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 xml:space="preserve">                                                                 </w:t>
      </w:r>
      <w:r>
        <w:rPr/>
        <w:t xml:space="preserve">Открытое занятие в 1 младшей группе МДОУ: центр развития ребёнка детский сад №46 « Семицвет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448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>Тема:</w:t>
      </w:r>
    </w:p>
    <w:p>
      <w:pPr>
        <w:pStyle w:val="Normal"/>
        <w:rPr/>
      </w:pPr>
      <w:r>
        <w:rPr/>
        <w:t xml:space="preserve">                </w:t>
      </w:r>
      <w:r>
        <w:rPr>
          <w:b/>
          <w:sz w:val="32"/>
          <w:szCs w:val="32"/>
        </w:rPr>
        <w:t>« Наши друзья рядом с нами! 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Воспитатель: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Сысоева Татьяна Валерье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ородаенко Елена Николае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онспект занятия в 1 младшей группе я/с №4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Семицвет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sz w:val="32"/>
          <w:szCs w:val="32"/>
        </w:rPr>
        <w:t>Наши друзья рядом с нами!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соева Татьяна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одаенко Елена Никола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социальное поведение, навыки правильного общения. Показать заботливое отношение родителей к своим детям. Создать положительное эмоциональное настроение у детей, закрепить умение детей выражать е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, речь, чувство ритма, сенсорные способности и общую моторику. Обогатить словарь детей существительными и прилагательными: милая, добрая, ласковая, любим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, ласковое, чуткое отношение к родителям, потребность радовать своих близких добрыми делами и заботливое отношение к ним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ватмана с нарисованными петухами, картины с домашними птицами, книги и  рисунки с животными, 3 куска обоев, клей, кисточки, тряпочки,  вырезанные из  цветной бумаги животные ( собачки, кошки, цыплята), угощение: мармелад вырезанный виде домиков и печеньки-животны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дет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йдём сейчас с вами гуля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ть, бегать и игра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ивотных разных встрет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есное примети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ластится к нога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ака даёт лапу на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 а Петя-  петуш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о, рано по утр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споёт «Ку-ка-ре-ку!!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а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я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спрашив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й! Вы слышали? Кто-то сказал «Мяу!»? Давайте найдём кто это…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кругу под музыку «Большие ноги…»; встречаем петуха. И спрашиваем у нег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ты сказал «Мяу!»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я в костюме петуха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ет. Я говорю «Ку-ка-ре-ку!!!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это же петушок конечно же он не говорит «Мяу!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а снова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я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спрашив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слышали? Кто-то, опять, сказал «Мяу!»? Давайте дальше искать кто это…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кругу под музыку «Большие ноги…»; встречаем мышку. И спрашиваем у неё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ты сказала «Мяу!»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ша в костюме мышки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и-пи-пи. А кто так сказал?  Близко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совсем рядо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ша говорит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и-пи-пи. Я боюсь! Пи-пи-пи. </w:t>
      </w:r>
      <w:r>
        <w:rPr>
          <w:i/>
          <w:sz w:val="28"/>
          <w:szCs w:val="28"/>
        </w:rPr>
        <w:t>(мышка убегает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а снова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я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-то, опять, сказал «Мяу!»? Кто же это? Давайте найдём е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кругу под музыку «Большие ноги…»; встречаем рыбку. И спрашиваем у неё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ты сказала «Мяу!»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ва в костюме рыбки молчит. Но в это время говорит Алиса в костюме  лягушк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- Ква-ква-ква,  разве вы не знаете, что рыбы не разговариваю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огда может это ты сказала «Мяу!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лиса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ва-ква-ква, лягушки не мяукают они квакают, ква-ква-ква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а снова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Мя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же это всё время говорит«Мяу!»? Пойдёмте дальше иск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кругу под музыку «Большие ноги…»; встречаем кошку. И спрашиваем у неё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ты сказала «Мяу!»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а в костюме кошк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Да, шшшщщ, фффффф! </w:t>
      </w:r>
      <w:r>
        <w:rPr>
          <w:i/>
          <w:sz w:val="28"/>
          <w:szCs w:val="28"/>
        </w:rPr>
        <w:t xml:space="preserve"> (убегает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шка, кошка не сердись лучше с нами подружись!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Кошка возвращается к ней подходит мыш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ат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а- была мышка Маус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жды она увидала Катаус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шок и говор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чет кошка в коридор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неё большое гор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лые люди киск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дают украсть сосиски! Пойдем кошечка ко мне в гост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ети идут в гости к петушку и  рассказывают о том кто живёт на птичьем двое вместе с ним: утки, гуси куры, цыплята. Потом на картину с изображением петуха без хвоста вставляют разноцветнее перышки «доделывая» её. показывают его и рассказывают кто на нём изображён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амочку свою я очень любл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достью ей я песню подарю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«Ты чья?», «Мамочка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почку, бабушку и дедушку очень любл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достью им я танец подарю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анцуют парный танец «Полечка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амочку, папочку и бабушку очень любл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достью им я открытки подарю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Дети с помощь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ркови (вырезанной в виде звёздочки) штампуют звёздочки на заранее затонированную бумаг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угощает детей пряникам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20:00Z</dcterms:created>
  <dc:creator>1</dc:creator>
  <dc:description/>
  <cp:keywords/>
  <dc:language>en-US</dc:language>
  <cp:lastModifiedBy>Admin</cp:lastModifiedBy>
  <dcterms:modified xsi:type="dcterms:W3CDTF">2013-04-10T18:26:00Z</dcterms:modified>
  <cp:revision>5</cp:revision>
  <dc:subject/>
  <dc:title/>
</cp:coreProperties>
</file>