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МБОУ «Джалильская средняя общеобразовательная школа №1 с углубленным изучением отдельных предметов» Сармановского муниципального района РТ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  <w:lang w:eastAsia="ru-RU"/>
        </w:rPr>
        <w:t>«Здоровое питание – здоровый образ жизни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D0D0D"/>
          <w:sz w:val="44"/>
          <w:szCs w:val="4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Научно – исследовательская работа</w:t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Научный руководитель: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D0D0D"/>
          <w:sz w:val="28"/>
          <w:szCs w:val="28"/>
        </w:rPr>
        <w:t>Хаертдинова Г.А., учитель начальных классов.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012/13 уч.г.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ведени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Цель исследования . Задач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бъект, предмет и база исследования. Гипотеза, методы исследования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Методика исследован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Результаты исследован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Обсуждение результатов исследовани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Выводы и предлож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писок использованной литературы.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Второй год учащиеся нашего класса работают над темой «Разговор о правильном питании»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За первый год изучения этой темы мы очень хорошо усвоили, какие продукты являются полезными (а значит, их надо чаще употреблять в пищу), а от каких продуктов лучше стараться воздерживаться. Так же мы учились составлять правильное меню на день и выясняли, какие продукты необходимы для растущего организма.  В этом учебном году мы продолжили работу по данной теме. Ребята нашего класса уже знают: что надо есть в разное время года, как правильно питаться, если занимаешься спортом и ещё много интересных и очень важных для здорового образа жизни т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Нам так понравилась эта тема, что мы решили систематизировать и расширить наши познания о здоровом образе жизни. Нашими исследованиями заинтересовались и родители – ведь им не безразлично, какими вырастут их дети. Они тоже решили включиться в эту програм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оэтому актуальность выбранной темы проекта очевидна: и детям, и нашим родителям хочется, чтобы дети выросли здоровыми и в дальнейшей взрослой жизни вели здоровый образ жи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облема (выбор темы проекта) заключалась в том, чтобы обобщить уже имеющиеся знания и расширить представление о здоровом образе жизни, продуктах, полезных для растущего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Это и позволило сформулировать тему проекта «Здоровое питание – здоровый образ жизни»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Цель исслед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Цель нашего исследования–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развитие мышления в процессе работы над изучаемым материалом по здоровому питанию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расширить представление о подборе продуктов, необходимых для растущего организма, распорядке дня школьн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обобщить изученный материал с помощью творческих работ (рисунков, стихов, сочинен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подключить к данным исследованиям родителей, родственников, друзей и знакомых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ListParagraph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кт, предмет и база иссле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Объектом нашего изучения стал образ жизни младшего школьника, его режим 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едметом  - правильно подобранное меню, режим дня школьников и образ жизни в целом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частники исследования: ученики 4 «б» класса, их родители и знакомые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Гипотеза исследо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Гипотеза  нашего исследования основана на предположении: чтобы вырасти здоровым человеком надо с детства вести здоровый образ жизни, правильно питаться, соблюдать режим дня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етод исслед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Анализ научной литера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наблюд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анкетирова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интервью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- сравнение полученных результатов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етодика исследовани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пределить,  какие же продукты  являются полезными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Собрать информацию из журналов, газет, книг о полезных продуктах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Провести анкетирование среди учащихся 4 б класса и определить, как часто они употребляют полезные продукты 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оставить меню на неделю.</w:t>
      </w:r>
    </w:p>
    <w:p>
      <w:pPr>
        <w:pStyle w:val="Normal"/>
        <w:ind w:left="360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Изучить, к чему приводит употребление вредных продуктов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овести анкетирование и определить уровень их знаний о здоровой  еде, для чего они покупают «вредные» продукт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ести наблюдение за организмом после употребления «вредных» продукт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Собрать информацию о влиянии «вредных» продуктов на организм ребенка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Результаты 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Младший</w:t>
        <w:tab/>
        <w:t xml:space="preserve"> школьный возраст является наиболее чувствительным к особенностям организации питания. Установлено, что только за счёт правильно организованного питания в этом возрасте можно  добиться увеличения роста у ребёнка на 2-4 с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и недостатке пищи замедляется рост и развитие организма, поэтому детям необходимо рациональное пит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Соблюдение режима питания – одно из необходимых условий рационального питания. Важно не только что и сколько мы едим, но также когда и как част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Режим питания предполагает приём пищи в определённое время. Младший школьник должен есть не реже 4 – 5 раз в сутки, в зависимости от нагрузки. Перерывы между приёмами пищи – не более 4-5 часов. Рацион питания должен быть разнообразным, одни и те же блюда не должны повторяться в течение д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итамины и минеральные вещества – важнейшие компоненты рациона питания детей. Витамины – жизненно необходимые вещества, недостаток которых вызывает сначала недомогание, а затем и различные заболевания. Ягоды, фрукты и овощи – основные источники витаминов и минеральных веществ. Большинство витаминов не образуется в организме человека, и не накапливается, а поступает только с пищей. Вот почему ягоды, фрукты и овощи должны быть в рационе ребёнка регуляр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Особое значение сегодня приобретает йодирование пищи. Йод необходим нашему организму. Если йода не хватает ребёнку – это прямая угроза резкого отставание в умственном развитии. Здесь помогут йодированные продукты. Лучше, если мы будем есть йодированный хлеб, пользоваться йодированной сол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Здоровое питание заключается не только в правильно выбранных продуктах, но и в выполнении режима питания. Мы составили режим питания для  школьников младших клас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ru-RU"/>
        </w:rPr>
        <w:t xml:space="preserve">Типовой режим питания школьник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Завтрак дома – 6.30-7.00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Горячий завтрак в школе – 9.40-10.00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Обед дома – 13.00- 13.30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Полдник – 15.30- 16.00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Ужин – 18.00 – 18.30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  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суждение результатов исслед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оставив перед собой столь серьёзный вопрос и изучив соответствующую литературу, мы провели анкетирование в своём классе. Каждый  ответил на вопрос  «Как надо питаться, чтобы вырасти здоровым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от какие результаты у нас получились: на вопрос отвечали 28 человек.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Анкета «Как надо питаться, чтобы вырасти здоровыми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Мнение отвечающих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оличество ответов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адо есть овощи и фрукты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0 человек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Употреблять пищу, богатую белками (молочные и мясные продукты, рыбу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6 человек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Делать зарядку, соблюдать режим пит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6 человек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аниматься спортом и гулять на свежем воздухе (чтобы был хороший аппетит)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9 человек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Из результатов  таблицы мы сделали вывод, что мы уже многое знаем о здоровом образе жизни, полезных продуктах питания. Нам хотелось продолжить накопление этих знаний и поделиться ими с други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Затем мы провели игру-интервью среди родственников и друзей, задавая им такой же вопрос.                                                       </w:t>
      </w:r>
    </w:p>
    <w:p>
      <w:pPr>
        <w:pStyle w:val="Normal"/>
        <w:tabs>
          <w:tab w:val="clear" w:pos="708"/>
          <w:tab w:val="left" w:pos="8700" w:leader="none"/>
        </w:tabs>
        <w:spacing w:lineRule="auto" w:line="360" w:before="0" w:after="0"/>
        <w:jc w:val="right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Анкета «Как надо питаться, чтобы быть здоровым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278"/>
        <w:gridCol w:w="1432"/>
        <w:gridCol w:w="1278"/>
        <w:gridCol w:w="1278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тветы опрашиваемых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7-15 лет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6-30 лет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31-50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1-67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. Употреблять в пищу больше молочных продуктов, каш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 челове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 челове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 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8 человек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. Есть продукты, богатые белками – мясо, рыбу, яйца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2 челове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 челове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3 человек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 человек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3. Больше есть овощей и фруктов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 челове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6 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7 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10 человек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. Соблюдать режим питания, вести здоровый образ жизни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4 челове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6 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5 челове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8 человек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сего было опрошено 45 человек от 7 до 67 лет.  Из   таблицы видно, что люди разного возраста имеют представление о здоровом питании, особенно люди старшего поколения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В течении недели ребята нашего класса отмечали в специальном дневнике знаком + те полезные продукты, которые ели. В конце недели каждый посчитал количество  +, которые поставил в каждой строке. Этот дневник показал нам и нашим родителям, на какие продукты надо обратить внимание и чаще употреблять их в пищу. Но мы употребляем каждый день и вредные продукты.  Употребление вредных продуктов </w:t>
      </w:r>
      <w:r>
        <w:rPr>
          <w:rFonts w:cs="Times New Roman" w:ascii="Times New Roman" w:hAnsi="Times New Roman"/>
          <w:color w:val="0D0D0D"/>
          <w:sz w:val="28"/>
          <w:szCs w:val="28"/>
        </w:rPr>
        <w:t>могут вызывать аллергию, отравление, раздражение кожи, тошноту, рвоту и ослабление иммунитета. Некоторые считаются безвредными,  но большинство из них весьма опасны для нашего здоровья.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А ведь многие и не задумываются над тем, что они едят, чем кормят своих детей.  И, сами того не зная, отравляют свой организм.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ListParagraph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60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ru-RU"/>
        </w:rPr>
        <w:t>Выводы и предло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Результатом всех наших исследований стало примерное меню на неделю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онедель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аша манная на молоке, хлеб с маслом, сыр, ча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алат из овощей, суп гороховый с гренками, картофельная запеканка с мясом, компот из ябл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Молоко, булочка, груш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Рыба запечённая, рис, чай, йогурт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тор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ырники со сметаной, хлеб с маслом, кофе с молоко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алат из свежих овощей, суп рыбный, гуляш в сметанном соусе с вермишелью, яблоко, компот из яго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ирожки с капустой, ча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апеканка творожная, кефир, апельсин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Сред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ермишель на молоке, хлеб с маслом и сыром, чай, конфета шоколадн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ельдь с луком, щи со сметаной, печень тущеная со сметанным соусом, картофельное пюре, компот из абрикос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Булочка, чай, яблок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Мясная запеканка с картофелем, кефир, банан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Четверг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аша пшённая на молоке, какао, бутерброд с сыро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алат из овощей, суп вермишелевый на курином бульоне, курица отварная с картофельным пюре, компот из ягод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Ватрушка, чай, слив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Омлет, чай, печенье, йогурт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ятниц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>
          <w:trHeight w:val="3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Яйцо вареное, какао с молоком, хлеб с маслом и сыро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алат из свежей капусты, борщ со сметаной, бефстроганов в сметанном соусе с гречневой кашей, груша, ча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еченье, молоко, шоколадная конфет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отлета рыбная с картофельным пюре, компот из сухофруктов, яблоко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Суббот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аша пшённая со сгущённым молоком, чай с молоком, маленькая шоколадк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ельдь с луком, щи из свежей капусты, тушёнка с гречневой кашей, компот из ябло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Булочка, молоко, слив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Пудинг творожно-манный с джемом, кефир, груш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Воскресень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Завтра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Каша гречневая на молоке, бутерброд с сыром, какао с молоком, конфета шоколадна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Обед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алат из свежих овощей, суп рыбный, котлета с картофельным пюре, апельсин, компот из груш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Полдник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Запеканка творожная, чай, яблоко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 xml:space="preserve">Ужин 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lang w:eastAsia="ru-RU"/>
              </w:rPr>
              <w:t>Сосиска с тушёной капустой, чай, йогурт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280" w:after="280"/>
        <w:ind w:left="357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Завершая проект, можно с уверенностью утверждать: если ребёнок с детства будет знать, как надо правильно питаться – он и, будучи взрослым человеком, будет придерживаться здорового питания. А это значит – он будет полноценным гражданином своей страны. Будьте здоровы!</w:t>
      </w:r>
    </w:p>
    <w:p>
      <w:pPr>
        <w:pStyle w:val="Normal"/>
        <w:spacing w:before="280" w:after="280"/>
        <w:ind w:left="357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lang w:eastAsia="ru-RU"/>
        </w:rPr>
        <w:t>Список использованной литературы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Г.Л. Апанасенко. Здоровый образ жизни. Л., 2008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М.М. Безруких, Т.А.Филиппова, А.Г.Макеева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Методическое пособие для  программы «Разговор о правильном питании»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Ильина Светлана "Как надо питаться".</w:t>
      </w:r>
    </w:p>
    <w:p>
      <w:pPr>
        <w:pStyle w:val="Normal"/>
        <w:ind w:left="1135" w:hanging="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4. Куценко Г.И., Новиков Ю.В. Книга о здоровом образе жизни. СПб., 2007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5.Лещинский Л.А. Берегите здоровье. М., "Физкультура и спорт", 2005.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6. Михайлов В.С. и др. «Культура питания и здоровье семьи»</w:t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7.Учебник для 1 класса «Окружающий мир» Вахрушев А.А.и др.</w:t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ind w:left="1080" w:hanging="0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зи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Второй год учащиеся нашего класса работают над темой «Разговор о правильном питании»  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За первый год изучения этой темы мы очень хорошо усвоили, какие продукты являются полезными , а от каких продуктов лучше стараться воздержив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Нам так понравилась эта тема, что мы решили систематизировать и расширить наши познания о здоровом образе жизни. Нашими исследованиями заинтересовались и родители – ведь им не безразлично, какими мы вырастим. Они тоже решили включиться в эту програм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оэтому актуальность выбранной темы проекта очевидна: и нам, и нашим родителям хочется, чтобы мы выросли здоровыми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Проблема заключалась в том, чтобы обобщить уже имеющиеся знания и расширить представление о здоровом образе жизни, продуктах, полезных для растущего организм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Это и позволило сформулировать тему проекта «Вредная еда- что мы о ней знаем?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Целью и задачами нашего исследования являются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развитие мышления в процессе работы над изучаемым материалом по здоровому питанию. расширить представление о подборе продуктов, необходимых для растущего организма, распорядке дня школьника, подключить к данным исследованиям родителей, родственников, друзей и знаком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Объектом нашего изучения стал образ жизни младшего школьника, его режим питания. Предметом  - правильно подобранное меню, режим дня школьников и образ жизни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Соблюдение режима питания – одно из необходимых условий рационального питания. Витамины и минеральные вещества – важнейшие компоненты рациона питания детей. Особое значение сегодня приобретает йодирование пищи. Здоровое питание заключается не только в правильно выбранных продуктах, но и в выполнении режима питания. Совместно с учителями мы составили режим питания для  школьников младших класс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Поставив перед собой столь серьёзный вопрос и изучив соответствующую литературу, мы провели анкетирование в своём классе и среди родителей о здоровом питании. </w:t>
      </w:r>
    </w:p>
    <w:p>
      <w:pPr>
        <w:pStyle w:val="Normal"/>
        <w:spacing w:before="280" w:after="280"/>
        <w:ind w:left="360" w:hanging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ru-RU"/>
        </w:rPr>
        <w:t xml:space="preserve">Но мы употребляем каждый день и вредные продукты.  Употребление вредных продуктов </w:t>
      </w:r>
      <w:r>
        <w:rPr>
          <w:rFonts w:eastAsia="Calibri" w:cs="Times New Roman" w:ascii="Times New Roman" w:hAnsi="Times New Roman"/>
          <w:color w:val="0D0D0D"/>
          <w:sz w:val="28"/>
          <w:szCs w:val="28"/>
        </w:rPr>
        <w:t>могут вызывать аллергию, отравление, раздражение кожи, тошноту, рвоту и ослабление иммунитета.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А ведь многие и не задумываются над тем, что они едят, чем кормят своих детей.  И, сами того не зная, отравляют свой организм.</w:t>
      </w:r>
    </w:p>
    <w:p>
      <w:pPr>
        <w:pStyle w:val="Normal"/>
        <w:spacing w:before="280" w:after="280"/>
        <w:ind w:left="357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Завершая проект, можно с уверенностью утверждать: если ребёнок с детства будет знать, как надо правильно питаться – он и, будучи взрослым человеком, будет придерживаться здорового питания. А это значит – он будет полноценным гражданином своей страны. Будьте здоров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color w:val="0D0D0D"/>
          <w:sz w:val="28"/>
          <w:szCs w:val="28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color w:val="0D0D0D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206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6:00:00Z</dcterms:created>
  <dc:creator>резеда</dc:creator>
  <dc:description/>
  <cp:keywords/>
  <dc:language>en-US</dc:language>
  <cp:lastModifiedBy>Руслан</cp:lastModifiedBy>
  <cp:lastPrinted>2013-04-16T19:06:00Z</cp:lastPrinted>
  <dcterms:modified xsi:type="dcterms:W3CDTF">2013-04-28T13:12:00Z</dcterms:modified>
  <cp:revision>19</cp:revision>
  <dc:subject/>
  <dc:title/>
</cp:coreProperties>
</file>