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80"/>
        <w:gridCol w:w="4640"/>
        <w:gridCol w:w="1077"/>
        <w:gridCol w:w="1445"/>
        <w:gridCol w:w="1505"/>
      </w:tblGrid>
      <w:tr>
        <w:trPr/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туральные числа и шкал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ая система счисл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ская нумерац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. Длина отрезк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отрезко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угольни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длин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ь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а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ы и координат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ный лу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-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-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массы, времени, скорост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точек на координатном луч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ые неравенств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е или больше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шение текстовых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. «Натуральные числа и шкалы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ение и вычита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чисел с помощью координатного луч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слож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метр. Решение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вычитания и свойства нуля при вычитани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чисел с помощью координатного луч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чисел в столби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действия вычитания при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2. Сложение и вычита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выражения. Нахождение значений выраж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ые выраж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задач с помощью составления выраж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ные уравн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равн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-4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 с помощью уравн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линейных уравн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3. Числовые и буквенные выражения. Уравн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ножение и дел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-5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стительный и сочетательный законы умнож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4-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войств умножения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. Нахождение значений выраж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-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. Решение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и дел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с остатко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идка и оценка результатов вычисл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4.. Умножение и деление натураль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-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щение выражений, используя распределительное свойство умножения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-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образование выраж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-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щение выраж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расстановки действ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программы вычисл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ыполнения действ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-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числа. Квадрат и куб числ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5. Упрощение выражений. Квадрат и куб числ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ощади и объём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сления по формула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 с использованием форму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ятие площади.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рямоугольника и квадрат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, применяя свойства площадей фигу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лощад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7-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площади фигу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ый параллелепип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объема. Объем прямоугольного параллелепипед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объем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6. Площади и объем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ыкновенные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-9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-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сть и круг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текстовых задач с обыкновенными дробя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и. Обыкновенные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1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 на координатном луче правильных и неправиль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7. Обыкновенные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робей с одинаковыми знаменателями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-1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и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-1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смешанного числа в виде неправильной дроб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числ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смешан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смешан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8. Действия с обыкновенными дробями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сятичные дроби. Сложение и вычита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-1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есятичных дробей по разряда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есятичных дробей с помощью координатного луча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-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десятичных дроб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чита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-1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десятичных дробей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-138</w:t>
            </w:r>
          </w:p>
          <w:p>
            <w:pPr>
              <w:pStyle w:val="Normal"/>
              <w:jc w:val="center"/>
              <w:rPr/>
            </w:pPr>
            <w:r>
              <w:rPr/>
              <w:t>139-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лиженные значения чисел. Округление чис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9. Сложение и вычита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множение и дел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-1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 на натуральное числ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 на 10, 100, 1000 и т.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-1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-1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деление десятичных дробей на натуральное число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жение десятичных дробей на 0,1, 0,01 и т.д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-1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равило умножения десятичных дробей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ж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0. Умнож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-1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-15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 на 0,1, 0,01 и т.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-1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правило деления десятичных дробей в решении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-16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арифметическое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-1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текстовых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1. Деление десятичных дробе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струменты для вычислений и измер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калькулято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-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-1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на процент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2. Проценты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. Виды угло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и развернутый уго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тежный треугольник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-1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угла. Единицы измерения угло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-1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-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ение углов. Транспорти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-1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-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. Построение углов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-18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-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овые диаграммы.</w:t>
            </w:r>
          </w:p>
          <w:p>
            <w:pPr>
              <w:pStyle w:val="Normal"/>
              <w:jc w:val="center"/>
              <w:rPr/>
            </w:pPr>
            <w:r>
              <w:rPr/>
              <w:t>Построение и измерение угл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№13. Инструменты для вычислений и измер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-1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фметические действия с натуральными числам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-1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ощение выражений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-1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-1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дач с помощью уравнения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-1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-1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линейных уравнений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-19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ы. Решение задач на проценты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-2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жение и вычитание смешанных чисел 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2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гебраические действия с десятичными дробям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-2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угление чисел.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00FF00"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color w:val="00FF00"/>
          <w:sz w:val="28"/>
          <w:szCs w:val="28"/>
        </w:rPr>
      </w:pPr>
      <w:r>
        <w:rPr>
          <w:i/>
          <w:color w:val="00FF00"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1905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9:00Z</dcterms:created>
  <dc:creator>Admin</dc:creator>
  <dc:description/>
  <cp:keywords/>
  <dc:language>en-US</dc:language>
  <cp:lastModifiedBy>школа</cp:lastModifiedBy>
  <dcterms:modified xsi:type="dcterms:W3CDTF">2012-09-15T05:29:00Z</dcterms:modified>
  <cp:revision>15</cp:revision>
  <dc:subject/>
  <dc:title/>
</cp:coreProperties>
</file>