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8118"/>
      </w:tblGrid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кета для родителей «Искусство жить с детьм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дчеркните выбранный вами ответ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читаете ли Вы, что в Вашей семье есть взаимопонимание с детьми? да,  нет, не совсе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Говорят ли с Вами дети по душам? Советуются ли по личным вопросам? да, часто, нет, очень редко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Есть ли у Вас общие с ними занятия и увлечения Какое? да, нет, 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роверяете ли Вы, домашнее задание у ребенка? да, нет, редко, каждый день, нет времен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Часто ли вы обсуждаете с ребёнком его учёбу (трудности, успехи, взаимоотношения с педагогами)?  да, часто; нет, редко, совсем не обсуждаем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Обсуждаете ли вы со своим ребёнком прочитанные книги, газеты, просмотренные телепередачи?   да, часто, редко, 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Часто ли вы проводите свободное время с ребенком?</w:t>
              <w:tab/>
              <w:t>часто, редко, нет времен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Способны ли вы оказать влияние на своего ребенка? да, нет, не всегда</w:t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учаете ли вы достаточную информацию об успехах и неудачах вашего ребенка в школе? да, нет, не совсем, трудно сказать; ________________________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Обращаетесь ли Вы к классному руководителю или учителю за советом в проблемных ситуациях, связанных с воспитанием ребенка?  да, нет, очень редк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Бываете ли вместе в театрах, музеях, на выставках и концертах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Имеете ли вы возможность участвовать в делах школы?    да, нет, 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Какую помощь и в какой мере вы могли бы РЕАЛЬНО оказать школе? 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В какой помощи от школы нуждаетесь вы? 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. Сколько родительских собраний вы посетили в этом учебном году? а) все 3 б)  пропустил (а) одно; б) пропустил (а) дв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. Сколько преподавателей, работающих в классе, вы знаете? а) всех; б) некоторых; в) только классного руководителя; г) большинство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кета для родителей  «Семья и школа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. Назовите самую важную, на ваш взгляд, проблему в воспитании: -  взаимное непонимание детей и взрослых;   -  успеваемость детей;    -  непослушание;   -  бездуховность; -  лень;  -  половое воспитание;  - 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 Как вы считаете, кто оказывает большее влияние на ребёнка – семья или школа? -  безусловно, семья;  - в большей мере семья;  - в равной степени и семья и школа; -   школа, так как там ребёнок проводит много времени;  -   школа и улица; 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В какой форме школа могла бы помочь вам в решении ваших проблем? -   лекциями о воспитании;  -   специальными практическими занятиями; -  информацией об особенностях развития вашего ребёнка;-  информацией о том, что можно почитать по моей проблеме; - _______________________________________________________________________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Сколько бы вы могли уделить времени для повышения своей педагогической компетентности, если для вас в нашей школе будут организованы специальные занятия? -  час в неделю; -  примерно пару часов в месяц; - трудно сказать, - нет времени; 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довлетворены ли в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  уровнем преподав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да, нет, не совсем, трудно сказать;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тани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школе - да, нет, не совсем, трудно сказа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;                                          отношениями между школьник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классе - да, нет, не совсем, трудно сказать;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шими отношениями с педагог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-  да, нет, не совсем, трудно сказать;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шими отношениями с администр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да, нет, не совсем, трудно сказать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ношениями вашего ребенка с педагог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да, нет, не совсем, трудно сказать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Какие жалобы высказывает ваш ребенок по отношению к учению? _______________________________________________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Чем вы недовольны по отношению к учебе Вашего ребенка в школе? _________________________________________________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тношение вашего ребенка к школе: а/ положительное  б/нейтральное  в/ отрицатель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Как он учится? а/ с желанием  б/ неохотно  в/ без выраженного отнош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Ваши замечания, предлож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кета для родителей  «Семья и школ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зовите самую важную, на ваш взгляд, проблему в воспитании: -  взаимное непонимание детей и взрослых;   -  успеваемость детей;    -  непослушание;   -  бездуховность; -  лень;  -  половое воспитание;  - 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 Как вы считаете, кто оказывает большее влияние на ребёнка – семья или школа? -  безусловно, семья;  - в большей мере семья;  - в равной степени и семья и школа; -   школа, так как там ребёнок проводит много времени;  -   школа и улица; 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В какой форме школа могла бы помочь вам в решении ваших проблем? -   лекциями о воспитании;  -   специальными практическими занятиями; -  информацией об особенностях развития вашего ребёнка;-  информацией о том, что можно почитать по моей проблеме; - _______________________________________________________________________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Сколько бы вы могли уделить времени для повышения своей педагогической компетентности, если для вас в нашей школе будут организованы специальные занятия? -  час в неделю; -  примерно пару часов в месяц; - трудно сказать, - нет времени; 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довлетворены ли в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  уровнем преподав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да, нет, не совсем, трудно сказать;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тани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школе - да, нет, не совсем, трудно сказа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;                                          отношениями между школьник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классе - да, нет, не совсем, трудно сказать;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шими отношениями с педагог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-  да, нет, не совсем, трудно сказать;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шими отношениями с администр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да, нет, не совсем, трудно сказать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ношениями вашего ребенка с педагог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да, нет, не совсем, трудно сказа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Какие жалобы высказывает ваш ребенок по отношению к учению? ________________________________________________________________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Чем вы недовольны по отношению к учебе Вашего ребенка в школе? __________________________________________________________________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тношение вашего ребенка к школе: а/ положительное  б/нейтральное  в/ отрицательно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Как он учится? а/ с желанием  б/ неохотно  в/ без выраженного отнош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Ваши замечания, предло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кета для родителей «Искусство жить с детьм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дчеркните выбранный вами ответ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читаете ли Вы, что в Вашей семье есть взаимопонимание с детьми? да,  нет, не совсе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Говорят ли с Вами дети по душам? Советуются ли по личным вопросам? да, часто, нет, очень редко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Есть ли у Вас общие с ними занятия и увлечения Какое? да, нет, 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роверяете ли Вы, домашнее задание у ребенка? да, нет, редко, каждый день, нет времен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Часто ли вы обсуждаете с ребёнком его учёбу (трудности, успехи, взаимоотношения с педагогами)?  да, часто; нет, редко, совсем не обсуждаем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Обсуждаете ли вы со своим ребёнком прочитанные книги, газеты, просмотренные телепередачи?   да, часто, редко, 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Часто ли вы проводите свободное время с ребенком?</w:t>
              <w:tab/>
              <w:t>часто, редко, нет времен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Способны ли вы оказать влияние на своего ребенка? да, нет, не всегда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учаете ли вы достаточную информацию об успехах и неудачах вашего ребенка в школе? да, нет, не совсем, трудно сказать; ________________________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Обращаетесь ли Вы к классному руководителю или учителю за советом в проблемных ситуациях, связанных с воспитанием ребенка?  да, нет, очень редк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Бываете ли вместе в театрах, музеях, на выставках и концертах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Имеете ли вы возможность участвовать в делах школы?    да, нет, 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Какую помощь и в какой мере вы могли бы РЕАЛЬНО оказать школе? 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В какой помощи от школы нуждаетесь вы? 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. Сколько родительских собраний вы посетили в этом учебном году? а) все 3 б)  пропустил (а) одно; б) пропустил (а) два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. Сколько преподавателей, работающих в классе, вы знаете? а) всех; б) некоторых; в) только классного руководителя; г) большинство 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9:01:00Z</dcterms:created>
  <dc:creator>User</dc:creator>
  <dc:description/>
  <dc:language>en-US</dc:language>
  <cp:lastModifiedBy>maksavdeev</cp:lastModifiedBy>
  <cp:lastPrinted>2011-02-15T15:53:00Z</cp:lastPrinted>
  <dcterms:modified xsi:type="dcterms:W3CDTF">2013-04-29T19:02:00Z</dcterms:modified>
  <cp:revision>4</cp:revision>
  <dc:subject/>
  <dc:title/>
</cp:coreProperties>
</file>