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3170" cy="2221230"/>
            <wp:effectExtent l="0" t="0" r="0" b="0"/>
            <wp:docPr id="1" name="Рисунок 11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12.5pt;width:218.85pt;height:212.4pt;mso-wrap-style:none;v-text-anchor:middle;mso-position-vertical:top" type="_x0000_t136">
            <v:path textpathok="t"/>
            <v:textpath on="t" fitshape="t" string=" Занятие спортом -&#10;залог отличной учебы&#10;и способ избавления от &#10;вредных привычек." style="font-family:&quot;Arial Black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авайте будем жить все трезво,</w:t>
      </w:r>
    </w:p>
    <w:p>
      <w:pPr>
        <w:pStyle w:val="Normal"/>
        <w:jc w:val="center"/>
        <w:rPr/>
      </w:pPr>
      <w:r>
        <w:rPr/>
        <w:t>Здоровьем нашим дорожа.</w:t>
      </w:r>
    </w:p>
    <w:p>
      <w:pPr>
        <w:pStyle w:val="Normal"/>
        <w:jc w:val="center"/>
        <w:rPr/>
      </w:pPr>
      <w:r>
        <w:rPr/>
        <w:t>Не занимайтесь  рано сексом,</w:t>
      </w:r>
    </w:p>
    <w:p>
      <w:pPr>
        <w:pStyle w:val="Normal"/>
        <w:jc w:val="center"/>
        <w:rPr/>
      </w:pPr>
      <w:r>
        <w:rPr/>
        <w:t>Курить бросайте навсегда.</w:t>
      </w:r>
    </w:p>
    <w:p>
      <w:pPr>
        <w:pStyle w:val="Normal"/>
        <w:jc w:val="center"/>
        <w:rPr/>
      </w:pPr>
      <w:r>
        <w:rPr/>
        <w:t>Куренье – зло, куренье – яд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13155" cy="6908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Подарит рак оно однажды.</w:t>
      </w:r>
    </w:p>
    <w:p>
      <w:pPr>
        <w:pStyle w:val="Normal"/>
        <w:jc w:val="center"/>
        <w:rPr/>
      </w:pPr>
      <w:r>
        <w:rPr/>
        <w:t>Но есть выход!</w:t>
      </w:r>
    </w:p>
    <w:p>
      <w:pPr>
        <w:pStyle w:val="Normal"/>
        <w:jc w:val="center"/>
        <w:rPr/>
      </w:pPr>
      <w:r>
        <w:rPr/>
        <w:t>Спорт – это жизненной силы рассвет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8750" cy="1066165"/>
            <wp:effectExtent l="0" t="0" r="0" b="0"/>
            <wp:docPr id="4" name="Рисунок 37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7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орт – это жизнь и лекарство от бед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8750" cy="1085850"/>
            <wp:effectExtent l="0" t="0" r="0" b="0"/>
            <wp:docPr id="5" name="Рисунок 5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орт – к долголетью тропинка прямая!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1915" cy="1428750"/>
            <wp:effectExtent l="0" t="0" r="0" b="0"/>
            <wp:docPr id="6" name="Рисунок 7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И по плечу вам нагрузка люба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орт по желанью любой выбирай!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7" name="Рисунок 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 от мечты своей не отступай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8" name="Рисунок 8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bCs/>
          <w:color w:val="000080"/>
          <w:sz w:val="36"/>
          <w:szCs w:val="36"/>
        </w:rPr>
        <w:t>Спорт-это жизнь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 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порт для жизни очень важен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н здоровье всем дает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На уроке физкультуры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знаем мы про него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играем в баскетбол,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И футбол, и волейбол.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ы зарядку делаем,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иседаем, бегаем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чень важен спорт для всех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н - здоровье и успех.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рядку делаем с утра -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доровы будем мы всегда.</w:t>
      </w:r>
    </w:p>
    <w:p>
      <w:pPr>
        <w:pStyle w:val="Normal"/>
        <w:jc w:val="center"/>
        <w:rPr>
          <w:color w:val="000080"/>
        </w:rPr>
      </w:pPr>
      <w:r>
        <w:rPr>
          <w:color w:val="000080"/>
          <w:sz w:val="28"/>
          <w:szCs w:val="28"/>
        </w:rPr>
        <w:t> </w:t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                                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. Казанская</w:t>
      </w:r>
    </w:p>
    <w:p>
      <w:pPr>
        <w:pStyle w:val="Normal"/>
        <w:jc w:val="center"/>
        <w:rPr/>
      </w:pPr>
      <w:r>
        <w:rPr/>
        <w:t>2011 год</w:t>
      </w:r>
    </w:p>
    <w:p>
      <w:pPr>
        <w:pStyle w:val="Normal"/>
        <w:jc w:val="center"/>
        <w:rPr/>
      </w:pPr>
      <w:r>
        <w:rPr/>
        <w:t>Ахиджанова Карина 4 класс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12.6pt;width:223.6pt;height:112.5pt;mso-wrap-style:none;v-text-anchor:middle;mso-position-vertical:top" type="_x0000_t172">
            <v:path textpathok="t"/>
            <v:textpath on="t" fitshape="t" string=" СПОРТ&#10;- альтернатива пагубным привычкам" style="font-family:&quot;Impact&quot;;font-size:16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3210" cy="2840355"/>
            <wp:effectExtent l="0" t="0" r="0" b="0"/>
            <wp:docPr id="10" name="Рисунок 2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ed=1&amp;text=&#1087;&#1088;&#1086;&#1077;&#1082;&#1090;%20&#1079;&#1076;&#1086;&#1088;&#1086;&#1074;&#1099;&#1084;%20&#1073;&#1099;&#1090;&#1100;%20&#1079;&#1076;&#1086;&#1088;&#1086;&#1074;&#1086;&amp;p=92&amp;img_url=tv.kspu.karelia.ru/video/54.jpg&amp;rpt=simage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yperlink" Target="http://images.yandex.ru/yandsearch?ed=1&amp;text=&#1089;&#1087;&#1086;&#1088;&#1090;%20&#1074;%20&#1082;&#1072;&#1088;&#1090;&#1080;&#1085;&#1082;&#1072;&#1093;&amp;p=77&amp;img_url=img.rufox.ru/files/big2/543387.jpg&amp;rpt=simage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images.yandex.ru/yandsearch?ed=1&amp;text=&#1089;&#1087;&#1086;&#1088;&#1090;%20&#1074;%20&#1082;&#1072;&#1088;&#1090;&#1080;&#1085;&#1082;&#1072;&#1093;&amp;p=143&amp;img_url=vladnews.ru/uploads/2010/06/18/sparta.jpg&amp;rpt=simage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images.yandex.ru/yandsearch?ed=1&amp;text=&#1089;&#1087;&#1086;&#1088;&#1090;%20&#1074;%20&#1082;&#1072;&#1088;&#1090;&#1080;&#1085;&#1082;&#1072;&#1093;&amp;p=217&amp;img_url=www.itogi.ru/7-days/img/551-552/SPORT-sport-17hi.jpg&amp;rpt=simage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images.yandex.ru/yandsearch?ed=1&amp;text=&#1089;&#1087;&#1086;&#1088;&#1090;%20&#1074;%20&#1082;&#1072;&#1088;&#1090;&#1080;&#1085;&#1082;&#1072;&#1093;&amp;p=2&amp;img_url=www.1sev.tv/img/2/67a2e1ee7e7b.jpg&amp;rpt=simage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images.yandex.ru/yandsearch?ed=1&amp;text=&#1073;&#1091;&#1082;&#1083;&#1077;&#1090;&#1099;%20&#1089;&#1087;&#1086;&#1088;&#1090;%20-&#1072;&#1083;&#1100;&#1090;&#1077;&#1088;&#1085;&#1072;&#1090;&#1080;&#1074;&#1072;%20&#1087;&#1072;&#1075;&#1091;&#1073;&#1085;&#1099;&#1084;%20&#1087;&#1088;&#1080;&#1074;&#1099;&#1095;&#1082;&#1072;&#1084;&amp;p=17&amp;img_url=www.edu.cap.ru/home/4580/2011/okt/ZOG.jpg&amp;rpt=simage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images.yandex.ru/yandsearch?ed=1&amp;text=&#1089;&#1087;&#1086;&#1088;&#1090;%20&#1074;%20&#1082;&#1072;&#1088;&#1090;&#1080;&#1085;&#1082;&#1072;&#1093;&amp;p=57&amp;img_url=ww.toyota.wap.rusfan.ru/p/a/a/8/5/e/50f2a53ebd.jpg?271&amp;rpt=simage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1:32:00Z</dcterms:created>
  <dc:creator>в</dc:creator>
  <dc:description/>
  <cp:keywords/>
  <dc:language>en-US</dc:language>
  <cp:lastModifiedBy>школа</cp:lastModifiedBy>
  <cp:lastPrinted>2008-12-01T12:53:00Z</cp:lastPrinted>
  <dcterms:modified xsi:type="dcterms:W3CDTF">2011-12-01T07:28:00Z</dcterms:modified>
  <cp:revision>42</cp:revision>
  <dc:subject/>
  <dc:title>Урок гражданственности и патриотизма</dc:title>
</cp:coreProperties>
</file>