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яя общеобразовательная школа села До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онского муниципального района Липец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</wp:posOffset>
                </wp:positionH>
                <wp:positionV relativeFrom="paragraph">
                  <wp:posOffset>64135</wp:posOffset>
                </wp:positionV>
                <wp:extent cx="5202555" cy="1725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2720" cy="1725840"/>
                          <a:chOff x="0" y="0"/>
                          <a:chExt cx="5202720" cy="172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202720" cy="132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0000" y="811440"/>
                            <a:ext cx="34257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4"/>
                                  <w:rFonts w:ascii="Cambria" w:hAnsi="Cambria" w:eastAsia="Times New Roman" w:cs="Cambria"/>
                                  <w:color w:val="FF0000"/>
                                  <w:lang w:val="ru-RU" w:bidi="ar-SA"/>
                                </w:rPr>
                                <w:t>и искус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5.05pt;width:409.65pt;height:135.9pt" coordorigin="516,101" coordsize="8193,27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6;top:101;width:8192;height:20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8;top:1379;width:539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4"/>
                            <w:rFonts w:ascii="Cambria" w:hAnsi="Cambria" w:eastAsia="Times New Roman" w:cs="Cambria"/>
                            <w:color w:val="FF0000"/>
                            <w:lang w:val="ru-RU" w:bidi="ar-SA"/>
                          </w:rPr>
                          <w:t>и искусс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144"/>
          <w:szCs w:val="144"/>
        </w:rPr>
        <w:t>Г</w:t>
      </w:r>
      <w:r>
        <w:rPr>
          <w:b/>
          <w:color w:val="FF0000"/>
          <w:sz w:val="96"/>
          <w:szCs w:val="96"/>
        </w:rPr>
        <w:t>рамота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  <w:lang w:val="en-US"/>
        </w:rPr>
        <w:t>I</w:t>
      </w:r>
      <w:r>
        <w:rPr>
          <w:b/>
          <w:color w:val="800000"/>
          <w:sz w:val="52"/>
          <w:szCs w:val="52"/>
        </w:rPr>
        <w:t xml:space="preserve"> место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в конкурсе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i/>
          <w:i/>
          <w:sz w:val="40"/>
          <w:szCs w:val="40"/>
        </w:rPr>
      </w:pPr>
      <w:r>
        <w:rPr>
          <w:b/>
          <w:i/>
          <w:color w:val="800000"/>
          <w:sz w:val="48"/>
          <w:szCs w:val="48"/>
        </w:rPr>
        <w:t>«Я-стилист-дизайнер»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sz w:val="52"/>
          <w:szCs w:val="52"/>
        </w:rPr>
        <w:t>Награждаетс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color w:val="800000"/>
          <w:sz w:val="48"/>
          <w:szCs w:val="48"/>
        </w:rPr>
      </w:pPr>
      <w:r>
        <w:rPr>
          <w:b/>
          <w:color w:val="800000"/>
          <w:sz w:val="48"/>
          <w:szCs w:val="48"/>
        </w:rPr>
        <w:t xml:space="preserve">Ремезова Людмила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i/>
          <w:sz w:val="48"/>
          <w:szCs w:val="48"/>
        </w:rPr>
        <w:t xml:space="preserve">за активное участие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в составе команды 10-го класса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i/>
          <w:i/>
          <w:color w:val="800000"/>
          <w:sz w:val="48"/>
          <w:szCs w:val="48"/>
        </w:rPr>
      </w:pPr>
      <w:r>
        <w:rPr>
          <w:b/>
          <w:i/>
          <w:color w:val="800000"/>
          <w:sz w:val="48"/>
          <w:szCs w:val="48"/>
        </w:rPr>
      </w:r>
    </w:p>
    <w:p>
      <w:pPr>
        <w:pStyle w:val="Normal"/>
        <w:rPr>
          <w:b/>
          <w:b/>
          <w:color w:val="800000"/>
          <w:sz w:val="48"/>
          <w:szCs w:val="48"/>
          <w:lang w:val="en-US" w:eastAsia="en-US"/>
        </w:rPr>
      </w:pPr>
      <w:r>
        <w:rPr>
          <w:b/>
          <w:color w:val="80000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177165</wp:posOffset>
            </wp:positionV>
            <wp:extent cx="1588135" cy="1550035"/>
            <wp:effectExtent l="0" t="0" r="0" b="0"/>
            <wp:wrapTight wrapText="bothSides">
              <wp:wrapPolygon edited="0">
                <wp:start x="3436" y="318"/>
                <wp:lineTo x="2221" y="496"/>
                <wp:lineTo x="1873" y="603"/>
                <wp:lineTo x="1873" y="888"/>
                <wp:lineTo x="1422" y="1457"/>
                <wp:lineTo x="797" y="1706"/>
                <wp:lineTo x="276" y="1955"/>
                <wp:lineTo x="276" y="2133"/>
                <wp:lineTo x="311" y="2596"/>
                <wp:lineTo x="345" y="2738"/>
                <wp:lineTo x="554" y="3165"/>
                <wp:lineTo x="623" y="3343"/>
                <wp:lineTo x="3123" y="3734"/>
                <wp:lineTo x="4130" y="3734"/>
                <wp:lineTo x="4339" y="4304"/>
                <wp:lineTo x="3992" y="4588"/>
                <wp:lineTo x="3853" y="4731"/>
                <wp:lineTo x="4026" y="5442"/>
                <wp:lineTo x="3714" y="6012"/>
                <wp:lineTo x="2915" y="7151"/>
                <wp:lineTo x="2325" y="8289"/>
                <wp:lineTo x="2082" y="8859"/>
                <wp:lineTo x="1908" y="9428"/>
                <wp:lineTo x="1769" y="9997"/>
                <wp:lineTo x="1630" y="11136"/>
                <wp:lineTo x="1630" y="11705"/>
                <wp:lineTo x="588" y="13769"/>
                <wp:lineTo x="588" y="14374"/>
                <wp:lineTo x="2394" y="14552"/>
                <wp:lineTo x="5936" y="14552"/>
                <wp:lineTo x="6179" y="15122"/>
                <wp:lineTo x="5728" y="15406"/>
                <wp:lineTo x="5658" y="15477"/>
                <wp:lineTo x="6978" y="17968"/>
                <wp:lineTo x="7985" y="18538"/>
                <wp:lineTo x="8367" y="19107"/>
                <wp:lineTo x="9374" y="20246"/>
                <wp:lineTo x="10069" y="20815"/>
                <wp:lineTo x="10103" y="20922"/>
                <wp:lineTo x="11076" y="21278"/>
                <wp:lineTo x="11319" y="21278"/>
                <wp:lineTo x="11770" y="21278"/>
                <wp:lineTo x="12013" y="21278"/>
                <wp:lineTo x="12847" y="20922"/>
                <wp:lineTo x="12882" y="20815"/>
                <wp:lineTo x="13403" y="20246"/>
                <wp:lineTo x="13784" y="20246"/>
                <wp:lineTo x="17049" y="19748"/>
                <wp:lineTo x="18230" y="19178"/>
                <wp:lineTo x="18264" y="19107"/>
                <wp:lineTo x="18855" y="18538"/>
                <wp:lineTo x="19167" y="17968"/>
                <wp:lineTo x="19375" y="17399"/>
                <wp:lineTo x="19514" y="16830"/>
                <wp:lineTo x="19549" y="16260"/>
                <wp:lineTo x="19480" y="15122"/>
                <wp:lineTo x="19341" y="13983"/>
                <wp:lineTo x="20070" y="13413"/>
                <wp:lineTo x="20556" y="12844"/>
                <wp:lineTo x="20938" y="12275"/>
                <wp:lineTo x="21320" y="11136"/>
                <wp:lineTo x="21320" y="9997"/>
                <wp:lineTo x="21181" y="9428"/>
                <wp:lineTo x="20938" y="8859"/>
                <wp:lineTo x="20556" y="8503"/>
                <wp:lineTo x="20278" y="8289"/>
                <wp:lineTo x="20313" y="8076"/>
                <wp:lineTo x="19028" y="7862"/>
                <wp:lineTo x="17084" y="7720"/>
                <wp:lineTo x="17153" y="5442"/>
                <wp:lineTo x="17153" y="3165"/>
                <wp:lineTo x="16945" y="2596"/>
                <wp:lineTo x="17014" y="2169"/>
                <wp:lineTo x="15590" y="2133"/>
                <wp:lineTo x="4651" y="2026"/>
                <wp:lineTo x="4547" y="816"/>
                <wp:lineTo x="4200" y="496"/>
                <wp:lineTo x="3853" y="318"/>
                <wp:lineTo x="3436" y="31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. Донское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6:08:00Z</dcterms:created>
  <dc:creator>Валери</dc:creator>
  <dc:description/>
  <cp:keywords/>
  <dc:language>en-US</dc:language>
  <cp:lastModifiedBy>Я</cp:lastModifiedBy>
  <dcterms:modified xsi:type="dcterms:W3CDTF">2013-04-28T14:09:00Z</dcterms:modified>
  <cp:revision>4</cp:revision>
  <dc:subject/>
  <dc:title>Муниципальное общеобразовательное учреждение</dc:title>
</cp:coreProperties>
</file>