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</w:rPr>
        <w:t>«СОГЛАСОВАНО»</w:t>
        <w:tab/>
        <w:tab/>
        <w:t xml:space="preserve">    Министерство образования и науки</w:t>
        <w:tab/>
        <w:t xml:space="preserve">                         «УТВЕРЖДАЮ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Методист</w:t>
        <w:tab/>
        <w:tab/>
        <w:t xml:space="preserve">                                Челябинской области</w:t>
        <w:tab/>
        <w:t xml:space="preserve">                                     Зам.директора по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ботарева Н.А.________        Государственное образовательное учреждение               Краснова И.Б.________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начального профессионального образования                        </w:t>
      </w:r>
    </w:p>
    <w:p>
      <w:pPr>
        <w:pStyle w:val="Style15"/>
        <w:ind w:right="-426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_2010г.</w:t>
        <w:tab/>
        <w:tab/>
        <w:t xml:space="preserve">           ПЛ-120</w:t>
        <w:tab/>
        <w:tab/>
        <w:t xml:space="preserve">                                       __________2010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Контрольный срез по физике – </w:t>
      </w:r>
      <w:r>
        <w:rPr>
          <w:lang w:val="en-US"/>
        </w:rPr>
        <w:t>II</w:t>
      </w:r>
      <w:r>
        <w:rPr/>
        <w:t xml:space="preserve">  курс.</w:t>
      </w:r>
    </w:p>
    <w:p>
      <w:pPr>
        <w:pStyle w:val="Normal"/>
        <w:spacing w:lineRule="auto" w:line="360"/>
        <w:jc w:val="center"/>
        <w:rPr/>
      </w:pPr>
      <w:r>
        <w:rPr/>
        <w:t>Инструкц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нимательно читайте вопросы и еще внимательнее читайте ответы. Вопросы с 1 по 8 – теоретические. На бланке записываете номер вопроса  и номер ответа. 9,10 вопросы- это задачи. Нужно решить задачу и сравнить свой ответ с ответами А,Б,В,Г и указать в бланке номер правильного ответа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</w:t>
      </w:r>
      <w:r>
        <w:rPr/>
        <w:t>- вариант</w:t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>.Мелкие частицы, взвешенные в жидкости,……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всегда покоятс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.совершают колебательные движения около положения равновес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.совершают круговые движ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.движутся хаотически под действием молекул жидкости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ind w:left="708" w:hanging="0"/>
        <w:jc w:val="both"/>
        <w:rPr/>
      </w:pPr>
      <w:r>
        <w:rPr/>
        <w:t>Р=4</w:t>
        <w:tab/>
        <w:t>Эталон: Г</w:t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При натирании стеклянной палочки о шелковую ткань палочка приобретает положительный заряд. Как заряжается при этом ткань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положительно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.отрицательно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.может зарядиться положительно или отрицательно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.не заряжается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left="708" w:hanging="0"/>
        <w:jc w:val="both"/>
        <w:rPr/>
      </w:pPr>
      <w:r>
        <w:rPr/>
        <w:t>Р=4</w:t>
        <w:tab/>
        <w:t>Эталон: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>.Какое физическое явление наблюдается в следующем опыте: при раздувании мыльного пузыря он окрашивается в разные цвета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дифракц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.дисперс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.поляризац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.интерференц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left="708" w:hanging="0"/>
        <w:jc w:val="both"/>
        <w:rPr/>
      </w:pPr>
      <w:r>
        <w:rPr/>
        <w:t>Р=4</w:t>
        <w:tab/>
        <w:t>Эталон: Г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>.Электрометр соединяют с цинковой пластинкой и заряжают отрицательным зарядом. На пластинку подают ультрафиолетовое излучение, и электрометр разряжается. Что можно сказать о кинетической энергии выбиваемых электронов с ростом частоты падающего света при неизменной мощности облучения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уменьшаетс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.увеличиваетс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.не изменяетс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.нет однозначного ответа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left="708" w:hanging="0"/>
        <w:jc w:val="both"/>
        <w:rPr/>
      </w:pPr>
      <w:r>
        <w:rPr/>
        <w:t>Р=4</w:t>
        <w:tab/>
        <w:t>Эталон: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>.Два одинаковых пластилиновых шара подвешены к нитям одинаковой длины и отклонены на одинаковые углы от положения равновесия. Шары отпускают, и они неупруго сталкиваются, имея при столкновении одинаковые скорости. Чему равен модуль скорости движения слипшихся шаров после столкновени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9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45pt,9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9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342900" cy="9144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44.9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" cy="9144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9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4363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02933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8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1436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02933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А. 0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  <w:t>Б. ύ/2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  <w:t>В. ύ</w:t>
      </w:r>
    </w:p>
    <w:p>
      <w:pPr>
        <w:pStyle w:val="Normal"/>
        <w:tabs>
          <w:tab w:val="clear" w:pos="708"/>
          <w:tab w:val="left" w:pos="1575" w:leader="none"/>
          <w:tab w:val="left" w:pos="32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96075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5.65pt" to="71.95pt,7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07505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4.65pt" to="71.95pt,8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ά</w:t>
        <w:tab/>
        <w:t>ά</w:t>
        <w:tab/>
        <w:t>г. 2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ύ</w:t>
      </w:r>
    </w:p>
    <w:p>
      <w:pPr>
        <w:pStyle w:val="Normal"/>
        <w:ind w:firstLine="708"/>
        <w:rPr/>
      </w:pPr>
      <w:r>
        <w:rPr/>
        <w:t>ύ</w:t>
      </w:r>
    </w:p>
    <w:p>
      <w:pPr>
        <w:pStyle w:val="Normal"/>
        <w:tabs>
          <w:tab w:val="clear" w:pos="708"/>
          <w:tab w:val="left" w:pos="7605" w:leader="none"/>
        </w:tabs>
        <w:ind w:firstLine="708"/>
        <w:rPr/>
      </w:pPr>
      <w:r>
        <w:rPr/>
        <w:t>Р=4</w:t>
        <w:tab/>
        <w:t>Эталон: А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.Газ переходит из состояния  </w:t>
      </w:r>
      <w:r>
        <w:rPr>
          <w:lang w:val="en-US"/>
        </w:rPr>
        <w:t>I</w:t>
      </w:r>
      <w:r>
        <w:rPr/>
        <w:t xml:space="preserve"> в состояние  </w:t>
      </w:r>
      <w:r>
        <w:rPr>
          <w:lang w:val="en-US"/>
        </w:rPr>
        <w:t>II</w:t>
      </w:r>
      <w:r>
        <w:rPr/>
        <w:t xml:space="preserve"> так, как показано на рисунке. Как изменяется внутренняя энергия газа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0" cy="1600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9pt,13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Р •10</w:t>
      </w:r>
      <w:r>
        <w:rPr>
          <w:vertAlign w:val="superscript"/>
        </w:rPr>
        <w:t>5</w:t>
      </w:r>
      <w:r>
        <w:rPr/>
        <w:t xml:space="preserve"> П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А.увеличивается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870</wp:posOffset>
                </wp:positionH>
                <wp:positionV relativeFrom="paragraph">
                  <wp:posOffset>112395</wp:posOffset>
                </wp:positionV>
                <wp:extent cx="914400" cy="985520"/>
                <wp:effectExtent l="50165" t="0" r="482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0200">
                          <a:off x="0" y="0"/>
                          <a:ext cx="914400" cy="9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646">
                              <a:moveTo>
                                <a:pt x="10800" y="0"/>
                              </a:moveTo>
                              <a:arcTo wR="10800" hR="10800" stAng="-5400000" swAng="5669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646">
                              <a:moveTo>
                                <a:pt x="10800" y="0"/>
                              </a:moveTo>
                              <a:arcTo wR="10800" hR="10800" stAng="-5400000" swAng="56697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646" path="l0,21600xee" stroked="t" o:allowincell="f" style="position:absolute;margin-left:28.1pt;margin-top:8.85pt;width:71.95pt;height:77.55pt;mso-wrap-style:none;v-text-anchor:middle;rotation:1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>
          <w:lang w:val="en-US"/>
        </w:rPr>
        <w:t>II</w:t>
      </w:r>
      <w:r>
        <w:rPr/>
        <w:t xml:space="preserve">                                                  Б.уменьшается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          </w:t>
      </w:r>
      <w:r>
        <w:rPr/>
        <w:t>В.изменение внутренней энергии равно 0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0" cy="9144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27pt,76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26.95pt,4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  <w:tab/>
        <w:t>Г.сначала увеличивается, затем уменьшаетс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36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4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54pt,4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5pt" to="53.95pt,1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05pt" to="98.95pt,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99pt,2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V</w:t>
      </w:r>
      <w:r>
        <w:rPr/>
        <w:t>, м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1828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5pt" to="152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0    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</w:t>
      </w:r>
      <w:r>
        <w:rPr/>
        <w:t>2            4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          </w:t>
      </w:r>
      <w:r>
        <w:rPr/>
        <w:t>Р=4</w:t>
        <w:tab/>
        <w:t>Эталон: В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1714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pt" to="215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1714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pt" to="215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1714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215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1714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9pt" to="215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3810" t="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71.95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71.95pt,10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7</w:t>
      </w:r>
      <w:r>
        <w:rPr/>
        <w:t>.Электрон влетает в однородное магнитное поле так, как показано на рисунке 1. На каком из вариантов ответов правильно указано направление движения частицы в магнитном поле?</w:t>
      </w:r>
    </w:p>
    <w:p>
      <w:pPr>
        <w:pStyle w:val="Normal"/>
        <w:tabs>
          <w:tab w:val="clear" w:pos="708"/>
          <w:tab w:val="center" w:pos="4677" w:leader="none"/>
          <w:tab w:val="left" w:pos="5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42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  <w:r>
        <w:rPr/>
        <w:tab/>
        <w:t>Рис.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ύ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  <w:tab w:val="left" w:pos="8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1600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pt" to="404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1122045" cy="520065"/>
                <wp:effectExtent l="5715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819">
                              <a:moveTo>
                                <a:pt x="0" y="600"/>
                              </a:moveTo>
                              <a:cubicBezTo>
                                <a:pt x="10" y="585"/>
                                <a:pt x="23" y="571"/>
                                <a:pt x="30" y="555"/>
                              </a:cubicBezTo>
                              <a:cubicBezTo>
                                <a:pt x="43" y="526"/>
                                <a:pt x="60" y="465"/>
                                <a:pt x="60" y="465"/>
                              </a:cubicBezTo>
                              <a:cubicBezTo>
                                <a:pt x="73" y="348"/>
                                <a:pt x="60" y="315"/>
                                <a:pt x="135" y="240"/>
                              </a:cubicBezTo>
                              <a:cubicBezTo>
                                <a:pt x="166" y="146"/>
                                <a:pt x="278" y="55"/>
                                <a:pt x="360" y="0"/>
                              </a:cubicBezTo>
                              <a:cubicBezTo>
                                <a:pt x="696" y="21"/>
                                <a:pt x="509" y="0"/>
                                <a:pt x="690" y="60"/>
                              </a:cubicBezTo>
                              <a:cubicBezTo>
                                <a:pt x="776" y="189"/>
                                <a:pt x="661" y="37"/>
                                <a:pt x="765" y="120"/>
                              </a:cubicBezTo>
                              <a:cubicBezTo>
                                <a:pt x="791" y="141"/>
                                <a:pt x="800" y="180"/>
                                <a:pt x="810" y="210"/>
                              </a:cubicBezTo>
                              <a:cubicBezTo>
                                <a:pt x="799" y="467"/>
                                <a:pt x="858" y="689"/>
                                <a:pt x="585" y="780"/>
                              </a:cubicBezTo>
                              <a:cubicBezTo>
                                <a:pt x="565" y="750"/>
                                <a:pt x="545" y="720"/>
                                <a:pt x="525" y="690"/>
                              </a:cubicBezTo>
                              <a:cubicBezTo>
                                <a:pt x="507" y="664"/>
                                <a:pt x="495" y="600"/>
                                <a:pt x="495" y="600"/>
                              </a:cubicBezTo>
                              <a:cubicBezTo>
                                <a:pt x="505" y="482"/>
                                <a:pt x="488" y="390"/>
                                <a:pt x="585" y="315"/>
                              </a:cubicBezTo>
                              <a:cubicBezTo>
                                <a:pt x="613" y="293"/>
                                <a:pt x="650" y="280"/>
                                <a:pt x="675" y="255"/>
                              </a:cubicBezTo>
                              <a:cubicBezTo>
                                <a:pt x="705" y="225"/>
                                <a:pt x="730" y="189"/>
                                <a:pt x="765" y="165"/>
                              </a:cubicBezTo>
                              <a:cubicBezTo>
                                <a:pt x="795" y="145"/>
                                <a:pt x="855" y="105"/>
                                <a:pt x="855" y="105"/>
                              </a:cubicBezTo>
                              <a:cubicBezTo>
                                <a:pt x="989" y="120"/>
                                <a:pt x="1041" y="124"/>
                                <a:pt x="1125" y="225"/>
                              </a:cubicBezTo>
                              <a:cubicBezTo>
                                <a:pt x="1137" y="239"/>
                                <a:pt x="1148" y="254"/>
                                <a:pt x="1155" y="270"/>
                              </a:cubicBezTo>
                              <a:cubicBezTo>
                                <a:pt x="1168" y="299"/>
                                <a:pt x="1185" y="360"/>
                                <a:pt x="1185" y="360"/>
                              </a:cubicBezTo>
                              <a:cubicBezTo>
                                <a:pt x="1180" y="490"/>
                                <a:pt x="1183" y="621"/>
                                <a:pt x="1170" y="750"/>
                              </a:cubicBezTo>
                              <a:cubicBezTo>
                                <a:pt x="1163" y="819"/>
                                <a:pt x="1129" y="791"/>
                                <a:pt x="1095" y="780"/>
                              </a:cubicBezTo>
                              <a:cubicBezTo>
                                <a:pt x="1084" y="769"/>
                                <a:pt x="1022" y="713"/>
                                <a:pt x="1020" y="690"/>
                              </a:cubicBezTo>
                              <a:cubicBezTo>
                                <a:pt x="1011" y="600"/>
                                <a:pt x="1063" y="497"/>
                                <a:pt x="1125" y="435"/>
                              </a:cubicBezTo>
                              <a:cubicBezTo>
                                <a:pt x="1138" y="422"/>
                                <a:pt x="1156" y="417"/>
                                <a:pt x="1170" y="405"/>
                              </a:cubicBezTo>
                              <a:cubicBezTo>
                                <a:pt x="1200" y="380"/>
                                <a:pt x="1215" y="339"/>
                                <a:pt x="1245" y="315"/>
                              </a:cubicBezTo>
                              <a:cubicBezTo>
                                <a:pt x="1257" y="305"/>
                                <a:pt x="1275" y="306"/>
                                <a:pt x="1290" y="300"/>
                              </a:cubicBezTo>
                              <a:cubicBezTo>
                                <a:pt x="1311" y="291"/>
                                <a:pt x="1329" y="278"/>
                                <a:pt x="1350" y="270"/>
                              </a:cubicBezTo>
                              <a:cubicBezTo>
                                <a:pt x="1379" y="258"/>
                                <a:pt x="1440" y="240"/>
                                <a:pt x="1440" y="240"/>
                              </a:cubicBezTo>
                              <a:cubicBezTo>
                                <a:pt x="1475" y="245"/>
                                <a:pt x="1511" y="245"/>
                                <a:pt x="1545" y="255"/>
                              </a:cubicBezTo>
                              <a:cubicBezTo>
                                <a:pt x="1598" y="271"/>
                                <a:pt x="1613" y="323"/>
                                <a:pt x="1680" y="345"/>
                              </a:cubicBezTo>
                              <a:cubicBezTo>
                                <a:pt x="1685" y="365"/>
                                <a:pt x="1689" y="385"/>
                                <a:pt x="1695" y="405"/>
                              </a:cubicBezTo>
                              <a:cubicBezTo>
                                <a:pt x="1704" y="435"/>
                                <a:pt x="1725" y="495"/>
                                <a:pt x="1725" y="495"/>
                              </a:cubicBezTo>
                              <a:cubicBezTo>
                                <a:pt x="1710" y="742"/>
                                <a:pt x="1767" y="678"/>
                                <a:pt x="1695" y="7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819" path="m0,600c10,585,23,571,30,555c43,526,60,465,60,465c73,348,60,315,135,240c166,146,278,55,360,0c696,21,509,0,690,60c776,189,661,37,765,120c791,141,800,180,810,210c799,467,858,689,585,780c565,750,545,720,525,690c507,664,495,600,495,600c505,482,488,390,585,315c613,293,650,280,675,255c705,225,730,189,765,165c795,145,855,105,855,105c989,120,1041,124,1125,225c1137,239,1148,254,1155,270c1168,299,1185,360,1185,360c1180,490,1183,621,1170,750c1163,819,1129,791,1095,780c1084,769,1022,713,1020,690c1011,600,1063,497,1125,435c1138,422,1156,417,1170,405c1200,380,1215,339,1245,315c1257,305,1275,306,1290,300c1311,291,1329,278,1350,270c1379,258,1440,240,1440,240c1475,245,1511,245,1545,255c1598,271,1613,323,1680,345c1685,365,1689,385,1695,405c1704,435,1725,495,1725,495c1710,742,1767,678,1695,750e" stroked="t" o:allowincell="f" style="position:absolute;margin-left:279pt;margin-top:13.8pt;width:88.3pt;height:4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9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4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  <w:r>
        <w:rPr/>
        <w:tab/>
        <w:t>Б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5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0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</wp:posOffset>
                </wp:positionH>
                <wp:positionV relativeFrom="paragraph">
                  <wp:posOffset>102870</wp:posOffset>
                </wp:positionV>
                <wp:extent cx="1224280" cy="789305"/>
                <wp:effectExtent l="22860" t="0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9400">
                          <a:off x="0" y="0"/>
                          <a:ext cx="1224360" cy="78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222" h="10800">
                              <a:moveTo>
                                <a:pt x="3377" y="2955"/>
                              </a:moveTo>
                              <a:arcTo wR="10800" hR="10800" stAng="-8004859" swAng="8004859"/>
                              <a:lnTo>
                                <a:pt x="10800" y="10800"/>
                              </a:lnTo>
                              <a:close/>
                            </a:path>
                            <a:path fill="none" w="18222" h="10800">
                              <a:moveTo>
                                <a:pt x="3377" y="2955"/>
                              </a:moveTo>
                              <a:arcTo wR="10800" hR="10800" stAng="-8004859" swAng="80048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222,10800" path="l0,21600xee" stroked="t" o:allowincell="f" style="position:absolute;margin-left:27.9pt;margin-top:8.1pt;width:96.35pt;height:62.1pt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0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600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68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5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-7620</wp:posOffset>
                </wp:positionV>
                <wp:extent cx="1600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6pt" to="404.9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5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404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784860</wp:posOffset>
                </wp:positionV>
                <wp:extent cx="1600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1.8pt" to="152.95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356360</wp:posOffset>
                </wp:positionV>
                <wp:extent cx="1600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6.8pt" to="404.95pt,1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1127760</wp:posOffset>
                </wp:positionV>
                <wp:extent cx="1600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8.8pt" to="404.95pt,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899160</wp:posOffset>
                </wp:positionV>
                <wp:extent cx="1600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0.8pt" to="404.95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670560</wp:posOffset>
                </wp:positionV>
                <wp:extent cx="1600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8pt" to="404.9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470660</wp:posOffset>
                </wp:positionV>
                <wp:extent cx="1600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5.8pt" to="152.95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1242060</wp:posOffset>
                </wp:positionV>
                <wp:extent cx="1600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8pt" to="152.95pt,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013460</wp:posOffset>
                </wp:positionV>
                <wp:extent cx="1600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.8pt" to="152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1028700" cy="914400"/>
                <wp:effectExtent l="3175" t="0" r="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107.95pt,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pt" to="440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36830" distR="36195" simplePos="0" locked="0" layoutInCell="0" allowOverlap="1" relativeHeight="66">
                <wp:simplePos x="0" y="0"/>
                <wp:positionH relativeFrom="column">
                  <wp:posOffset>3885565</wp:posOffset>
                </wp:positionH>
                <wp:positionV relativeFrom="paragraph">
                  <wp:posOffset>-144145</wp:posOffset>
                </wp:positionV>
                <wp:extent cx="571500" cy="1028700"/>
                <wp:effectExtent l="0" t="120650" r="0" b="1212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1400">
                          <a:off x="0" y="0"/>
                          <a:ext cx="571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95pt;margin-top:-11.45pt;width:44.95pt;height:80.95pt;mso-wrap-style:none;v-text-anchor:middle;rotation:49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8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28600" cy="1143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05pt" to="314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05pt" to="31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3815</wp:posOffset>
                </wp:positionH>
                <wp:positionV relativeFrom="paragraph">
                  <wp:posOffset>288925</wp:posOffset>
                </wp:positionV>
                <wp:extent cx="7334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2.75pt" to="361.1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0990</wp:posOffset>
                </wp:positionH>
                <wp:positionV relativeFrom="paragraph">
                  <wp:posOffset>60325</wp:posOffset>
                </wp:positionV>
                <wp:extent cx="5048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4.75pt" to="363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  <w:r>
        <w:rPr/>
        <w:tab/>
        <w:t>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39515</wp:posOffset>
                </wp:positionH>
                <wp:positionV relativeFrom="paragraph">
                  <wp:posOffset>212725</wp:posOffset>
                </wp:positionV>
                <wp:extent cx="71437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16.75pt" to="350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>Р=5</w:t>
        <w:tab/>
        <w:t>Эталон: В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b/>
        </w:rPr>
        <w:t>8</w:t>
      </w:r>
      <w:r>
        <w:rPr/>
        <w:t>.Ядерные реакции классифицируются по виду частиц, которыми обстреливаются ядра. Какие частицы применялись в следующих реакциях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А.протон, нейтрон, позитрон</w:t>
      </w:r>
    </w:p>
    <w:p>
      <w:pPr>
        <w:pStyle w:val="Normal"/>
        <w:spacing w:lineRule="auto" w:line="360"/>
        <w:ind w:left="708" w:hanging="0"/>
        <w:rPr/>
      </w:pPr>
      <w:r>
        <w:rPr/>
        <w:t>Б.нейтрон, электрон, ά-частица</w:t>
      </w:r>
    </w:p>
    <w:p>
      <w:pPr>
        <w:pStyle w:val="Normal"/>
        <w:spacing w:lineRule="auto" w:line="360"/>
        <w:ind w:left="708" w:hanging="0"/>
        <w:rPr/>
      </w:pPr>
      <w:r>
        <w:rPr/>
        <w:t>В.электрон, протон, γ- квант</w:t>
      </w:r>
    </w:p>
    <w:p>
      <w:pPr>
        <w:pStyle w:val="Normal"/>
        <w:spacing w:lineRule="auto" w:line="360"/>
        <w:ind w:left="708" w:hanging="0"/>
        <w:rPr/>
      </w:pPr>
      <w:r>
        <w:rPr/>
        <w:t>Г.ά-частица, протон, нейтрон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708" w:hanging="0"/>
        <w:rPr/>
      </w:pPr>
      <w:r>
        <w:rPr/>
        <w:t>Р=7</w:t>
        <w:tab/>
        <w:t>Эталон: Г</w:t>
      </w:r>
    </w:p>
    <w:p>
      <w:pPr>
        <w:pStyle w:val="Normal"/>
        <w:spacing w:lineRule="auto" w:line="360"/>
        <w:jc w:val="both"/>
        <w:rPr/>
      </w:pPr>
      <w:r>
        <w:rPr>
          <w:b/>
        </w:rPr>
        <w:t>9</w:t>
      </w:r>
      <w:r>
        <w:rPr/>
        <w:t>.Колебательный контур состоит из конденсатора емкостью 2•10</w:t>
      </w:r>
      <w:r>
        <w:rPr>
          <w:vertAlign w:val="superscript"/>
        </w:rPr>
        <w:t>-12</w:t>
      </w:r>
      <w:r>
        <w:rPr/>
        <w:t xml:space="preserve"> Ф и катушки с индуктивностью 0,5•10</w:t>
      </w:r>
      <w:r>
        <w:rPr>
          <w:vertAlign w:val="superscript"/>
        </w:rPr>
        <w:t>-6</w:t>
      </w:r>
      <w:r>
        <w:rPr/>
        <w:t xml:space="preserve"> Гн. Какова частота колебаний в контуре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250·10</w:t>
      </w:r>
      <w:r>
        <w:rPr>
          <w:vertAlign w:val="superscript"/>
        </w:rPr>
        <w:t>-6</w:t>
      </w:r>
      <w:r>
        <w:rPr/>
        <w:t xml:space="preserve"> Гц       Б.160•10</w:t>
      </w:r>
      <w:r>
        <w:rPr>
          <w:vertAlign w:val="superscript"/>
        </w:rPr>
        <w:t>6</w:t>
      </w:r>
      <w:r>
        <w:rPr/>
        <w:t xml:space="preserve"> Гц         В. 360 •10</w:t>
      </w:r>
      <w:r>
        <w:rPr>
          <w:vertAlign w:val="superscript"/>
        </w:rPr>
        <w:t>6</w:t>
      </w:r>
      <w:r>
        <w:rPr/>
        <w:t xml:space="preserve"> Гц             Г. 160•10</w:t>
      </w:r>
      <w:r>
        <w:rPr>
          <w:vertAlign w:val="superscript"/>
        </w:rPr>
        <w:t>3</w:t>
      </w:r>
      <w:r>
        <w:rPr/>
        <w:t xml:space="preserve"> Гц</w:t>
      </w:r>
    </w:p>
    <w:p>
      <w:pPr>
        <w:pStyle w:val="Normal"/>
        <w:tabs>
          <w:tab w:val="clear" w:pos="708"/>
          <w:tab w:val="left" w:pos="7605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Р=1</w:t>
        <w:tab/>
        <w:t>Эталон: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</w:t>
      </w:r>
      <w:r>
        <w:rPr/>
        <w:t>.Сила 0,002 Н действует на тело массой 0,005 кг. Найти ускорение, с которым движется тело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 4 м/с</w:t>
      </w:r>
      <w:r>
        <w:rPr>
          <w:vertAlign w:val="superscript"/>
        </w:rPr>
        <w:t xml:space="preserve">2                           </w:t>
      </w:r>
      <w:r>
        <w:rPr/>
        <w:t>Б. 40 м/с</w:t>
      </w:r>
      <w:r>
        <w:rPr>
          <w:vertAlign w:val="superscript"/>
        </w:rPr>
        <w:t xml:space="preserve">2                         </w:t>
      </w:r>
      <w:r>
        <w:rPr/>
        <w:t>В. 0,4 м/с</w:t>
      </w:r>
      <w:r>
        <w:rPr>
          <w:vertAlign w:val="superscript"/>
        </w:rPr>
        <w:t xml:space="preserve">2                            </w:t>
      </w:r>
      <w:r>
        <w:rPr/>
        <w:t>Г.0,04 м/с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Р=1                                                                                                            Эталон: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СОГЛАСОВАНО»</w:t>
        <w:tab/>
        <w:tab/>
        <w:t xml:space="preserve">    Министерство образования и науки</w:t>
        <w:tab/>
        <w:t xml:space="preserve">                         «УТВЕРЖДАЮ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Методист</w:t>
        <w:tab/>
        <w:tab/>
        <w:t xml:space="preserve">                                Челябинской области</w:t>
        <w:tab/>
        <w:t xml:space="preserve">                                     Зам.директора по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ботарева Н.А.________        Государственное образовательное учреждение               Краснова И.Б.________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начального профессионального образования                        </w:t>
      </w:r>
    </w:p>
    <w:p>
      <w:pPr>
        <w:pStyle w:val="Style15"/>
        <w:ind w:right="-426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_2010г.</w:t>
        <w:tab/>
        <w:tab/>
        <w:t xml:space="preserve">           ПЛ-120</w:t>
        <w:tab/>
        <w:tab/>
        <w:t xml:space="preserve">                                       __________201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Контрольный срез по физике – </w:t>
      </w:r>
      <w:r>
        <w:rPr>
          <w:lang w:val="en-US"/>
        </w:rPr>
        <w:t>II</w:t>
      </w:r>
      <w:r>
        <w:rPr/>
        <w:t xml:space="preserve">  курс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Инструкц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нимательно читайте вопросы и еще внимательнее читайте ответы. Вопросы с 1 по 7,10 – теоретические. На бланке записываете номер вопроса  и номер ответа. 8,9, вопросы- это задачи. Нужно решить задачу и сравнить свой ответ с ответами А,Б,В,Г и указать в бланке номер правильного ответа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</w:t>
      </w:r>
      <w:r>
        <w:rPr/>
        <w:t>- вариант</w:t>
      </w:r>
    </w:p>
    <w:p>
      <w:pPr>
        <w:pStyle w:val="Normal"/>
        <w:spacing w:lineRule="auto" w:line="360"/>
        <w:jc w:val="both"/>
        <w:rPr/>
      </w:pPr>
      <w:r>
        <w:rPr/>
        <w:t>1.Два вагона разной массы движутся на встречу друг другу. Скорость совместного движения после срабатывания автосцепки можно рассчитать с использованием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третьего закона Ньютон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.закона сохранения механической энергии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.закона сохранения импульс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.закона всемирного тяготения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left="708" w:hanging="0"/>
        <w:jc w:val="both"/>
        <w:rPr/>
      </w:pPr>
      <w:r>
        <w:rPr/>
        <w:t>Р=4</w:t>
        <w:tab/>
        <w:t>Эталон: В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758190</wp:posOffset>
                </wp:positionV>
                <wp:extent cx="1257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9.7pt" to="215.9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529590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1.7pt" to="242.95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Электрон влетает в однородное магнитное поле так, как показано на рисунке 1. На каком из вариантов ответов правильно указано направление движения частицы в магнитном поле?                                               В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198755</wp:posOffset>
                </wp:positionV>
                <wp:extent cx="1257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5pt" to="215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5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5pt" to="215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116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/>
        <w:t>е</w:t>
      </w:r>
      <w:r>
        <w:rPr>
          <w:lang w:val="en-US"/>
        </w:rPr>
        <w:t xml:space="preserve">            v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5250" w:leader="none"/>
        </w:tabs>
        <w:rPr/>
      </w:pPr>
      <w:r>
        <w:rPr/>
        <w:tab/>
        <w:t xml:space="preserve">                   Рис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42545</wp:posOffset>
                </wp:positionV>
                <wp:extent cx="1257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35pt" to="215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ύ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  <w:tab w:val="left" w:pos="8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1600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pt" to="404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1122045" cy="520065"/>
                <wp:effectExtent l="5715" t="571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819">
                              <a:moveTo>
                                <a:pt x="0" y="600"/>
                              </a:moveTo>
                              <a:cubicBezTo>
                                <a:pt x="10" y="585"/>
                                <a:pt x="23" y="571"/>
                                <a:pt x="30" y="555"/>
                              </a:cubicBezTo>
                              <a:cubicBezTo>
                                <a:pt x="43" y="526"/>
                                <a:pt x="60" y="465"/>
                                <a:pt x="60" y="465"/>
                              </a:cubicBezTo>
                              <a:cubicBezTo>
                                <a:pt x="73" y="348"/>
                                <a:pt x="60" y="315"/>
                                <a:pt x="135" y="240"/>
                              </a:cubicBezTo>
                              <a:cubicBezTo>
                                <a:pt x="166" y="146"/>
                                <a:pt x="278" y="55"/>
                                <a:pt x="360" y="0"/>
                              </a:cubicBezTo>
                              <a:cubicBezTo>
                                <a:pt x="696" y="21"/>
                                <a:pt x="509" y="0"/>
                                <a:pt x="690" y="60"/>
                              </a:cubicBezTo>
                              <a:cubicBezTo>
                                <a:pt x="776" y="189"/>
                                <a:pt x="661" y="37"/>
                                <a:pt x="765" y="120"/>
                              </a:cubicBezTo>
                              <a:cubicBezTo>
                                <a:pt x="791" y="141"/>
                                <a:pt x="800" y="180"/>
                                <a:pt x="810" y="210"/>
                              </a:cubicBezTo>
                              <a:cubicBezTo>
                                <a:pt x="799" y="467"/>
                                <a:pt x="858" y="689"/>
                                <a:pt x="585" y="780"/>
                              </a:cubicBezTo>
                              <a:cubicBezTo>
                                <a:pt x="565" y="750"/>
                                <a:pt x="545" y="720"/>
                                <a:pt x="525" y="690"/>
                              </a:cubicBezTo>
                              <a:cubicBezTo>
                                <a:pt x="507" y="664"/>
                                <a:pt x="495" y="600"/>
                                <a:pt x="495" y="600"/>
                              </a:cubicBezTo>
                              <a:cubicBezTo>
                                <a:pt x="505" y="482"/>
                                <a:pt x="488" y="390"/>
                                <a:pt x="585" y="315"/>
                              </a:cubicBezTo>
                              <a:cubicBezTo>
                                <a:pt x="613" y="293"/>
                                <a:pt x="650" y="280"/>
                                <a:pt x="675" y="255"/>
                              </a:cubicBezTo>
                              <a:cubicBezTo>
                                <a:pt x="705" y="225"/>
                                <a:pt x="730" y="189"/>
                                <a:pt x="765" y="165"/>
                              </a:cubicBezTo>
                              <a:cubicBezTo>
                                <a:pt x="795" y="145"/>
                                <a:pt x="855" y="105"/>
                                <a:pt x="855" y="105"/>
                              </a:cubicBezTo>
                              <a:cubicBezTo>
                                <a:pt x="989" y="120"/>
                                <a:pt x="1041" y="124"/>
                                <a:pt x="1125" y="225"/>
                              </a:cubicBezTo>
                              <a:cubicBezTo>
                                <a:pt x="1137" y="239"/>
                                <a:pt x="1148" y="254"/>
                                <a:pt x="1155" y="270"/>
                              </a:cubicBezTo>
                              <a:cubicBezTo>
                                <a:pt x="1168" y="299"/>
                                <a:pt x="1185" y="360"/>
                                <a:pt x="1185" y="360"/>
                              </a:cubicBezTo>
                              <a:cubicBezTo>
                                <a:pt x="1180" y="490"/>
                                <a:pt x="1183" y="621"/>
                                <a:pt x="1170" y="750"/>
                              </a:cubicBezTo>
                              <a:cubicBezTo>
                                <a:pt x="1163" y="819"/>
                                <a:pt x="1129" y="791"/>
                                <a:pt x="1095" y="780"/>
                              </a:cubicBezTo>
                              <a:cubicBezTo>
                                <a:pt x="1084" y="769"/>
                                <a:pt x="1022" y="713"/>
                                <a:pt x="1020" y="690"/>
                              </a:cubicBezTo>
                              <a:cubicBezTo>
                                <a:pt x="1011" y="600"/>
                                <a:pt x="1063" y="497"/>
                                <a:pt x="1125" y="435"/>
                              </a:cubicBezTo>
                              <a:cubicBezTo>
                                <a:pt x="1138" y="422"/>
                                <a:pt x="1156" y="417"/>
                                <a:pt x="1170" y="405"/>
                              </a:cubicBezTo>
                              <a:cubicBezTo>
                                <a:pt x="1200" y="380"/>
                                <a:pt x="1215" y="339"/>
                                <a:pt x="1245" y="315"/>
                              </a:cubicBezTo>
                              <a:cubicBezTo>
                                <a:pt x="1257" y="305"/>
                                <a:pt x="1275" y="306"/>
                                <a:pt x="1290" y="300"/>
                              </a:cubicBezTo>
                              <a:cubicBezTo>
                                <a:pt x="1311" y="291"/>
                                <a:pt x="1329" y="278"/>
                                <a:pt x="1350" y="270"/>
                              </a:cubicBezTo>
                              <a:cubicBezTo>
                                <a:pt x="1379" y="258"/>
                                <a:pt x="1440" y="240"/>
                                <a:pt x="1440" y="240"/>
                              </a:cubicBezTo>
                              <a:cubicBezTo>
                                <a:pt x="1475" y="245"/>
                                <a:pt x="1511" y="245"/>
                                <a:pt x="1545" y="255"/>
                              </a:cubicBezTo>
                              <a:cubicBezTo>
                                <a:pt x="1598" y="271"/>
                                <a:pt x="1613" y="323"/>
                                <a:pt x="1680" y="345"/>
                              </a:cubicBezTo>
                              <a:cubicBezTo>
                                <a:pt x="1685" y="365"/>
                                <a:pt x="1689" y="385"/>
                                <a:pt x="1695" y="405"/>
                              </a:cubicBezTo>
                              <a:cubicBezTo>
                                <a:pt x="1704" y="435"/>
                                <a:pt x="1725" y="495"/>
                                <a:pt x="1725" y="495"/>
                              </a:cubicBezTo>
                              <a:cubicBezTo>
                                <a:pt x="1710" y="742"/>
                                <a:pt x="1767" y="678"/>
                                <a:pt x="1695" y="7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819" path="m0,600c10,585,23,571,30,555c43,526,60,465,60,465c73,348,60,315,135,240c166,146,278,55,360,0c696,21,509,0,690,60c776,189,661,37,765,120c791,141,800,180,810,210c799,467,858,689,585,780c565,750,545,720,525,690c507,664,495,600,495,600c505,482,488,390,585,315c613,293,650,280,675,255c705,225,730,189,765,165c795,145,855,105,855,105c989,120,1041,124,1125,225c1137,239,1148,254,1155,270c1168,299,1185,360,1185,360c1180,490,1183,621,1170,750c1163,819,1129,791,1095,780c1084,769,1022,713,1020,690c1011,600,1063,497,1125,435c1138,422,1156,417,1170,405c1200,380,1215,339,1245,315c1257,305,1275,306,1290,300c1311,291,1329,278,1350,270c1379,258,1440,240,1440,240c1475,245,1511,245,1545,255c1598,271,1613,323,1680,345c1685,365,1689,385,1695,405c1704,435,1725,495,1725,495c1710,742,1767,678,1695,750e" stroked="t" o:allowincell="f" style="position:absolute;margin-left:279pt;margin-top:13.8pt;width:88.3pt;height:4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9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4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  <w:r>
        <w:rPr/>
        <w:tab/>
        <w:t>Б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5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0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</wp:posOffset>
                </wp:positionH>
                <wp:positionV relativeFrom="paragraph">
                  <wp:posOffset>102870</wp:posOffset>
                </wp:positionV>
                <wp:extent cx="1224280" cy="789305"/>
                <wp:effectExtent l="22860" t="0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9400">
                          <a:off x="0" y="0"/>
                          <a:ext cx="1224360" cy="78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222" h="10800">
                              <a:moveTo>
                                <a:pt x="3377" y="2955"/>
                              </a:moveTo>
                              <a:arcTo wR="10800" hR="10800" stAng="-8004859" swAng="8004859"/>
                              <a:lnTo>
                                <a:pt x="10800" y="10800"/>
                              </a:lnTo>
                              <a:close/>
                            </a:path>
                            <a:path fill="none" w="18222" h="10800">
                              <a:moveTo>
                                <a:pt x="3377" y="2955"/>
                              </a:moveTo>
                              <a:arcTo wR="10800" hR="10800" stAng="-8004859" swAng="80048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222,10800" path="l0,21600xee" stroked="t" o:allowincell="f" style="position:absolute;margin-left:27.9pt;margin-top:8.1pt;width:96.35pt;height:62.1pt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0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600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68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5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-7620</wp:posOffset>
                </wp:positionV>
                <wp:extent cx="1600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6pt" to="404.9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5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404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784860</wp:posOffset>
                </wp:positionV>
                <wp:extent cx="16002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1.8pt" to="152.95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3300</wp:posOffset>
                </wp:positionH>
                <wp:positionV relativeFrom="paragraph">
                  <wp:posOffset>1356360</wp:posOffset>
                </wp:positionV>
                <wp:extent cx="16002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6.8pt" to="404.95pt,1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1127760</wp:posOffset>
                </wp:positionV>
                <wp:extent cx="16002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8.8pt" to="404.95pt,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899160</wp:posOffset>
                </wp:positionV>
                <wp:extent cx="16002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0.8pt" to="404.95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670560</wp:posOffset>
                </wp:positionV>
                <wp:extent cx="1600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8pt" to="404.9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470660</wp:posOffset>
                </wp:positionV>
                <wp:extent cx="16002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5.8pt" to="152.95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242060</wp:posOffset>
                </wp:positionV>
                <wp:extent cx="1600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8pt" to="152.95pt,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013460</wp:posOffset>
                </wp:positionV>
                <wp:extent cx="16002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.8pt" to="152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71570</wp:posOffset>
                </wp:positionH>
                <wp:positionV relativeFrom="paragraph">
                  <wp:posOffset>264795</wp:posOffset>
                </wp:positionV>
                <wp:extent cx="989330" cy="789305"/>
                <wp:effectExtent l="212725" t="0" r="16891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7600">
                          <a:off x="0" y="0"/>
                          <a:ext cx="989280" cy="78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722" h="10800">
                              <a:moveTo>
                                <a:pt x="6878" y="737"/>
                              </a:moveTo>
                              <a:arcTo wR="10800" hR="10800" stAng="-6677763" swAng="6677763"/>
                              <a:lnTo>
                                <a:pt x="10800" y="10800"/>
                              </a:lnTo>
                              <a:close/>
                            </a:path>
                            <a:path fill="none" w="14722" h="10800">
                              <a:moveTo>
                                <a:pt x="6878" y="737"/>
                              </a:moveTo>
                              <a:arcTo wR="10800" hR="10800" stAng="-6677763" swAng="66777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722,10800" path="l0,21600xee" stroked="t" o:allowincell="f" style="position:absolute;margin-left:289.05pt;margin-top:20.8pt;width:77.85pt;height:62.1pt;mso-wrap-style:none;v-text-anchor:middle;rotation:1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pt" to="440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8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8001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15pt" to="80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5pt" to="152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limUpp>
          <m:e/>
          <m:lim/>
        </m:limUpp>
      </m:oMath>
      <w:r>
        <w:rPr/>
        <w:tab/>
        <w:t>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65405</wp:posOffset>
                </wp:positionV>
                <wp:extent cx="114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5pt" to="350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770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15pt" to="351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             </w:t>
      </w:r>
      <w:r>
        <w:rPr/>
        <w:t>Р=5</w:t>
        <w:tab/>
        <w:t>Эталон: В</w:t>
      </w:r>
    </w:p>
    <w:p>
      <w:pPr>
        <w:pStyle w:val="Normal"/>
        <w:spacing w:lineRule="auto" w:line="360"/>
        <w:jc w:val="both"/>
        <w:rPr/>
      </w:pPr>
      <w:r>
        <w:rPr/>
        <w:t>3.Какие из перечисленных ниже свойств волн являются общими для волн  любой природы: 1. дифракция; 2. интерференция; 3. преломление; 4. поляризация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. только 4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. только 2 и 3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.1,2,3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. 1,2,3,4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Р=4</w:t>
        <w:tab/>
        <w:t>Эталон: В</w:t>
      </w:r>
    </w:p>
    <w:p>
      <w:pPr>
        <w:pStyle w:val="Normal"/>
        <w:spacing w:lineRule="auto" w:line="360"/>
        <w:jc w:val="both"/>
        <w:rPr/>
      </w:pPr>
      <w:r>
        <w:rPr/>
        <w:t xml:space="preserve">4.Чему равна работа, совершенная газом, при переходе  из состояния </w:t>
      </w:r>
      <w:r>
        <w:rPr>
          <w:lang w:val="en-US"/>
        </w:rPr>
        <w:t>I</w:t>
      </w:r>
      <w:r>
        <w:rPr/>
        <w:t xml:space="preserve">  в состояние  </w:t>
      </w:r>
      <w:r>
        <w:rPr>
          <w:lang w:val="en-US"/>
        </w:rPr>
        <w:t>II</w:t>
      </w:r>
      <w:r>
        <w:rPr/>
        <w:t xml:space="preserve"> ?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9pt,7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P•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I          II</w:t>
      </w:r>
      <w:r>
        <w:rPr>
          <w:vertAlign w:val="superscript"/>
          <w:lang w:val="en-US"/>
        </w:rPr>
        <w:tab/>
      </w:r>
      <w:r>
        <w:rPr/>
        <w:t>А</w:t>
      </w:r>
      <w:r>
        <w:rPr>
          <w:lang w:val="en-US"/>
        </w:rPr>
        <w:t>. 400•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Дж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747395</wp:posOffset>
                </wp:positionV>
                <wp:extent cx="12573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8.85pt" to="107.95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4.95pt,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45pt,5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81pt,5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290195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85pt" to="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85pt" to="17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62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8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00</w:t>
        <w:tab/>
      </w:r>
      <w:r>
        <w:rPr/>
        <w:t>Б</w:t>
      </w:r>
      <w:r>
        <w:rPr>
          <w:lang w:val="en-US"/>
        </w:rPr>
        <w:t>. 600•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Дж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lang w:val="en-US"/>
        </w:rPr>
        <w:tab/>
      </w:r>
      <w:r>
        <w:rPr/>
        <w:t>В. 200•10</w:t>
      </w:r>
      <w:r>
        <w:rPr>
          <w:vertAlign w:val="superscript"/>
        </w:rPr>
        <w:t>3</w:t>
      </w:r>
      <w:r>
        <w:rPr/>
        <w:t xml:space="preserve"> Дж</w:t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100</w:t>
        <w:tab/>
        <w:t>Г. Работа не совершается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w:rPr>
          <w:lang w:val="en-US"/>
        </w:rPr>
        <w:t>V</w:t>
      </w:r>
      <w:r>
        <w:rPr/>
        <w:t>, м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 xml:space="preserve">   </w:t>
      </w:r>
      <w:r>
        <w:rPr/>
        <w:t>1</w:t>
        <w:tab/>
        <w:t>3</w:t>
      </w:r>
    </w:p>
    <w:p>
      <w:pPr>
        <w:pStyle w:val="Normal"/>
        <w:tabs>
          <w:tab w:val="clear" w:pos="708"/>
          <w:tab w:val="left" w:pos="6990" w:leader="none"/>
        </w:tabs>
        <w:ind w:firstLine="708"/>
        <w:rPr/>
      </w:pPr>
      <w:r>
        <w:rPr/>
        <w:t>Р=6</w:t>
        <w:tab/>
        <w:t>Эталон: 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Электрон и позитрон аннигилируют (оба исчезают с образованием  двух гамма- квантов). Чему равна энергия, выделившаяся при аннигиляции? Массу  покоя позитрона и электрона принять равной m</w:t>
      </w:r>
      <w:r>
        <w:rPr>
          <w:vertAlign w:val="subscript"/>
        </w:rPr>
        <w:t>о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Б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В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Г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7155" w:leader="none"/>
        </w:tabs>
        <w:ind w:left="708" w:hanging="0"/>
        <w:rPr/>
      </w:pPr>
      <w:r>
        <w:rPr/>
        <w:t>Р=4</w:t>
        <w:tab/>
        <w:t>Эталон: В</w:t>
      </w:r>
    </w:p>
    <w:p>
      <w:pPr>
        <w:pStyle w:val="Normal"/>
        <w:spacing w:lineRule="auto" w:line="360"/>
        <w:rPr/>
      </w:pPr>
      <w:r>
        <w:rPr/>
        <w:t>6.На Земле в огромных масштабах происходит круговорот воздушных масс. С каким видом теплообмена преимущественно связано движение воздуха?</w:t>
      </w:r>
    </w:p>
    <w:p>
      <w:pPr>
        <w:pStyle w:val="Normal"/>
        <w:spacing w:lineRule="auto" w:line="360"/>
        <w:ind w:left="708" w:hanging="0"/>
        <w:rPr/>
      </w:pPr>
      <w:r>
        <w:rPr/>
        <w:t>А. теплопроводность</w:t>
      </w:r>
    </w:p>
    <w:p>
      <w:pPr>
        <w:pStyle w:val="Normal"/>
        <w:spacing w:lineRule="auto" w:line="360"/>
        <w:ind w:left="708" w:hanging="0"/>
        <w:rPr/>
      </w:pPr>
      <w:r>
        <w:rPr/>
        <w:t>Б. излучение</w:t>
      </w:r>
    </w:p>
    <w:p>
      <w:pPr>
        <w:pStyle w:val="Normal"/>
        <w:spacing w:lineRule="auto" w:line="360"/>
        <w:ind w:left="708" w:hanging="0"/>
        <w:rPr/>
      </w:pPr>
      <w:r>
        <w:rPr/>
        <w:t>В. конвекция</w:t>
      </w:r>
    </w:p>
    <w:p>
      <w:pPr>
        <w:pStyle w:val="Normal"/>
        <w:spacing w:lineRule="auto" w:line="360"/>
        <w:ind w:left="708" w:hanging="0"/>
        <w:rPr/>
      </w:pPr>
      <w:r>
        <w:rPr/>
        <w:t>Г. Теплопроводность и излучение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left="708" w:hanging="0"/>
        <w:rPr/>
      </w:pPr>
      <w:r>
        <w:rPr/>
        <w:t>Р=4</w:t>
        <w:tab/>
        <w:t>Эталон: В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302260</wp:posOffset>
                </wp:positionV>
                <wp:extent cx="0" cy="12573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8pt" to="207pt,1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 На  рисунке приведены графики электрических колебаний. Какие колебания изображены на этих рисунках?</w:t>
      </w:r>
    </w:p>
    <w:p>
      <w:pPr>
        <w:pStyle w:val="Normal"/>
        <w:tabs>
          <w:tab w:val="clear" w:pos="708"/>
          <w:tab w:val="left" w:pos="1845" w:leader="none"/>
          <w:tab w:val="left" w:pos="3915" w:leader="none"/>
          <w:tab w:val="left" w:pos="5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0" cy="11430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pt" to="18pt,9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637540</wp:posOffset>
                </wp:positionV>
                <wp:extent cx="17145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2pt" to="152.95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637540</wp:posOffset>
                </wp:positionV>
                <wp:extent cx="20574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.2pt" to="368.95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790</wp:posOffset>
                </wp:positionH>
                <wp:positionV relativeFrom="paragraph">
                  <wp:posOffset>214630</wp:posOffset>
                </wp:positionV>
                <wp:extent cx="1504950" cy="708025"/>
                <wp:effectExtent l="5080" t="0" r="571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1115">
                              <a:moveTo>
                                <a:pt x="0" y="37"/>
                              </a:moveTo>
                              <a:cubicBezTo>
                                <a:pt x="111" y="0"/>
                                <a:pt x="140" y="89"/>
                                <a:pt x="195" y="172"/>
                              </a:cubicBezTo>
                              <a:cubicBezTo>
                                <a:pt x="224" y="215"/>
                                <a:pt x="247" y="261"/>
                                <a:pt x="270" y="307"/>
                              </a:cubicBezTo>
                              <a:cubicBezTo>
                                <a:pt x="286" y="340"/>
                                <a:pt x="284" y="379"/>
                                <a:pt x="300" y="412"/>
                              </a:cubicBezTo>
                              <a:cubicBezTo>
                                <a:pt x="334" y="479"/>
                                <a:pt x="382" y="539"/>
                                <a:pt x="435" y="592"/>
                              </a:cubicBezTo>
                              <a:cubicBezTo>
                                <a:pt x="457" y="657"/>
                                <a:pt x="487" y="703"/>
                                <a:pt x="510" y="772"/>
                              </a:cubicBezTo>
                              <a:cubicBezTo>
                                <a:pt x="521" y="806"/>
                                <a:pt x="550" y="832"/>
                                <a:pt x="570" y="862"/>
                              </a:cubicBezTo>
                              <a:cubicBezTo>
                                <a:pt x="580" y="877"/>
                                <a:pt x="600" y="907"/>
                                <a:pt x="600" y="907"/>
                              </a:cubicBezTo>
                              <a:cubicBezTo>
                                <a:pt x="605" y="927"/>
                                <a:pt x="604" y="950"/>
                                <a:pt x="615" y="967"/>
                              </a:cubicBezTo>
                              <a:cubicBezTo>
                                <a:pt x="625" y="982"/>
                                <a:pt x="646" y="985"/>
                                <a:pt x="660" y="997"/>
                              </a:cubicBezTo>
                              <a:cubicBezTo>
                                <a:pt x="676" y="1011"/>
                                <a:pt x="687" y="1030"/>
                                <a:pt x="705" y="1042"/>
                              </a:cubicBezTo>
                              <a:cubicBezTo>
                                <a:pt x="718" y="1051"/>
                                <a:pt x="736" y="1050"/>
                                <a:pt x="750" y="1057"/>
                              </a:cubicBezTo>
                              <a:cubicBezTo>
                                <a:pt x="866" y="1115"/>
                                <a:pt x="727" y="1064"/>
                                <a:pt x="840" y="1102"/>
                              </a:cubicBezTo>
                              <a:cubicBezTo>
                                <a:pt x="880" y="1097"/>
                                <a:pt x="923" y="1102"/>
                                <a:pt x="960" y="1087"/>
                              </a:cubicBezTo>
                              <a:cubicBezTo>
                                <a:pt x="977" y="1080"/>
                                <a:pt x="978" y="1056"/>
                                <a:pt x="990" y="1042"/>
                              </a:cubicBezTo>
                              <a:cubicBezTo>
                                <a:pt x="1004" y="1026"/>
                                <a:pt x="1021" y="1013"/>
                                <a:pt x="1035" y="997"/>
                              </a:cubicBezTo>
                              <a:cubicBezTo>
                                <a:pt x="1137" y="875"/>
                                <a:pt x="964" y="1058"/>
                                <a:pt x="1095" y="862"/>
                              </a:cubicBezTo>
                              <a:cubicBezTo>
                                <a:pt x="1126" y="815"/>
                                <a:pt x="1177" y="779"/>
                                <a:pt x="1200" y="727"/>
                              </a:cubicBezTo>
                              <a:cubicBezTo>
                                <a:pt x="1213" y="698"/>
                                <a:pt x="1220" y="667"/>
                                <a:pt x="1230" y="637"/>
                              </a:cubicBezTo>
                              <a:cubicBezTo>
                                <a:pt x="1246" y="589"/>
                                <a:pt x="1287" y="538"/>
                                <a:pt x="1335" y="517"/>
                              </a:cubicBezTo>
                              <a:cubicBezTo>
                                <a:pt x="1364" y="504"/>
                                <a:pt x="1425" y="487"/>
                                <a:pt x="1425" y="487"/>
                              </a:cubicBezTo>
                              <a:cubicBezTo>
                                <a:pt x="1496" y="499"/>
                                <a:pt x="1566" y="509"/>
                                <a:pt x="1635" y="532"/>
                              </a:cubicBezTo>
                              <a:cubicBezTo>
                                <a:pt x="1683" y="604"/>
                                <a:pt x="1699" y="570"/>
                                <a:pt x="1755" y="637"/>
                              </a:cubicBezTo>
                              <a:cubicBezTo>
                                <a:pt x="1791" y="681"/>
                                <a:pt x="1824" y="728"/>
                                <a:pt x="1860" y="772"/>
                              </a:cubicBezTo>
                              <a:cubicBezTo>
                                <a:pt x="1874" y="788"/>
                                <a:pt x="1888" y="804"/>
                                <a:pt x="1905" y="817"/>
                              </a:cubicBezTo>
                              <a:cubicBezTo>
                                <a:pt x="1933" y="839"/>
                                <a:pt x="1995" y="877"/>
                                <a:pt x="1995" y="877"/>
                              </a:cubicBezTo>
                              <a:cubicBezTo>
                                <a:pt x="2055" y="872"/>
                                <a:pt x="2116" y="874"/>
                                <a:pt x="2175" y="862"/>
                              </a:cubicBezTo>
                              <a:cubicBezTo>
                                <a:pt x="2225" y="852"/>
                                <a:pt x="2220" y="817"/>
                                <a:pt x="2250" y="787"/>
                              </a:cubicBezTo>
                              <a:cubicBezTo>
                                <a:pt x="2286" y="751"/>
                                <a:pt x="2332" y="720"/>
                                <a:pt x="2370" y="6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1115" path="m0,37c111,0,140,89,195,172c224,215,247,261,270,307c286,340,284,379,300,412c334,479,382,539,435,592c457,657,487,703,510,772c521,806,550,832,570,862c580,877,600,907,600,907c605,927,604,950,615,967c625,982,646,985,660,997c676,1011,687,1030,705,1042c718,1051,736,1050,750,1057c866,1115,727,1064,840,1102c880,1097,923,1102,960,1087c977,1080,978,1056,990,1042c1004,1026,1021,1013,1035,997c1137,875,964,1058,1095,862c1126,815,1177,779,1200,727c1213,698,1220,667,1230,637c1246,589,1287,538,1335,517c1364,504,1425,487,1425,487c1496,499,1566,509,1635,532c1683,604,1699,570,1755,637c1791,681,1824,728,1860,772c1874,788,1888,804,1905,817c1933,839,1995,877,1995,877c2055,872,2116,874,2175,862c2225,852,2220,817,2250,787c2286,751,2332,720,2370,682e" stroked="t" o:allowincell="f" style="position:absolute;margin-left:17.7pt;margin-top:16.9pt;width:118.45pt;height:5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4135</wp:posOffset>
                </wp:positionH>
                <wp:positionV relativeFrom="paragraph">
                  <wp:posOffset>38100</wp:posOffset>
                </wp:positionV>
                <wp:extent cx="1945005" cy="1172845"/>
                <wp:effectExtent l="4445" t="5715" r="508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11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3" h="1847">
                              <a:moveTo>
                                <a:pt x="33" y="930"/>
                              </a:moveTo>
                              <a:cubicBezTo>
                                <a:pt x="23" y="910"/>
                                <a:pt x="4" y="892"/>
                                <a:pt x="3" y="870"/>
                              </a:cubicBezTo>
                              <a:cubicBezTo>
                                <a:pt x="0" y="813"/>
                                <a:pt x="7" y="623"/>
                                <a:pt x="48" y="540"/>
                              </a:cubicBezTo>
                              <a:cubicBezTo>
                                <a:pt x="64" y="508"/>
                                <a:pt x="97" y="484"/>
                                <a:pt x="108" y="450"/>
                              </a:cubicBezTo>
                              <a:cubicBezTo>
                                <a:pt x="123" y="405"/>
                                <a:pt x="121" y="399"/>
                                <a:pt x="153" y="360"/>
                              </a:cubicBezTo>
                              <a:cubicBezTo>
                                <a:pt x="192" y="314"/>
                                <a:pt x="234" y="271"/>
                                <a:pt x="273" y="225"/>
                              </a:cubicBezTo>
                              <a:cubicBezTo>
                                <a:pt x="308" y="183"/>
                                <a:pt x="339" y="129"/>
                                <a:pt x="378" y="90"/>
                              </a:cubicBezTo>
                              <a:cubicBezTo>
                                <a:pt x="415" y="53"/>
                                <a:pt x="483" y="37"/>
                                <a:pt x="528" y="15"/>
                              </a:cubicBezTo>
                              <a:cubicBezTo>
                                <a:pt x="573" y="20"/>
                                <a:pt x="618" y="23"/>
                                <a:pt x="663" y="30"/>
                              </a:cubicBezTo>
                              <a:cubicBezTo>
                                <a:pt x="679" y="33"/>
                                <a:pt x="697" y="34"/>
                                <a:pt x="708" y="45"/>
                              </a:cubicBezTo>
                              <a:cubicBezTo>
                                <a:pt x="771" y="108"/>
                                <a:pt x="801" y="189"/>
                                <a:pt x="828" y="270"/>
                              </a:cubicBezTo>
                              <a:cubicBezTo>
                                <a:pt x="878" y="421"/>
                                <a:pt x="801" y="187"/>
                                <a:pt x="858" y="375"/>
                              </a:cubicBezTo>
                              <a:cubicBezTo>
                                <a:pt x="867" y="405"/>
                                <a:pt x="888" y="465"/>
                                <a:pt x="888" y="465"/>
                              </a:cubicBezTo>
                              <a:cubicBezTo>
                                <a:pt x="900" y="605"/>
                                <a:pt x="911" y="735"/>
                                <a:pt x="948" y="870"/>
                              </a:cubicBezTo>
                              <a:cubicBezTo>
                                <a:pt x="959" y="910"/>
                                <a:pt x="955" y="956"/>
                                <a:pt x="978" y="990"/>
                              </a:cubicBezTo>
                              <a:cubicBezTo>
                                <a:pt x="1045" y="1090"/>
                                <a:pt x="1105" y="1190"/>
                                <a:pt x="1143" y="1305"/>
                              </a:cubicBezTo>
                              <a:cubicBezTo>
                                <a:pt x="1185" y="1431"/>
                                <a:pt x="1207" y="1588"/>
                                <a:pt x="1323" y="1665"/>
                              </a:cubicBezTo>
                              <a:cubicBezTo>
                                <a:pt x="1355" y="1761"/>
                                <a:pt x="1395" y="1814"/>
                                <a:pt x="1488" y="1845"/>
                              </a:cubicBezTo>
                              <a:cubicBezTo>
                                <a:pt x="1568" y="1840"/>
                                <a:pt x="1650" y="1847"/>
                                <a:pt x="1728" y="1830"/>
                              </a:cubicBezTo>
                              <a:cubicBezTo>
                                <a:pt x="1749" y="1826"/>
                                <a:pt x="1757" y="1799"/>
                                <a:pt x="1773" y="1785"/>
                              </a:cubicBezTo>
                              <a:cubicBezTo>
                                <a:pt x="1833" y="1735"/>
                                <a:pt x="1897" y="1691"/>
                                <a:pt x="1953" y="1635"/>
                              </a:cubicBezTo>
                              <a:cubicBezTo>
                                <a:pt x="1990" y="1525"/>
                                <a:pt x="1975" y="1576"/>
                                <a:pt x="1998" y="1485"/>
                              </a:cubicBezTo>
                              <a:cubicBezTo>
                                <a:pt x="2007" y="1343"/>
                                <a:pt x="1997" y="1304"/>
                                <a:pt x="2028" y="1200"/>
                              </a:cubicBezTo>
                              <a:cubicBezTo>
                                <a:pt x="2062" y="1087"/>
                                <a:pt x="2049" y="1123"/>
                                <a:pt x="2118" y="1020"/>
                              </a:cubicBezTo>
                              <a:cubicBezTo>
                                <a:pt x="2136" y="993"/>
                                <a:pt x="2153" y="907"/>
                                <a:pt x="2163" y="870"/>
                              </a:cubicBezTo>
                              <a:cubicBezTo>
                                <a:pt x="2183" y="800"/>
                                <a:pt x="2205" y="731"/>
                                <a:pt x="2223" y="660"/>
                              </a:cubicBezTo>
                              <a:cubicBezTo>
                                <a:pt x="2228" y="595"/>
                                <a:pt x="2231" y="530"/>
                                <a:pt x="2238" y="465"/>
                              </a:cubicBezTo>
                              <a:cubicBezTo>
                                <a:pt x="2241" y="440"/>
                                <a:pt x="2250" y="415"/>
                                <a:pt x="2253" y="390"/>
                              </a:cubicBezTo>
                              <a:cubicBezTo>
                                <a:pt x="2258" y="346"/>
                                <a:pt x="2252" y="227"/>
                                <a:pt x="2283" y="165"/>
                              </a:cubicBezTo>
                              <a:cubicBezTo>
                                <a:pt x="2319" y="93"/>
                                <a:pt x="2393" y="55"/>
                                <a:pt x="2448" y="0"/>
                              </a:cubicBezTo>
                              <a:cubicBezTo>
                                <a:pt x="2508" y="5"/>
                                <a:pt x="2569" y="3"/>
                                <a:pt x="2628" y="15"/>
                              </a:cubicBezTo>
                              <a:cubicBezTo>
                                <a:pt x="2651" y="20"/>
                                <a:pt x="2707" y="76"/>
                                <a:pt x="2718" y="90"/>
                              </a:cubicBezTo>
                              <a:cubicBezTo>
                                <a:pt x="2775" y="163"/>
                                <a:pt x="2826" y="247"/>
                                <a:pt x="2868" y="330"/>
                              </a:cubicBezTo>
                              <a:cubicBezTo>
                                <a:pt x="2885" y="415"/>
                                <a:pt x="2896" y="500"/>
                                <a:pt x="2913" y="585"/>
                              </a:cubicBezTo>
                              <a:cubicBezTo>
                                <a:pt x="2926" y="648"/>
                                <a:pt x="2929" y="616"/>
                                <a:pt x="2958" y="675"/>
                              </a:cubicBezTo>
                              <a:cubicBezTo>
                                <a:pt x="2965" y="689"/>
                                <a:pt x="2966" y="706"/>
                                <a:pt x="2973" y="720"/>
                              </a:cubicBezTo>
                              <a:cubicBezTo>
                                <a:pt x="2996" y="766"/>
                                <a:pt x="3025" y="809"/>
                                <a:pt x="3048" y="855"/>
                              </a:cubicBezTo>
                              <a:cubicBezTo>
                                <a:pt x="3055" y="869"/>
                                <a:pt x="3063" y="900"/>
                                <a:pt x="3063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3,1847" path="m33,930c23,910,4,892,3,870c0,813,7,623,48,540c64,508,97,484,108,450c123,405,121,399,153,360c192,314,234,271,273,225c308,183,339,129,378,90c415,53,483,37,528,15c573,20,618,23,663,30c679,33,697,34,708,45c771,108,801,189,828,270c878,421,801,187,858,375c867,405,888,465,888,465c900,605,911,735,948,870c959,910,955,956,978,990c1045,1090,1105,1190,1143,1305c1185,1431,1207,1588,1323,1665c1355,1761,1395,1814,1488,1845c1568,1840,1650,1847,1728,1830c1749,1826,1757,1799,1773,1785c1833,1735,1897,1691,1953,1635c1990,1525,1975,1576,1998,1485c2007,1343,1997,1304,2028,1200c2062,1087,2049,1123,2118,1020c2136,993,2153,907,2163,870c2183,800,2205,731,2223,660c2228,595,2231,530,2238,465c2241,440,2250,415,2253,390c2258,346,2252,227,2283,165c2319,93,2393,55,2448,0c2508,5,2569,3,2628,15c2651,20,2707,76,2718,90c2775,163,2826,247,2868,330c2885,415,2896,500,2913,585c2926,648,2929,616,2958,675c2965,689,2966,706,2973,720c2996,766,3025,809,3048,855c3055,869,3063,900,3063,900e" stroked="t" o:allowincell="f" style="position:absolute;margin-left:205.05pt;margin-top:3pt;width:153.1pt;height:9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i</w:t>
      </w:r>
      <w:r>
        <w:rPr/>
        <w:tab/>
        <w:t>1</w:t>
        <w:tab/>
      </w:r>
      <w:r>
        <w:rPr>
          <w:lang w:val="en-US"/>
        </w:rPr>
        <w:t>i</w: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left" w:pos="3900" w:leader="none"/>
          <w:tab w:val="left" w:pos="7515" w:leader="none"/>
        </w:tabs>
        <w:rPr/>
      </w:pPr>
      <w:r>
        <w:rPr/>
        <w:t>0</w:t>
        <w:tab/>
      </w:r>
      <w:r>
        <w:rPr>
          <w:lang w:val="en-US"/>
        </w:rPr>
        <w:t>t</w:t>
      </w:r>
      <w:r>
        <w:rPr/>
        <w:tab/>
        <w:t>0</w:t>
        <w:tab/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А. 1-вынужденные колебания, 2- свободные колебания</w:t>
      </w:r>
    </w:p>
    <w:p>
      <w:pPr>
        <w:pStyle w:val="Normal"/>
        <w:spacing w:lineRule="auto" w:line="360"/>
        <w:ind w:left="708" w:hanging="0"/>
        <w:rPr/>
      </w:pPr>
      <w:r>
        <w:rPr/>
        <w:t>Б. 1- свободные колебания, 2- вынужденные колебания</w:t>
      </w:r>
    </w:p>
    <w:p>
      <w:pPr>
        <w:pStyle w:val="Normal"/>
        <w:spacing w:lineRule="auto" w:line="360"/>
        <w:ind w:left="708" w:hanging="0"/>
        <w:rPr/>
      </w:pPr>
      <w:r>
        <w:rPr/>
        <w:t>В. 1 и 2 – свободные колебания</w:t>
      </w:r>
    </w:p>
    <w:p>
      <w:pPr>
        <w:pStyle w:val="Normal"/>
        <w:spacing w:lineRule="auto" w:line="360"/>
        <w:ind w:left="708" w:hanging="0"/>
        <w:rPr/>
      </w:pPr>
      <w:r>
        <w:rPr/>
        <w:t>Г. 1 и 2 – вынужденные колебания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708" w:hanging="0"/>
        <w:rPr/>
      </w:pPr>
      <w:r>
        <w:rPr/>
        <w:t>Р=4</w:t>
        <w:tab/>
        <w:t>Эталон: Б</w:t>
      </w:r>
    </w:p>
    <w:p>
      <w:pPr>
        <w:pStyle w:val="Normal"/>
        <w:spacing w:lineRule="auto" w:line="360"/>
        <w:rPr/>
      </w:pPr>
      <w:r>
        <w:rPr/>
        <w:t>8.Какова эдс источника, если сторонние силы совершают 20 Дж работы при перемещении 10 Кл электричества внутри источника от одного полюса к другому?</w:t>
      </w:r>
    </w:p>
    <w:p>
      <w:pPr>
        <w:pStyle w:val="Normal"/>
        <w:spacing w:lineRule="auto" w:line="360"/>
        <w:ind w:left="708" w:hanging="0"/>
        <w:rPr/>
      </w:pPr>
      <w:r>
        <w:rPr/>
        <w:t>А. 4 В                      Б. 200 В                         В. 2 В                       Г.20 В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left="708" w:hanging="0"/>
        <w:rPr/>
      </w:pPr>
      <w:r>
        <w:rPr/>
        <w:t>Р=1</w:t>
        <w:tab/>
        <w:t>Эталон: В</w:t>
      </w:r>
    </w:p>
    <w:p>
      <w:pPr>
        <w:pStyle w:val="Normal"/>
        <w:spacing w:lineRule="auto" w:line="360"/>
        <w:rPr/>
      </w:pPr>
      <w:r>
        <w:rPr/>
        <w:t>9.Колебательный контур состоит из конденсатора емкостью 600•10</w:t>
      </w:r>
      <w:r>
        <w:rPr>
          <w:vertAlign w:val="superscript"/>
        </w:rPr>
        <w:t>-6</w:t>
      </w:r>
      <w:r>
        <w:rPr/>
        <w:t xml:space="preserve"> Ф  и катушки с индуктивностью  6 Гн. Каков период колебаний в контуре?</w:t>
      </w:r>
    </w:p>
    <w:p>
      <w:pPr>
        <w:pStyle w:val="Normal"/>
        <w:spacing w:lineRule="auto" w:line="360"/>
        <w:ind w:left="708" w:hanging="0"/>
        <w:rPr/>
      </w:pPr>
      <w:r>
        <w:rPr/>
        <w:t>А. 37,68·10</w:t>
      </w:r>
      <w:r>
        <w:rPr>
          <w:vertAlign w:val="superscript"/>
        </w:rPr>
        <w:t>-2</w:t>
      </w:r>
      <w:r>
        <w:rPr/>
        <w:t xml:space="preserve"> с</w:t>
      </w:r>
    </w:p>
    <w:p>
      <w:pPr>
        <w:pStyle w:val="Normal"/>
        <w:spacing w:lineRule="auto" w:line="360"/>
        <w:ind w:left="708" w:hanging="0"/>
        <w:rPr/>
      </w:pPr>
      <w:r>
        <w:rPr/>
        <w:t>Б. 43,52·10</w:t>
      </w:r>
      <w:r>
        <w:rPr>
          <w:vertAlign w:val="superscript"/>
        </w:rPr>
        <w:t>-2</w:t>
      </w:r>
      <w:r>
        <w:rPr/>
        <w:t xml:space="preserve"> с</w:t>
      </w:r>
    </w:p>
    <w:p>
      <w:pPr>
        <w:pStyle w:val="Normal"/>
        <w:spacing w:lineRule="auto" w:line="360"/>
        <w:ind w:left="708" w:hanging="0"/>
        <w:rPr/>
      </w:pPr>
      <w:r>
        <w:rPr/>
        <w:t>В. 39,86·10</w:t>
      </w:r>
      <w:r>
        <w:rPr>
          <w:vertAlign w:val="superscript"/>
        </w:rPr>
        <w:t>-2</w:t>
      </w:r>
      <w:r>
        <w:rPr/>
        <w:t xml:space="preserve"> с</w:t>
      </w:r>
    </w:p>
    <w:p>
      <w:pPr>
        <w:pStyle w:val="Normal"/>
        <w:ind w:left="708" w:hanging="0"/>
        <w:rPr/>
      </w:pPr>
      <w:r>
        <w:rPr/>
        <w:t>Г. 34,68·10</w:t>
      </w:r>
      <w:r>
        <w:rPr>
          <w:vertAlign w:val="superscript"/>
        </w:rPr>
        <w:t>-2</w:t>
      </w:r>
      <w:r>
        <w:rPr/>
        <w:t xml:space="preserve"> с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>Р=1                                                                                                        Эталон: А</w:t>
      </w:r>
    </w:p>
    <w:p>
      <w:pPr>
        <w:pStyle w:val="Normal"/>
        <w:spacing w:lineRule="auto" w:line="360"/>
        <w:rPr/>
      </w:pPr>
      <w:r>
        <w:rPr/>
        <w:t xml:space="preserve">10.Действует ли сила Лоренца :  </w:t>
      </w:r>
    </w:p>
    <w:p>
      <w:pPr>
        <w:pStyle w:val="Normal"/>
        <w:spacing w:lineRule="auto" w:line="360"/>
        <w:rPr/>
      </w:pPr>
      <w:r>
        <w:rPr/>
        <w:t xml:space="preserve">1.на незаряженную частицу в магнитном поле; </w:t>
      </w:r>
    </w:p>
    <w:p>
      <w:pPr>
        <w:pStyle w:val="Normal"/>
        <w:spacing w:lineRule="auto" w:line="360"/>
        <w:rPr/>
      </w:pPr>
      <w:r>
        <w:rPr/>
        <w:t xml:space="preserve">2. на заряженную частицу, покоящуюся в магнитном поле;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А. 1-нет, 2. –да,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Б. 1-нет, 2. – нет, 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В. 1.- да, 2. – да, </w:t>
      </w:r>
    </w:p>
    <w:p>
      <w:pPr>
        <w:pStyle w:val="Normal"/>
        <w:tabs>
          <w:tab w:val="clear" w:pos="708"/>
          <w:tab w:val="left" w:pos="7425" w:leader="none"/>
        </w:tabs>
        <w:ind w:firstLine="708"/>
        <w:rPr/>
      </w:pPr>
      <w:r>
        <w:rPr/>
        <w:t>Р=6</w:t>
        <w:tab/>
        <w:t>Эталон: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СОГЛАСОВАНО»</w:t>
        <w:tab/>
        <w:tab/>
        <w:t xml:space="preserve">    Министерство образования и науки</w:t>
        <w:tab/>
        <w:t xml:space="preserve">                         «УТВЕРЖДАЮ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Методист</w:t>
        <w:tab/>
        <w:tab/>
        <w:t xml:space="preserve">                                Челябинской области</w:t>
        <w:tab/>
        <w:t xml:space="preserve">                                     Зам.директора по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ботарева Н.А.________        Государственное образовательное учреждение            Краснова И.Б.________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начального профессионального образования                        </w:t>
      </w:r>
    </w:p>
    <w:p>
      <w:pPr>
        <w:pStyle w:val="Style15"/>
        <w:ind w:right="-426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_2010г.</w:t>
        <w:tab/>
        <w:tab/>
        <w:t xml:space="preserve">           ПЛ-120</w:t>
        <w:tab/>
        <w:tab/>
        <w:t xml:space="preserve">                                       __________201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Контрольный срез по  физике дл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вариант_________________</w:t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65"/>
        <w:gridCol w:w="4465"/>
      </w:tblGrid>
      <w:tr>
        <w:trPr>
          <w:trHeight w:val="116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№ </w:t>
            </w:r>
            <w:r>
              <w:rPr/>
              <w:t>п/п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ΣР=</w:t>
      </w:r>
    </w:p>
    <w:p>
      <w:pPr>
        <w:pStyle w:val="Normal"/>
        <w:spacing w:lineRule="auto" w:line="360"/>
        <w:rPr/>
      </w:pPr>
      <w:r>
        <w:rPr/>
        <w:t>ΣА=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spacing w:lineRule="auto" w:line="360"/>
        <w:rPr/>
      </w:pPr>
      <w:r>
        <w:rPr/>
        <w:t>Оценка:______  (_______________)</w:t>
      </w:r>
    </w:p>
    <w:p>
      <w:pPr>
        <w:pStyle w:val="Normal"/>
        <w:spacing w:lineRule="auto" w:line="360"/>
        <w:rPr/>
      </w:pPr>
      <w:r>
        <w:rPr/>
        <w:t>Преподаватель:___________(_____________________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СОГЛАСОВАНО»</w:t>
        <w:tab/>
        <w:tab/>
        <w:t xml:space="preserve">    Министерство образования и науки</w:t>
        <w:tab/>
        <w:t xml:space="preserve">                         «УТВЕРЖДАЮ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Методист</w:t>
        <w:tab/>
        <w:tab/>
        <w:t xml:space="preserve">                                Челябинской области</w:t>
        <w:tab/>
        <w:t xml:space="preserve">                                     Зам.директора по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ботарева Н.А.________        Государственное образовательное учреждение             Краснова И.Б.________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начального профессионального образования                        </w:t>
      </w:r>
    </w:p>
    <w:p>
      <w:pPr>
        <w:pStyle w:val="Style15"/>
        <w:ind w:right="-426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_2010г.</w:t>
        <w:tab/>
        <w:tab/>
        <w:t xml:space="preserve">           ПЛ-120</w:t>
        <w:tab/>
        <w:tab/>
        <w:t xml:space="preserve">                                       __________201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Контрольный срез по электротехнике дл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_вариант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10"/>
        <w:gridCol w:w="4410"/>
      </w:tblGrid>
      <w:tr>
        <w:trPr>
          <w:trHeight w:val="9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ΣР=</w:t>
      </w:r>
    </w:p>
    <w:p>
      <w:pPr>
        <w:pStyle w:val="Normal"/>
        <w:spacing w:lineRule="auto" w:line="360"/>
        <w:rPr/>
      </w:pPr>
      <w:r>
        <w:rPr/>
        <w:t>ΣА=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spacing w:lineRule="auto" w:line="360"/>
        <w:rPr/>
      </w:pPr>
      <w:r>
        <w:rPr/>
        <w:t>Оценка:______  (_______________)</w:t>
      </w:r>
    </w:p>
    <w:p>
      <w:pPr>
        <w:pStyle w:val="Normal"/>
        <w:spacing w:lineRule="auto" w:line="360"/>
        <w:rPr/>
      </w:pPr>
      <w:r>
        <w:rPr/>
        <w:t>Преподаватель:___________(_____________________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СОГЛАСОВАНО»</w:t>
        <w:tab/>
        <w:tab/>
        <w:t xml:space="preserve">    Министерство образования и науки</w:t>
        <w:tab/>
        <w:t xml:space="preserve">                         «УТВЕРЖДАЮ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Методист</w:t>
        <w:tab/>
        <w:tab/>
        <w:t xml:space="preserve">                                Челябинской области</w:t>
        <w:tab/>
        <w:t xml:space="preserve">                                     Зам.директора по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ботарева Н.А.________        Государственное образовательное учреждение             Краснова И.Б.________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начального профессионального образования                        </w:t>
      </w:r>
    </w:p>
    <w:p>
      <w:pPr>
        <w:pStyle w:val="Style15"/>
        <w:ind w:right="-426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_2010г.</w:t>
        <w:tab/>
        <w:tab/>
        <w:t xml:space="preserve">           ПЛ-120</w:t>
        <w:tab/>
        <w:tab/>
        <w:t xml:space="preserve">                                       __________201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Контрольный срез по  электротехнике для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ащегося________________________________________________ группы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фессии__________________________________________вариант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76"/>
        <w:gridCol w:w="4376"/>
      </w:tblGrid>
      <w:tr>
        <w:trPr>
          <w:trHeight w:val="14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№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ΣР=</w:t>
      </w:r>
    </w:p>
    <w:p>
      <w:pPr>
        <w:pStyle w:val="Normal"/>
        <w:spacing w:lineRule="auto" w:line="360"/>
        <w:rPr/>
      </w:pPr>
      <w:r>
        <w:rPr/>
        <w:t>ΣА=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а</w:t>
      </w:r>
      <w:r>
        <w:rPr/>
        <w:t>=</w:t>
      </w:r>
    </w:p>
    <w:p>
      <w:pPr>
        <w:pStyle w:val="Normal"/>
        <w:spacing w:lineRule="auto" w:line="360"/>
        <w:rPr/>
      </w:pPr>
      <w:r>
        <w:rPr/>
        <w:t>Оценка:______  (_______________)</w:t>
      </w:r>
    </w:p>
    <w:p>
      <w:pPr>
        <w:pStyle w:val="Normal"/>
        <w:spacing w:lineRule="auto" w:line="360"/>
        <w:rPr/>
      </w:pPr>
      <w:r>
        <w:rPr/>
        <w:t>Преподаватель:___________(_____________________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3:58:00Z</dcterms:created>
  <dc:creator>Компьютер</dc:creator>
  <dc:description/>
  <cp:keywords/>
  <dc:language>en-US</dc:language>
  <cp:lastModifiedBy>Home</cp:lastModifiedBy>
  <cp:lastPrinted>2010-02-12T10:39:00Z</cp:lastPrinted>
  <dcterms:modified xsi:type="dcterms:W3CDTF">2010-03-22T15:15:00Z</dcterms:modified>
  <cp:revision>25</cp:revision>
  <dc:subject/>
  <dc:title/>
</cp:coreProperties>
</file>