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22"/>
        <w:gridCol w:w="3329"/>
      </w:tblGrid>
      <w:tr>
        <w:trPr/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</w:rPr>
              <w:t xml:space="preserve">на заседании методического объединения учителей </w:t>
            </w:r>
            <w:r>
              <w:rPr>
                <w:sz w:val="22"/>
                <w:lang w:val="tt-RU"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</w:rPr>
            </w:pPr>
            <w:r>
              <w:rPr>
                <w:sz w:val="22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108" w:hanging="0"/>
              <w:rPr/>
            </w:pPr>
            <w:r>
              <w:rPr>
                <w:sz w:val="22"/>
              </w:rPr>
              <w:t>Руководитель ____</w:t>
            </w:r>
            <w:r>
              <w:rPr>
                <w:sz w:val="22"/>
                <w:lang w:val="tt-RU"/>
              </w:rPr>
              <w:t>Шигапова А.Х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7023" w:leader="none"/>
                <w:tab w:val="left" w:pos="9288" w:leader="none"/>
              </w:tabs>
              <w:ind w:right="461" w:hanging="0"/>
              <w:jc w:val="center"/>
              <w:rPr>
                <w:szCs w:val="22"/>
                <w:lang w:eastAsia="en-US"/>
              </w:rPr>
            </w:pPr>
            <w:r>
              <w:rPr/>
              <w:t>СОГЛАСОВАНО</w:t>
              <w:tab/>
              <w:tab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9288" w:leader="none"/>
              </w:tabs>
              <w:ind w:right="33" w:hanging="0"/>
              <w:rPr/>
            </w:pPr>
            <w:r>
              <w:rPr/>
              <w:t>Заместитель директора по УР МБОУ «СОШ им. Фасиля Ахметова с. Каркаусь»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9288" w:leader="none"/>
              </w:tabs>
              <w:ind w:right="33" w:hanging="0"/>
              <w:rPr/>
            </w:pPr>
            <w:r>
              <w:rPr/>
              <w:t>_________Г.Б. Ахметгалеева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9288" w:leader="none"/>
              </w:tabs>
              <w:ind w:right="33" w:hanging="14"/>
              <w:rPr/>
            </w:pPr>
            <w:r>
              <w:rPr/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hanging="56"/>
              <w:rPr>
                <w:szCs w:val="22"/>
                <w:lang w:eastAsia="en-US"/>
              </w:rPr>
            </w:pPr>
            <w:r>
              <w:rPr/>
              <w:t xml:space="preserve">  </w:t>
            </w:r>
            <w:r>
              <w:rPr/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ом директора МБОУ «СОШ им. Фасиля Ахметова с. Каркаусь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№ </w:t>
            </w:r>
            <w:r>
              <w:rPr/>
              <w:t>__от «___»____2012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И.А. Ахметзян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85" w:hanging="0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80" w:leader="none"/>
          <w:tab w:val="center" w:pos="4818" w:leader="none"/>
        </w:tabs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Cs/>
          <w:sz w:val="28"/>
          <w:lang w:val="tt-RU"/>
        </w:rPr>
      </w:pPr>
      <w:r>
        <w:rPr>
          <w:b/>
          <w:bCs/>
          <w:iCs/>
          <w:sz w:val="28"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 ПРОГРАММ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по математике  </w:t>
      </w:r>
      <w:r>
        <w:rPr>
          <w:rFonts w:eastAsia="Calibri"/>
          <w:szCs w:val="28"/>
          <w:lang w:val="tt-RU"/>
        </w:rPr>
        <w:t xml:space="preserve"> </w:t>
      </w:r>
      <w:r>
        <w:rPr>
          <w:bCs/>
          <w:szCs w:val="28"/>
        </w:rPr>
        <w:t xml:space="preserve">для </w:t>
      </w:r>
      <w:r>
        <w:rPr>
          <w:bCs/>
          <w:szCs w:val="28"/>
          <w:u w:val="single"/>
          <w:lang w:val="tt-RU"/>
        </w:rPr>
        <w:t>4</w:t>
      </w:r>
      <w:r>
        <w:rPr>
          <w:bCs/>
          <w:szCs w:val="28"/>
          <w:u w:val="single"/>
        </w:rPr>
        <w:t xml:space="preserve">а </w:t>
      </w:r>
      <w:r>
        <w:rPr>
          <w:bCs/>
          <w:szCs w:val="28"/>
        </w:rPr>
        <w:t xml:space="preserve">   класса,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учителя </w:t>
      </w:r>
      <w:r>
        <w:rPr>
          <w:bCs/>
          <w:szCs w:val="28"/>
          <w:lang w:val="tt-RU"/>
        </w:rPr>
        <w:t xml:space="preserve">высшей </w:t>
      </w:r>
      <w:r>
        <w:rPr>
          <w:bCs/>
          <w:szCs w:val="28"/>
        </w:rPr>
        <w:t>квалификационной категории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муниципал</w:t>
      </w:r>
      <w:r>
        <w:rPr>
          <w:bCs/>
          <w:szCs w:val="28"/>
        </w:rPr>
        <w:t>ь</w:t>
      </w:r>
      <w:r>
        <w:rPr>
          <w:bCs/>
          <w:szCs w:val="28"/>
          <w:lang w:val="tt-RU"/>
        </w:rPr>
        <w:t>ного бюджетного образовательного учреждения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  <w:lang w:val="tt-RU"/>
        </w:rPr>
        <w:t>“</w:t>
      </w:r>
      <w:r>
        <w:rPr>
          <w:bCs/>
          <w:szCs w:val="28"/>
        </w:rPr>
        <w:t>Средняя общеобразовательная школа</w:t>
      </w:r>
      <w:r>
        <w:rPr>
          <w:bCs/>
          <w:szCs w:val="28"/>
          <w:lang w:val="tt-RU"/>
        </w:rPr>
        <w:t xml:space="preserve"> им.Фасиля Ахметова </w:t>
      </w:r>
      <w:r>
        <w:rPr>
          <w:bCs/>
          <w:szCs w:val="28"/>
        </w:rPr>
        <w:t>с Каркаусь</w:t>
      </w:r>
      <w:r>
        <w:rPr>
          <w:bCs/>
          <w:szCs w:val="28"/>
          <w:lang w:val="tt-RU"/>
        </w:rPr>
        <w:t xml:space="preserve">”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Кукморского муниципального района Республики Татарстан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  <w:lang w:val="tt-RU"/>
        </w:rPr>
        <w:t xml:space="preserve">Шигаповой </w:t>
      </w:r>
      <w:r>
        <w:rPr>
          <w:bCs/>
          <w:szCs w:val="28"/>
        </w:rPr>
        <w:t xml:space="preserve"> Альфии Хантимировн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2-2013 учебный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86" w:hanging="0"/>
        <w:rPr/>
      </w:pPr>
      <w:r>
        <w:rPr/>
        <w:t>Принята на заседании 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3686" w:hanging="0"/>
        <w:rPr/>
      </w:pPr>
      <w:r>
        <w:rPr/>
        <w:t>протокол № _</w:t>
      </w:r>
      <w:r>
        <w:rPr>
          <w:u w:val="single"/>
        </w:rPr>
        <w:t xml:space="preserve"> _</w:t>
      </w:r>
      <w:r>
        <w:rPr/>
        <w:t>от «</w:t>
      </w:r>
      <w:r>
        <w:rPr>
          <w:lang w:val="tt-RU"/>
        </w:rPr>
        <w:t xml:space="preserve">   </w:t>
      </w:r>
      <w:r>
        <w:rPr/>
        <w:t>»</w:t>
      </w:r>
      <w:r>
        <w:rPr>
          <w:u w:val="single"/>
        </w:rPr>
        <w:t xml:space="preserve"> __  августа_</w:t>
      </w:r>
      <w:r>
        <w:rPr/>
        <w:t>201</w:t>
      </w:r>
      <w:r>
        <w:rPr>
          <w:lang w:val="tt-RU"/>
        </w:rPr>
        <w:t>2</w:t>
      </w:r>
      <w:r>
        <w:rPr/>
        <w:t xml:space="preserve"> г.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Cs w:val="28"/>
        </w:rPr>
        <w:t xml:space="preserve">Рабочая программа по математике для 4 класса  составлена  на основе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Cs w:val="28"/>
        </w:rPr>
        <w:t>федерального компонента государственного стандарта основного общего образования (приказ МО и Н РФ от 5 марта 2004г. №1089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Cs w:val="28"/>
        </w:rPr>
        <w:t xml:space="preserve">примерной программы начального общего образования по математике (сборник нормативных документов, начальная школа /составитель Э.Д. Днепров, А.Г. Аркадьев-2-е изд. стереотип, - М.: Дрофа, 2008, - 36 с.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szCs w:val="28"/>
        </w:rPr>
      </w:pPr>
      <w:r>
        <w:rPr/>
        <w:t>авторской программы общего образования М. И. Моро, М. А. Бантова «Математика», 2008г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 xml:space="preserve">образовательной программы муниципального бюджетного образовательного учреждения   «Средняя общеобразовательная школа им. Фасиля Ахметова с. Каркаусь»  Кукморского муниципального района РТ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Cs w:val="28"/>
        </w:rPr>
        <w:t>учебного плана 1-11 классов муниципального бюджетного образовательного учреждения   «Средняя общеобразовательная школа им. Фасиля Ахметова с. Каркаусь»  Кукморского муниципального района Республики Татарстан  на 2012 – 2013 учебный год (приказ №206 от 22 августа 2012  г.)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Cs w:val="28"/>
        </w:rPr>
        <w:t>По учебному плану 1-11 классов муниципального бюджетного образовательного учреждения   «Средняя общеобразовательная школа им. Фасиля Ахметова с. Каркаусь» Кукморского муниципального района Республики Татарстан  на 2012 – 2013 учебный год на изучение математики в 4 классе отводится  136 часов,4 часа в недел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color w:val="000000"/>
        </w:rPr>
        <w:t>Начальный курс математики – курс интегрированный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нем объединен арифметический, алгебраический и геомет</w:t>
        <w:softHyphen/>
        <w:t>рический материал. При этом основу начального курса со</w:t>
        <w:softHyphen/>
        <w:t>ставляют представления о натуральном числе и нуле, о че</w:t>
        <w:softHyphen/>
        <w:t>тырех арифметических действиях с целыми неотрицательны</w:t>
        <w:softHyphen/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</w:rPr>
        <w:t>Изучение математики на ступени начального общего образования направлено на достижение следующих целей и задач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tabs>
          <w:tab w:val="clear" w:pos="708"/>
          <w:tab w:val="left" w:pos="993" w:leader="none"/>
        </w:tabs>
        <w:ind w:left="709" w:right="-2" w:hanging="0"/>
        <w:jc w:val="both"/>
        <w:rPr/>
      </w:pPr>
      <w:r>
        <w:rPr>
          <w:szCs w:val="28"/>
        </w:rPr>
        <w:t xml:space="preserve">–  </w:t>
      </w:r>
      <w:r>
        <w:rPr>
          <w:szCs w:val="28"/>
        </w:rPr>
        <w:t>усвоение алгоритмов письменного сложения и вычитания многозначных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Cs w:val="28"/>
        </w:rPr>
        <w:t>умножение и деление многозначного числа на однозначное и двузначное чи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Cs w:val="28"/>
        </w:rPr>
        <w:t>письменное сложение нескольких многозначных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Cs w:val="28"/>
        </w:rPr>
        <w:t>вычитание в случаях, когда в записи уменьшаемого содержится 2, 3 и более нулей подря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Cs w:val="28"/>
        </w:rPr>
        <w:t xml:space="preserve">умножение и деление на двузначное число (в том числе и в тех случаях, когда множители или делимое оканчиваются нулями, а так же когда в записи частного получается </w:t>
      </w:r>
      <w:r>
        <w:rPr>
          <w:b/>
          <w:szCs w:val="28"/>
        </w:rPr>
        <w:t>0</w:t>
      </w:r>
      <w:r>
        <w:rPr>
          <w:szCs w:val="28"/>
        </w:rPr>
        <w:t xml:space="preserve"> в середине) ещё более трудными для детей являются умножение и особенно деление на трёхзначное число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/>
        <w:t>Программа предполагает вместе с тем прочное знание изучаемых алгоритмов и отработку навыков письменных вычислений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/>
        <w:t>Специальное внимание уделяется рассмотрению задач знакомых уже видов, но построенных на понимании взаимосвязи между новыми величинами, а также творческий подход к решению задач. Это задачи на нахождение начала, конца и продолжительности событий решаемые действиями сложения и вычитания; задачи построенные на знании взаимосвязи между скоростью, временем и расстоянием при равномерном движении, а так же задачи на вычисление площади прямоугольника по заданным его сторонам и задачи, обратные им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/>
        <w:t>Умение осуществлять выбор действия при решении задач каждого из перечисленных выше видов должно быть доведено почти до автоматизма. Вместе с тем это умение должно быть хорошо осознанным, чтобы ученик всегда мог обосновать правильность выбора действия с помощью логических рассуждений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center"/>
        <w:outlineLvl w:val="4"/>
        <w:rPr/>
      </w:pPr>
      <w:r>
        <w:rPr>
          <w:rFonts w:cs="Times New Roman" w:ascii="Times New Roman" w:hAnsi="Times New Roman"/>
          <w:b/>
          <w:sz w:val="24"/>
        </w:rPr>
        <w:t>Требования к уровню подготовки учащихся 4 класс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center"/>
        <w:outlineLvl w:val="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изучения математики ученик должен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ть/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/>
      </w:pPr>
      <w:r>
        <w:rPr>
          <w:szCs w:val="28"/>
        </w:rPr>
        <w:t>последовательность чисел в пределах 100 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таблицу сложения и вычитания однозначных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таблицу умножения и деления однозначных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/>
      </w:pPr>
      <w:r>
        <w:rPr>
          <w:szCs w:val="28"/>
        </w:rPr>
        <w:t>правила</w:t>
      </w:r>
      <w:r>
        <w:rPr/>
        <w:t xml:space="preserve"> порядка выполнения действий в числовых выражениях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/>
      </w:pPr>
      <w:r>
        <w:rPr>
          <w:szCs w:val="28"/>
        </w:rPr>
        <w:t>читать, записывать и сравнивать числа в пределах 1 000 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представлять многозначное число в виде суммы разрядных слагаем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пользоваться изученной математической терминолог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выполнять устно арифметические действия над числами в пределах сотни и с большими числами в случаях, легко сводимых к действиям в пределах 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выполнять деление с остатком в пределах 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выполнять вычисления с ну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вычислять значение числового выражения, содержащего 2 - 3 действия (со скобками и без ни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проверять правильность выполненных вычис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решать текстовые задачи арифметическим способом (не более 2 действ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чертить с помощью линейки отрезок заданной длины, измерять длину заданного отрез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вычислять периметр и площадь прямоугольника (квадра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/>
      </w:pPr>
      <w:r>
        <w:rPr>
          <w:szCs w:val="28"/>
        </w:rPr>
        <w:t>сравнивать величины по их числовым значениям; выражать данные величины в различных единицах</w:t>
      </w:r>
      <w:r>
        <w:rPr/>
        <w:t>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ориентировки в окружающем пространстве (планирование маршрута, выбор пути передвижения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определения времени по часам (в часах и минута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решения задач, связанных с бытовыми жизненными ситуациями (покупка, измерение, взвешивание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оценки размеров предметов "на глаз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Cs w:val="28"/>
        </w:rPr>
      </w:pPr>
      <w:r>
        <w:rPr>
          <w:szCs w:val="28"/>
        </w:rPr>
        <w:t>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251"/>
        <w:gridCol w:w="1617"/>
      </w:tblGrid>
      <w:tr>
        <w:trPr>
          <w:trHeight w:val="58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2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 xml:space="preserve">Числа от 1 до 1000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сла, которые больше 1000. Нумерац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 xml:space="preserve">Величин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 xml:space="preserve">Сложение и вычита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 xml:space="preserve">Умножение и дел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>
          <w:trHeight w:val="2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</w:rPr>
              <w:t xml:space="preserve">Итоговое повтор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</w:tr>
    </w:tbl>
    <w:p>
      <w:pPr>
        <w:pStyle w:val="ConsPlusNormal"/>
        <w:widowControl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/>
          </w:tcPr>
          <w:p>
            <w:pPr>
              <w:pStyle w:val="Normal"/>
              <w:ind w:right="-4" w:firstLine="7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а от 1 до 1000 (16 ч.)   </w:t>
            </w:r>
          </w:p>
          <w:p>
            <w:pPr>
              <w:pStyle w:val="Normal"/>
              <w:autoSpaceDE w:val="false"/>
              <w:ind w:right="-4" w:firstLine="710"/>
              <w:jc w:val="both"/>
              <w:rPr/>
            </w:pPr>
            <w:r>
              <w:rPr/>
              <w:t>Нумерация. Счет предметов. Разряды. Числовые выражения. Порядок выполнения действий. Сложение и вычитание</w:t>
            </w:r>
            <w:r>
              <w:rPr>
                <w:lang w:val="tt-RU"/>
              </w:rPr>
              <w:t xml:space="preserve"> </w:t>
            </w:r>
            <w:r>
              <w:rPr/>
              <w:t>. Нахождение суммы нескольких слагаемых. Вычитание трехзначных чисел</w:t>
            </w:r>
            <w:r>
              <w:rPr>
                <w:lang w:val="tt-RU"/>
              </w:rPr>
              <w:t xml:space="preserve">  </w:t>
            </w:r>
            <w:r>
              <w:rPr/>
              <w:t>Приемы письменного умножения трехзначных чисел на однозначные. Приемы письменного деления на однозначное число. Деление трехзначного числа на  однозначное, когда в записи частного есть нуль. Свойства диагоналей прямоугольника. Свойства диагоналей квадрата. Письменные вычисления с натуральными числами.</w:t>
            </w:r>
          </w:p>
        </w:tc>
      </w:tr>
      <w:tr>
        <w:trPr/>
        <w:tc>
          <w:tcPr>
            <w:tcW w:w="9743" w:type="dxa"/>
            <w:tcBorders/>
          </w:tcPr>
          <w:p>
            <w:pPr>
              <w:pStyle w:val="Normal"/>
              <w:ind w:right="-4" w:firstLine="7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, которые больше 1000. Нумерация (11 ч.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 xml:space="preserve">Нумерация больше 1000. Разряды  и классы. Чтение чисел. Запись чисел. </w:t>
            </w:r>
            <w:r>
              <w:rPr>
                <w:lang w:val="tt-RU"/>
              </w:rPr>
              <w:t xml:space="preserve"> </w:t>
            </w:r>
            <w:r>
              <w:rPr/>
              <w:t>Значение цифры в  записи числа. Разрядные слагаемые. Представление числа в виде суммы разрядных слагаемых</w:t>
            </w:r>
            <w:r>
              <w:rPr>
                <w:lang w:val="tt-RU"/>
              </w:rPr>
              <w:t xml:space="preserve"> .</w:t>
            </w:r>
            <w:r>
              <w:rPr/>
              <w:t xml:space="preserve"> Сравнение  чисел.</w:t>
            </w:r>
            <w:r>
              <w:rPr>
                <w:lang w:val="tt-RU"/>
              </w:rPr>
              <w:t xml:space="preserve">  </w:t>
            </w:r>
            <w:r>
              <w:rPr/>
              <w:t>Увеличение и уменьшение числа в 10, 100, 1000 раз. Нахождение  общего количества единиц  какого-либо разряда в данном числе. Класс миллионов, класс миллиардов. Луч, числовой луч</w:t>
            </w:r>
            <w:r>
              <w:rPr>
                <w:lang w:val="tt-RU"/>
              </w:rPr>
              <w:t xml:space="preserve">. </w:t>
            </w:r>
            <w:r>
              <w:rPr/>
              <w:t>Угол. Виды углов. Построение прямого угла с помощью циркуля и линейки.</w:t>
            </w:r>
          </w:p>
        </w:tc>
      </w:tr>
      <w:tr>
        <w:trPr/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>
                <w:b/>
                <w:b/>
              </w:rPr>
            </w:pPr>
            <w:r>
              <w:rPr>
                <w:b/>
              </w:rPr>
              <w:t>Величины (13 ч.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>Величины. Сравнение и упорядочение объектов по разным признакам: длине, массе, вместимости. Единицы длины (миллиметр, сантиметр, дециметр, метр, километр), массы (грамм, килограмм, центнер, тонна), вместимости (литр), времени (секунда, минута, час, сутки, неделя, месяц, год, век)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"купли-продажи" (количество товара, его цена и стоимость). Построение простейших логических выражений типа "...и/или...", "если..., то...", "не только, но и..."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>Сравнение и упорядочение объектов по разным признакам: длине, массе, вместимости. Единицы длины (миллиметр, сантиметр, дециметр, метр, километр), массы (грамм, килограмм, центнер, тонна), вместимости (литр), времени (секунда, минута, час, сутки, неделя, месяц, год, век)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"купли-продажи" (количество товара, его цена и стоимость). Построение простейших логических выражений типа "...и/или...", "если..., то...", "не только, но и..."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>Величины. Единица длины – километр. Единицы площади – квадратный километр, квадратный миллиметр. Таблица единиц площади. Измерение площади фигуры с помощью палетки. Нахождение нескольких долей целого. Единицы массы. Тонна. Центнер. Таблица единиц массы Единицы времени. 24-часовое исчисление времени. Решение задач (вычисление начала, продолжительности и конца события)</w:t>
            </w:r>
          </w:p>
        </w:tc>
      </w:tr>
      <w:tr>
        <w:trPr/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(8ч.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>Письменные приемы сложения и вычитания. Вычитание с заниманием единицы через несколько разрядов (вида 30007 – 648). Нахождение неизвестного слагаемого. Нахождение неизвестного уменьшаемого, вычитаемого. Решение задач на увеличение (уменьшение) числа на несколько единиц, выраженных в косвенной форме.</w:t>
            </w:r>
          </w:p>
        </w:tc>
      </w:tr>
      <w:tr>
        <w:trPr>
          <w:trHeight w:val="2493" w:hRule="atLeast"/>
        </w:trPr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>
                <w:b/>
                <w:b/>
              </w:rPr>
            </w:pPr>
            <w:r>
              <w:rPr>
                <w:b/>
              </w:rPr>
              <w:t>Умножение и деление (78ч.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>Умножение и его свойства. Умножение на 1 и 0. Письменные приемы умножения. Приемы письменного умножения для случаев вида: 4019 x 7. Решение задач на движение в противоположных направлениях. Умножение чисел, запись которых оканчивается нулями. Нахождение неизвестного множителя. Деление на однозначное число. Деление многозначного числа на однозначное. Упражнения в делении многозначных чисел на однозначное. Нахождение неизвестного делимого, неизвестного делителя. Решение задач на пропорциональное деление. Деление многозначных чисел на однозначные, когда в записи частного есть нули. Деление многозначных чисел на однозначные. Виды  треугольников.  Нахождение неизвестного делимого, неизвестного делителя. Решение задач на пропорциональное деление. Деление многозначных чисел на однозначные, когда в записи частного есть нули. Деление многозначных чисел на однозначные. Письменное умножение на трехзначное число . Деление на двузначное число  . Письменное деление на трехзначное число . Деление с остатком</w:t>
            </w:r>
          </w:p>
        </w:tc>
      </w:tr>
      <w:tr>
        <w:trPr>
          <w:trHeight w:val="1282" w:hRule="atLeast"/>
        </w:trPr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>
                <w:b/>
                <w:b/>
              </w:rPr>
            </w:pPr>
            <w:r>
              <w:rPr>
                <w:b/>
              </w:rPr>
              <w:t>Итоговое повторение (10ч.)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right="-4" w:firstLine="710"/>
              <w:jc w:val="both"/>
              <w:rPr/>
            </w:pPr>
            <w:r>
              <w:rPr/>
              <w:t xml:space="preserve">Закрепление по теме «Умножение и деление. Порядок выполнения действий», «Величины. Решение задач»,«Задачи. Геометрические фигуры» «Решение задач изученных видов» Повторение. Умножение и деление  </w:t>
            </w:r>
          </w:p>
        </w:tc>
      </w:tr>
    </w:tbl>
    <w:p>
      <w:pPr>
        <w:pStyle w:val="Normal"/>
        <w:autoSpaceDE w:val="false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лендарно-тематический  пла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5"/>
        <w:gridCol w:w="816"/>
        <w:gridCol w:w="850"/>
        <w:gridCol w:w="1559"/>
      </w:tblGrid>
      <w:tr>
        <w:trPr>
          <w:trHeight w:val="2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чание</w:t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lang w:val="ru-RU"/>
              </w:rPr>
              <w:t>п</w:t>
            </w:r>
            <w:r>
              <w:rPr>
                <w:rFonts w:cs="Times New Roman"/>
              </w:rPr>
              <w:t>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/>
              <w:t>Нумерация. Счет предметов. Разря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Числовые выражения. Порядок выполнения действ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Сложение и вычитани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/>
              <w:t>Нахождение суммы нескольких слагаемы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Вычитание трехзначных чисел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Приемы письменного умножения однозначных чисел на трехзначны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Приемы письменного умножения трехзначных чисел на однознач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риемы письменного деления на однозначное чис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Письменное деление трехзначных чисел на однозначные числ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деление на однозначное чис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</w:rPr>
            </w:pPr>
            <w:r>
              <w:rPr>
                <w:bCs/>
                <w:caps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Деление трехзначного числа на  однозначное, когда в записи частного есть нул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Свойства диагоналей прямоугольни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  <w:t>К</w:t>
            </w:r>
            <w:r>
              <w:rPr/>
              <w:t>онтрольная  работа № 1</w:t>
            </w:r>
            <w:r>
              <w:rPr>
                <w:lang w:val="tt-RU"/>
              </w:rPr>
              <w:t xml:space="preserve"> по теме </w:t>
            </w:r>
            <w:r>
              <w:rPr/>
              <w:t>«</w:t>
            </w:r>
            <w:r>
              <w:rPr>
                <w:bCs/>
              </w:rPr>
              <w:t>Числа от 1 до 1000</w:t>
            </w:r>
            <w:r>
              <w:rPr/>
              <w:t>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Анализ контрольной работы, работа над ошибками. Свойства диагоналей квадрата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Письменные вычисления с натуральными числ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Закрепление изученного по теме «Четыре арифметических  действия»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/>
              <w:t>Арифметический диктант (10 мин)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Нумерация больше 1000. Разряды  и клас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Нумерация больше 1000. Чтение чисел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Запись чисел. </w:t>
            </w:r>
            <w:r>
              <w:rPr>
                <w:lang w:val="tt-RU"/>
              </w:rPr>
              <w:t xml:space="preserve"> </w:t>
            </w:r>
            <w:r>
              <w:rPr/>
              <w:t>Значение цифры в  записи чис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Разрядные слагаемые. Представление числа в виде суммы разрядных слагаемых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Сравнение  чисел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Увеличение и уменьшение числа в 10, 100, 1000 ра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Нахождение  общего количества единиц  какого-либо разряда в данном чис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Закрепление изученного материала по теме «Нумерация больше 1000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Класс миллионов, класс миллиард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Луч, числовой луч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Угол. Виды углов. Построение прямого угла с помощью циркуля и линей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7.10</w:t>
            </w:r>
          </w:p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еличины. Единица длины – километ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Единицы площади – квадратный километр, квадратный миллимет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tt-RU"/>
              </w:rPr>
            </w:pPr>
            <w:r>
              <w:rPr/>
              <w:t>Таблица единиц площади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Контрольная работа №2 по теме «Нумерация больше 1000»</w:t>
            </w:r>
            <w:r>
              <w:rPr>
                <w:lang w:val="tt-RU"/>
              </w:rPr>
              <w:t xml:space="preserve"> </w:t>
            </w:r>
            <w:r>
              <w:rPr/>
              <w:t xml:space="preserve"> за I четверть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Анализ контрольной работы, работа над  ошибками</w:t>
            </w:r>
            <w:r>
              <w:rPr>
                <w:b/>
              </w:rPr>
              <w:t xml:space="preserve">. </w:t>
            </w:r>
            <w:r>
              <w:rPr/>
              <w:t>Измерение площади фигуры с помощью палет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/>
              <w:t>Нахождение нескольких долей цел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/>
              <w:t>Нахождение нескольких долей цел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/>
              <w:t>Нахождение нескольких долей цел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Единицы массы. Тонна. Центнер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Таблица единиц массы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Единицы времени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4-часовое исчисление времени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 (вычисление начала, продолжительности и конца событ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Письменные приемы сложения и вычит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Вычитание с заниманием единицы через несколько разрядов (вида 30007 – 64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firstLine="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слагаемого. Нахождение неизвестного компонента арифметических действи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вычислен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Нахождение неизвестного уменьшаемого, вычитаемого. Нахождение неизвестного компонента арифметических действий.  </w:t>
            </w:r>
            <w:r>
              <w:rPr>
                <w:b/>
              </w:rPr>
              <w:t xml:space="preserve"> </w:t>
            </w:r>
            <w:r>
              <w:rPr/>
              <w:t>Способы проверки правильности вычислен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Нахождение суммы нескольких слагаемы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Сложение и вычитание  величин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Контрольная  работа №3  по теме «Письменные приемы сложения и вычит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абота над  ошибками. Решение задач на увеличение (уменьшение) числа на несколько единиц, выраженных в косвенной форм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ножение и его свойства. Умножение на 1 и 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ые приемы умножения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Приемы письменного умножения для случаев вида: 4019 x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Умножение чисел, запись которых оканчивается нул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Нахождение неизвестного множителя</w:t>
            </w:r>
            <w:r>
              <w:rPr>
                <w:lang w:val="tt-RU"/>
              </w:rPr>
              <w:t xml:space="preserve">  </w:t>
            </w:r>
            <w:r>
              <w:rPr/>
              <w:t>Способы проверки правильности вычислен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/>
              <w:t xml:space="preserve">Деление на однозначное числ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Деление многозначного числа на однозначно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Контрольная работа № 4.</w:t>
            </w:r>
            <w:r>
              <w:rPr>
                <w:lang w:val="tt-RU"/>
              </w:rPr>
              <w:t xml:space="preserve">по теме </w:t>
            </w:r>
            <w:r>
              <w:rPr/>
              <w:t xml:space="preserve"> «Многозначные числ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Работа над ошибками.</w:t>
            </w:r>
            <w:r>
              <w:rPr>
                <w:lang w:val="tt-RU"/>
              </w:rPr>
              <w:t xml:space="preserve"> </w:t>
            </w:r>
            <w:r>
              <w:rPr/>
              <w:t xml:space="preserve">Упражнения в делении многозначных чисел на однозначно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Нахождение неизвестного компонента арифметических действий.  </w:t>
            </w:r>
            <w:r>
              <w:rPr>
                <w:b/>
              </w:rPr>
              <w:t xml:space="preserve"> </w:t>
            </w:r>
            <w:r>
              <w:rPr/>
              <w:t>Способы проверки правильности вычислений. Нахождение неизвестного делимого, неизвестного дели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Решение задач на пропорциональное де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Деление многозначных чисел на однозначные, когда в записи частного есть ну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>Деление многозначных чисел на однознач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многозначных чисел на однозначные, когда в записи частного есть нул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tt-RU"/>
              </w:rPr>
            </w:pPr>
            <w:r>
              <w:rPr/>
              <w:t>Решение задач на пропорциональное де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 по теме «Деление многозначных чисел на однозначны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Виды  треугольников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Виды  треугольников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Виды  треугольников. Построение  треугольника  с помощью уголь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Виды  треугольников. Построение  треугольника  с помощью циркуля и линей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множение числа на произведени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умножение двух  чисел, оканчивающихся нул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 на движени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ерестановка и группировка множител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на числа, оканчивающиеся нулям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числа на произведени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с остатком на 10, 100, 10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деление на числа, оканчивающиеся нулями</w:t>
            </w:r>
            <w:r>
              <w:rPr>
                <w:b/>
              </w:rPr>
              <w:t xml:space="preserve">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 на движение в противоположных направления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 на движение в противоположных направления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Контрольная  работа №5 по теме: «Умножение и деление на числа, оканчивающиеся нулями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Анализ контрольной работы, работа над ошибками. Письменное деление на числа, оканчивающиеся нулями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Умножение числа на сумм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стные приемы умножения вида 12х15, 40х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умножение на двузначное число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Решение задач изученных вид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Письменное умножение на двухзначное числ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.  «Письменное умножение на двузначное число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.  «Письменное умножение на двузначное число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.  «Письменное умножение на двузначное число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Письменное умножение на трехзначное числ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Письменное умножение на трехзначное число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Решение задач изученных вид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Письменное  деление  на двузначное числ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деление с остатком на двузначное чис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на двузначное число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на двузначное число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на двузначное число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на двузначное число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на двузначное число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на двузначное число. Закрепление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на двузначное число</w:t>
            </w:r>
            <w:r>
              <w:rPr>
                <w:lang w:val="tt-RU"/>
              </w:rPr>
              <w:t xml:space="preserve">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на двузначное число. Закрепле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Контрольная  работа № 6 «Деление на двузначное число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абота над ошибками. Умножение и деление на двузначное чис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исьменное деление на трехзначное число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на трехзначное число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на трехзначное число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 изученных видов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на трехзначное число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ление с остатком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шение задач изученных видов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Контрольная  работа №7 «Деление на трехзначное число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Работа над ошибками. Решение задач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Решение задач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с остатк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еление с остатк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Закрепление пройденног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Итоговое повторение. Нумерация. Выражение. Равенство. Неравенство. Уравн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 по теме «Умножение и деление. Порядок выполнения действи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 по теме «Величины. Решение задач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 по теме «Задачи. Геометрические фигуры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 по теме «Решение задач изученных видо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крепление по теме «Решение задач изученных видо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Контрольная  работа №8 «Годовая контрольная работа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aps/>
                <w:lang w:val="ru-RU"/>
              </w:rPr>
            </w:pPr>
            <w:r>
              <w:rPr>
                <w:rFonts w:cs="Times New Roman"/>
                <w:bCs/>
                <w:caps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Работа над ошибками. Решение задач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Повторение. Умножение и деление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Повторение. Умножение и деление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tLeast" w:line="240"/>
              <w:rPr/>
            </w:pPr>
            <w:r>
              <w:rPr/>
              <w:t xml:space="preserve">Повторение. Умножение и деление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Используемая литература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оро, М. И., Бантова, М. А. Математика: учебник для 4 класса: в 2 ч. – М.: Просвещение, 2010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оро, М. И., Бантова, М. А. Тетрадь по математике для 4 класса: в 2 ч. – М.: Просвещение, 2007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оро, М. И., Бантова, М. А. Методические рекомендации к учебнику «Математика. 4 класс». – М.: Просвещение, 2008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Электронные образовательные ресурс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сетевое объединение методистов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http://center.fio.ru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om</w:t>
        </w:r>
      </w:hyperlink>
      <w:r>
        <w:rPr>
          <w:rFonts w:cs="Times New Roman" w:ascii="Times New Roman" w:hAnsi="Times New Roman"/>
          <w:bCs/>
          <w:sz w:val="24"/>
        </w:rPr>
        <w:t xml:space="preserve"> в разделе «Начальная школа»: разработки к урока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</w:rPr>
        <w:t xml:space="preserve">газета «Первое сентября» 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http://nsc.1september.ru/</w:t>
        </w:r>
      </w:hyperlink>
      <w:r>
        <w:rPr>
          <w:rFonts w:cs="Times New Roman" w:ascii="Times New Roman" w:hAnsi="Times New Roman"/>
          <w:bCs/>
          <w:sz w:val="24"/>
        </w:rPr>
        <w:t xml:space="preserve"> «Начальная школа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</w:rPr>
        <w:t xml:space="preserve">каталог ресурсов на Российском образовательном портале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http://school.edu.ru/catalog.asp</w:t>
        </w:r>
      </w:hyperlink>
      <w:r>
        <w:rPr>
          <w:rFonts w:cs="Times New Roman" w:ascii="Times New Roman" w:hAnsi="Times New Roman"/>
          <w:bCs/>
          <w:sz w:val="24"/>
        </w:rPr>
        <w:t>,  Раздел «Начальная школа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</w:rPr>
        <w:t xml:space="preserve">электронное образование РТ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</w:rPr>
          <w:t>http://km.edu.tatar.ru</w:t>
        </w:r>
      </w:hyperlink>
      <w:r>
        <w:rPr>
          <w:rFonts w:cs="Times New Roman" w:ascii="Times New Roman" w:hAnsi="Times New Roman"/>
          <w:bCs/>
          <w:sz w:val="24"/>
        </w:rPr>
        <w:t>;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 w:ascii="Times New Roman" w:hAnsi="Times New Roman"/>
          <w:bCs/>
          <w:sz w:val="22"/>
          <w:lang w:val="en-US"/>
        </w:rPr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 w:ascii="Times New Roman" w:hAnsi="Times New Roman"/>
          <w:bCs/>
          <w:sz w:val="22"/>
          <w:lang w:val="en-US"/>
        </w:rPr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 w:ascii="Times New Roman" w:hAnsi="Times New Roman"/>
          <w:bCs/>
          <w:sz w:val="22"/>
          <w:lang w:val="en-US"/>
        </w:rPr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 w:ascii="Times New Roman" w:hAnsi="Times New Roman"/>
          <w:bCs/>
          <w:sz w:val="22"/>
          <w:lang w:val="en-US"/>
        </w:rPr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 w:ascii="Times New Roman" w:hAnsi="Times New Roman"/>
          <w:bCs/>
          <w:sz w:val="22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283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31">
    <w:name w:val="t3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41">
    <w:name w:val="t4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51">
    <w:name w:val="t5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color w:val="000000"/>
      <w:sz w:val="24"/>
      <w:szCs w:val="24"/>
    </w:rPr>
  </w:style>
  <w:style w:type="character" w:styleId="T141">
    <w:name w:val="t141"/>
    <w:qFormat/>
    <w:rPr>
      <w:rFonts w:ascii="Times New Roman" w:hAnsi="Times New Roman" w:cs="Times New Roman"/>
      <w:b/>
      <w:bCs/>
      <w:color w:val="080000"/>
      <w:sz w:val="24"/>
      <w:szCs w:val="24"/>
    </w:rPr>
  </w:style>
  <w:style w:type="character" w:styleId="T151">
    <w:name w:val="t151"/>
    <w:qFormat/>
    <w:rPr>
      <w:rFonts w:ascii="Times New Roman" w:hAnsi="Times New Roman" w:cs="Times New Roman"/>
      <w:b/>
      <w:bCs/>
      <w:i/>
      <w:iCs/>
      <w:color w:val="080000"/>
      <w:sz w:val="24"/>
      <w:szCs w:val="24"/>
    </w:rPr>
  </w:style>
  <w:style w:type="character" w:styleId="T161">
    <w:name w:val="t161"/>
    <w:qFormat/>
    <w:rPr>
      <w:rFonts w:ascii="Times New Roman" w:hAnsi="Times New Roman" w:cs="Times New Roman"/>
      <w:i/>
      <w:iCs/>
      <w:color w:val="080000"/>
      <w:sz w:val="24"/>
      <w:szCs w:val="24"/>
    </w:rPr>
  </w:style>
  <w:style w:type="character" w:styleId="T171">
    <w:name w:val="t171"/>
    <w:qFormat/>
    <w:rPr>
      <w:rFonts w:ascii="Courier New" w:hAnsi="Courier New" w:cs="Courier New"/>
      <w:color w:val="000000"/>
      <w:sz w:val="24"/>
      <w:szCs w:val="24"/>
    </w:rPr>
  </w:style>
  <w:style w:type="character" w:styleId="T18">
    <w:name w:val="t1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T21">
    <w:name w:val="t21"/>
    <w:qFormat/>
    <w:rPr>
      <w:rFonts w:ascii="Times New Roman" w:hAnsi="Times New Roman" w:cs="Times New Roman"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jc w:val="center"/>
    </w:pPr>
    <w:rPr/>
  </w:style>
  <w:style w:type="paragraph" w:styleId="P2">
    <w:name w:val="p2"/>
    <w:basedOn w:val="Normal"/>
    <w:qFormat/>
    <w:pPr>
      <w:jc w:val="both"/>
    </w:pPr>
    <w:rPr/>
  </w:style>
  <w:style w:type="paragraph" w:styleId="P3">
    <w:name w:val="p3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er.fio.ru/som" TargetMode="External"/><Relationship Id="rId3" Type="http://schemas.openxmlformats.org/officeDocument/2006/relationships/hyperlink" Target="http://nsc.1september.ru/" TargetMode="External"/><Relationship Id="rId4" Type="http://schemas.openxmlformats.org/officeDocument/2006/relationships/hyperlink" Target="http://school.edu.ru/catalog.asp" TargetMode="External"/><Relationship Id="rId5" Type="http://schemas.openxmlformats.org/officeDocument/2006/relationships/hyperlink" Target="http://km.edu.tata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46:00Z</dcterms:created>
  <dc:creator>User</dc:creator>
  <dc:description/>
  <cp:keywords/>
  <dc:language>en-US</dc:language>
  <cp:lastModifiedBy>alfia</cp:lastModifiedBy>
  <cp:lastPrinted>2012-10-06T09:52:00Z</cp:lastPrinted>
  <dcterms:modified xsi:type="dcterms:W3CDTF">2013-04-01T13:25:00Z</dcterms:modified>
  <cp:revision>28</cp:revision>
  <dc:subject/>
  <dc:title>МАТЕМАТИКА</dc:title>
</cp:coreProperties>
</file>