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ОБРАЗОВАНИЯ АДМИНИСТРАЦИИ СТАРООСКОЛЬСКОГО ГОРОДСКОГО ОКРУГА БЕЛГОРОДСКОЙ ОБЛАСТИ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ДОШКОЛЬНОЕ ОБРАЗОВАТЕЛЬНОЕ УЧРЕЖДЕНИЕ ДЕТСКИЙ САД ОБЩЕРАЗВИВАЮЩЕГО ВИДА №45 «РОСИНКА»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i/>
          <w:sz w:val="48"/>
          <w:szCs w:val="48"/>
        </w:rPr>
        <w:t>«Использование театра для комфортного эмоционального состояния и активизации мыслительной деятельности дошкольников при формировании познавательно-математических представлений»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 w:val="false"/>
          <w:i/>
          <w:sz w:val="40"/>
          <w:szCs w:val="40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sz w:val="40"/>
          <w:szCs w:val="40"/>
        </w:rPr>
        <w:t>Воспитатель:</w:t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sz w:val="40"/>
          <w:szCs w:val="40"/>
        </w:rPr>
        <w:t>Ковалева О.С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рый Оскол 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блема обучения детей математике в современной жизни приобрет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е значение. Это объясняется, прежде всего, бурным развити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й науки и проникновением ее в различные области зна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грает огромную роль в умственном воспитании детей, 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мышления и интеллек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ние начальных математических знаний и умений у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возраста должно осуществляться так, чтобы обучение давало не только непосредственный практический результат, но и широкий развивающий эффект. Используемые в настоящее время методы обучения дошкольников реализуют далеко не все возможности, заложенные в математике. Разрешить это противоречие возможно путем внедрения новых, более эффективных методов и разнообразных форм обучения детей математике. Одной из таких форм является обучение детей в процессе театрализованных игр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ой подход существенно меняет методы и приемы обучения, и требует такого проведения НОД, где задачи развития математических представлений решались посредством использования театрализованной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атр! Как много значит он для детского сердца, с каким нетерпением ждут дети встречи с ним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атр может все или почти все. Он творит чудеса: веселит, обучает, развивает творческие способности дошкольников, корректирует их поведение, способствует эмоциональному раскрытию, развивает речь, ораторские способности детей, придает уверенность в себе, помогает приобрести навык публичных выступлен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атральное искусство способствует всестороннему развитию гармонической личности ребенка. Общаясь, непосредственно изо дня в день, с искусством театра, дети учатся быть более терпимым друг к другу, уживчивыми, сдержанным, собранными. Театр оказывает большое эмоциональное воздействие на чувства и настроения дошкольников, расширяет кругозор детей, обогащает и развивает речь, формирует моральные представления, развивает умственные способности дет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тематическое содержание включается в сказки как органичес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моменты сюжета, от которых зависит его дальнейше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. Например, чтобы войти в волшебную дверь, необходим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ыскать ключ с таким же сечением, как и отверстие замка; чтобы най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й по сюжету предмет, нужно отмерить определенное количество шагов или мерок в ту или другую сторону; чтобы добраться до замка Кощея Бессмертного, необходимо правильно «прочесть» письмо, в котором представлен план пути, и т. д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алее, математическое содержание может выступать в качестве особого рода противоречивых ситуаций, требующих действенного обследования, выдвижения и проверки гипотез. Условием решения такого рода задач является организованное с помощью сказки детское экспериментирование. Например, нужно догадаться, почему узкая машинка со зверушками-путешественниками не может проехать в широкие, но низкие ворота. В процессе экспериментирования дети обнаруживают и выделяют как особую размерность понятие высоты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казка позволяет также осуществить мысленный эксперимент с опорой на наглядные или идеальные модели. Например, дети попадают на заколдованный злым волшебником остров, где время течет в обратную сторону. Моделирование в сказке такого рода отношений позволяет уже четырехлетним детям понять такое свойство, как необратимость времен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азка позволяет сделать математическое содержание материалом сюжетно-ролевой игры, обусловив тем самым его творческое освоение. Так, например, материалом могут стать  количественные отношения (белка-мама никак не может разобраться, сколько грибов и ягод нужно принести голодным бельчатам). Вместе с белкой дети открывают, что и бельчат и грибы можно посчитать палочка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матическое содержание может выступать как некое правило действий героев сказки. Например, в сказочной игре-путешествии можно выбраться из лабиринта только в том случае, если действовать в строгом соответствии с математическим содержанием (карта-план, в котором указаны ориентиры и направление движения, цифрами указан порядок прохождения участков пути, с помощью мерок измеряется длина тех или иных отрезков пути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конец, математическое содержание включается в сказку в фор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го рода познавательных задач-загадок, выполнение которых станов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й значимости героя и его помощников-детей: волшебник покажет дорогу, если герой сказки вместе с детьми решит те или иные задачи (загадки). По существу, математическое содержание всегда оказывается включенным в деятельность детей как правило или условие ее выполнения, материал для ее построения, мера социальной значимости. Включаясь, таким образом, в деятельность, математическое содержание осваивается не только со стороны технологии (знания, умения, навыки), но, прежде всего, оно становится моментом общественной формы деятельности и социокультурной позиции ребен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грая в сказку, дети лучше работают, демонстрируют творческие скрытые резервы. Но чем не заинтересуешь, как сказкой, ведь дети верят, что сказка творит чудеса и она есть. Детям интереснее разговаривать со сказочным героем. С включением театра в работу, наблюдается лучшее усвоение, запоминание, активность. Нет пассивных. Самое главное научить детей творить, сочинять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атр и математика неразрывные составляющие. Через них идет процесс мыслительный, так как мышление - высшая ступень познания - процесс отражения объективной действительности в представлениях, суждениях, понятия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тественно важным моментом является то, что в работе по театрализованной деятельности идет интеграция  развития речи и математики совместно с музыкой и танцами. Таким образом получается спектакль, где дети проявляют свои умственные и творческие способ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946" w:gutter="0" w:header="0" w:top="1230" w:footer="0" w:bottom="1230"/>
      <w:pgBorders w:display="allPages" w:offsetFrom="text"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57:00Z</dcterms:created>
  <dc:creator>Евгений</dc:creator>
  <dc:description/>
  <dc:language>en-US</dc:language>
  <cp:lastModifiedBy>Евгений</cp:lastModifiedBy>
  <cp:lastPrinted>2013-03-24T17:20:00Z</cp:lastPrinted>
  <dcterms:modified xsi:type="dcterms:W3CDTF">2013-03-20T18:57:00Z</dcterms:modified>
  <cp:revision>1</cp:revision>
  <dc:subject/>
  <dc:title/>
</cp:coreProperties>
</file>