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педагогический конкурс «Мой лучший ур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Непосредственно образовательная дея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бразовательная область «Коммуникация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Конспект коррекционного логопедического занят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в старшей группе для детей с общим недоразвитием реч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ДОУ компенсирующего ви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Тема: «Весна в родном город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ind w:left="7080" w:hanging="70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учитель-логопед                  высшей категории</w:t>
      </w:r>
    </w:p>
    <w:p>
      <w:pPr>
        <w:pStyle w:val="Normal"/>
        <w:ind w:left="7080" w:hanging="70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МБДОУ д/с компенсирующего вида №30 «Лукоморье»</w:t>
      </w:r>
    </w:p>
    <w:p>
      <w:pPr>
        <w:pStyle w:val="Normal"/>
        <w:ind w:left="7080" w:hanging="7080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Тарасенко Светлана </w:t>
      </w:r>
    </w:p>
    <w:p>
      <w:pPr>
        <w:pStyle w:val="Normal"/>
        <w:ind w:left="7080" w:hanging="70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Алексеевна.</w:t>
      </w:r>
    </w:p>
    <w:p>
      <w:pPr>
        <w:pStyle w:val="Normal"/>
        <w:ind w:left="7080" w:hanging="7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7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7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7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7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7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7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7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7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7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Город-курорт Геленджик  2012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звитие коммуникативных возможностей детей с тяжелыми нарушениями речи с использованием приемов макетирования (на основе  универсального макета «Город»). </w:t>
      </w:r>
    </w:p>
    <w:p>
      <w:pPr>
        <w:pStyle w:val="Normal"/>
        <w:ind w:left="840" w:hanging="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 xml:space="preserve">а). </w:t>
      </w:r>
      <w:r>
        <w:rPr>
          <w:i/>
          <w:sz w:val="28"/>
          <w:szCs w:val="28"/>
          <w:u w:val="single"/>
        </w:rPr>
        <w:t>Коррекционно-образовательные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полнение и актуализация словаря по теме «Наш город». Активизация словаря по теме «Весна» (изучаемой ранее), использование его в рамках новой лексической темы (интеграция новых и полученных ранее знаний). Формирование умения образовывать логичные (по одному и тому же основанию) антонимические пары. Создание условий для активного пользования лексико-грамматическими категориями: множественного числа, уменьшительно-ласкательной формой слов, категорией рода и падежа при составлении связных высказываний.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б). </w:t>
      </w:r>
      <w:r>
        <w:rPr>
          <w:i/>
          <w:sz w:val="28"/>
          <w:szCs w:val="28"/>
          <w:u w:val="single"/>
        </w:rPr>
        <w:t>Коррекционно-развивающие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умений и навыков связной речи. Совершенствование речевого слуха, фонематических представлений детей. Активизация зрительного восприятия и внимания. Развитие общей и мелкой моторики, конструктивного праксиса, умения согласовывать речь с движением. Совершенствование умения создавать предложные конструкции, отражающие пространственные отношения предметов на макете.</w:t>
      </w:r>
    </w:p>
    <w:p>
      <w:pPr>
        <w:pStyle w:val="Normal"/>
        <w:ind w:left="360" w:hanging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). </w:t>
      </w:r>
      <w:r>
        <w:rPr>
          <w:i/>
          <w:sz w:val="28"/>
          <w:szCs w:val="28"/>
          <w:u w:val="single"/>
        </w:rPr>
        <w:t>Коррекционно-воспитательные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устойчивого интереса к родному городу, стремления к сопричастности событиям, происходящим в нем. Воспитание патриотических чувств (гордости за родной город, радости и позитивного отношения к его успехам). Формирование навыков сотрудничества, умения коллективно решать общую задачу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макет «заколдованного» города, индивидуальные «сундучки» с раздаточным материалом: модели весенних деревьев, цветов, фигурки перелетных птиц (дикие утки, гуси, лебеди, пеликан), модели зданий из пенопласта, глиняные птички – свистульки в сюрпризной упаковке, мультимедийное оборудование (электронные носители с видео-  и аудиоинформацией), аппаратура для прослушивания музыки, песен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емейные экскурсии по центру города и по своему микрорайону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Демонстрация слайдов (с использованием </w:t>
      </w:r>
      <w:r>
        <w:rPr>
          <w:sz w:val="28"/>
          <w:szCs w:val="28"/>
          <w:lang w:val="en-US"/>
        </w:rPr>
        <w:t>DWD</w:t>
      </w:r>
      <w:r>
        <w:rPr>
          <w:sz w:val="28"/>
          <w:szCs w:val="28"/>
        </w:rPr>
        <w:t>) с видами Геленджика 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ленджикского  района «Геленджик. Вчера. Сегодня. Завтра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учивание стихов, посвященных родному городу «Чудо-городок», «Мой адрес» (авт. Тарасенко С.А.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учивание и исполнение песни «Город мечты» (авт. Тарасенко С.А., Кожевникова Т.Д.)на музыкальных занят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Разучивание (с воспитателем) тематической  физминутки «Городские цветы», текста модульной пальчиковой гимнастики  «Строители»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я фотовыставки « Мой город – мой дом» с участием родителей детей группы (в помещении групп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результаты изучения тем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ние называть родной город, край, страну. Понимание того, что город Геленджик – часть Краснодарского края, частица Росс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нание достопримечательностей родного города. Умение строить связные высказывания о своем городе в соответствии с лексическим минимумом данной тем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монстрация умения анализировать материал, предлагаемый на занятии, оперировать имеющимися знаниями и умениями для поиска адекватного решения поставленной задач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ксимальная вербализация всех этапов работы с макетом для обеспечения активной речевой практи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улирование суждений на основе использования личного опыта и полученных в ходе занятия впечатлени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личие положительного эмоционального отклика на материал занятия (позитивное отношение к русским, российским, кубанским традициям, всему, что связано с родным город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арь (лексический минимум)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, город Геленджик, край, Краснодарский край, Россия, юг России, герб города, центр, администрация, набережная, торговый центр, бухта, Геленджикская бухта, море, Черное море, стела,  парк, аттракционы, зоопарк, канатная дорога, Платановая аллея, платаны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Зимний, весенний, родной, красивый, уютный, чистый, безопасный, яркий, веселый, гостеприимный, пустой, грустный, скучный, маленький, нарядный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скаться, расцветать, приглашать, украшать, помогать, радоваться, беречь, любить, охранять (природу), гордиться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ядом, между, около, перед, близко, далек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Вводно-организационный этап.</w:t>
      </w:r>
    </w:p>
    <w:p>
      <w:pPr>
        <w:pStyle w:val="Normal"/>
        <w:ind w:left="600" w:hanging="360"/>
        <w:rPr>
          <w:sz w:val="28"/>
          <w:szCs w:val="28"/>
        </w:rPr>
      </w:pPr>
      <w:r>
        <w:rPr>
          <w:sz w:val="28"/>
          <w:szCs w:val="28"/>
          <w:u w:val="single"/>
        </w:rPr>
        <w:t>а). Создание психологического настроя на предстоящую деятельность</w:t>
      </w:r>
      <w:r>
        <w:rPr>
          <w:sz w:val="28"/>
          <w:szCs w:val="28"/>
        </w:rPr>
        <w:t xml:space="preserve"> (2-3мин.). Под фонограмму песни «Город мечты» (авт. Тарасенко С.А., Кожевникова Т.Д.) дети входят в кабинет, занимают свои места за столом, на котором стоит макет, накрытый полотном.</w:t>
      </w:r>
    </w:p>
    <w:p>
      <w:pPr>
        <w:pStyle w:val="Normal"/>
        <w:ind w:left="1440" w:hanging="120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>Здравствуйте, ребята. Я вижу, что вы пришли на занятие с улыбками и хорошим настроением. Значит, наша общая работа  будет успешной и, мне кажется, что хорошее настроение создала песня, которая звучала в начале занятия. О чем она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   - О  городе Геленджик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 Скажите, в каком крае находится наш город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-  Геленджик находится  в Краснодарском крае.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 И наш город,  и наш край – это часть огромной страны. Ее название - ..</w:t>
      </w:r>
    </w:p>
    <w:p>
      <w:pPr>
        <w:pStyle w:val="Normal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- Россия. </w:t>
      </w:r>
    </w:p>
    <w:p>
      <w:pPr>
        <w:pStyle w:val="Normal"/>
        <w:ind w:left="1320" w:hanging="1320"/>
        <w:rPr>
          <w:sz w:val="28"/>
          <w:szCs w:val="28"/>
        </w:rPr>
      </w:pPr>
      <w:r>
        <w:rPr>
          <w:b/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 Я вижу, что вы хорошо знаете наш общий адрес и готовы внимательно  и активно работать на занятии. Не могли бы вы помочь мне разгадать  одну «тайну».</w:t>
      </w:r>
    </w:p>
    <w:p>
      <w:pPr>
        <w:pStyle w:val="Normal"/>
        <w:ind w:left="2040" w:hanging="20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. Моделирование проблемной ситуации (4-5 мин.)</w:t>
      </w:r>
    </w:p>
    <w:p>
      <w:pPr>
        <w:pStyle w:val="Normal"/>
        <w:ind w:left="1560" w:hanging="1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>Сегодня я обнаружила, что в моем кабинете побывали неизвестные гости.  Они оставил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диск, с  информацией. Оказалось, это- видеописьмо. Вот оно: (Возникает изображение на мультимедийной доске. Демонстрируются слайды с видами города /(отбираются  4-5 «скучных», «серых» сюжетов, пустынных пейзажей /хмурое небо, пустынный пляж, грустная пустая набережная, и т.д./. Фоном идет текст стихов (авт. Тарасенко С.А.):</w:t>
      </w:r>
    </w:p>
    <w:p>
      <w:pPr>
        <w:pStyle w:val="Normal"/>
        <w:ind w:left="2040" w:hanging="1320"/>
        <w:rPr/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Послушай, послушай! Шепнул мне на ушко</w:t>
      </w:r>
    </w:p>
    <w:p>
      <w:pPr>
        <w:pStyle w:val="Normal"/>
        <w:ind w:left="2040" w:hanging="1320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Один озорной ветерок.</w:t>
      </w:r>
    </w:p>
    <w:p>
      <w:pPr>
        <w:pStyle w:val="Normal"/>
        <w:ind w:left="2040" w:hanging="1320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Весна не приходит туда, где ей скучно,</w:t>
      </w:r>
    </w:p>
    <w:p>
      <w:pPr>
        <w:pStyle w:val="Normal"/>
        <w:ind w:left="2040" w:hanging="1320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И в город один – не придет!</w:t>
      </w:r>
    </w:p>
    <w:p>
      <w:pPr>
        <w:pStyle w:val="Normal"/>
        <w:ind w:left="2040" w:hanging="13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040" w:hanging="13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Послушай, послушай! Мой город знакомый,</w:t>
      </w:r>
    </w:p>
    <w:p>
      <w:pPr>
        <w:pStyle w:val="Normal"/>
        <w:ind w:left="2040" w:hanging="13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Закованный злою зимой,</w:t>
      </w:r>
    </w:p>
    <w:p>
      <w:pPr>
        <w:pStyle w:val="Normal"/>
        <w:ind w:left="2040" w:hanging="13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Вздыхает тоскливо и смотрит печально,</w:t>
      </w:r>
    </w:p>
    <w:p>
      <w:pPr>
        <w:pStyle w:val="Normal"/>
        <w:ind w:left="2040" w:hanging="13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Как будто совсем нежи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040" w:hanging="13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Быть может, быть может, нам кто-то поможет,</w:t>
      </w:r>
    </w:p>
    <w:p>
      <w:pPr>
        <w:pStyle w:val="Normal"/>
        <w:ind w:left="2040" w:hanging="1320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Кто в городе этом живет?</w:t>
      </w:r>
    </w:p>
    <w:p>
      <w:pPr>
        <w:pStyle w:val="Normal"/>
        <w:ind w:left="2040" w:hanging="1320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Быть может, быть может, он чары разрушит,</w:t>
      </w:r>
    </w:p>
    <w:p>
      <w:pPr>
        <w:pStyle w:val="Normal"/>
        <w:ind w:left="2040" w:hanging="13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И в гости весну позовет.</w:t>
      </w:r>
    </w:p>
    <w:p>
      <w:pPr>
        <w:pStyle w:val="Normal"/>
        <w:ind w:left="2040" w:hanging="13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 Вот такая грустная история. Давайте возьмемся за решение этой    сложной задачи: нужно расколдовать какой-то город?  Я думаю, что если очень постараться, все обязательно получится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20" w:hanging="192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). </w:t>
      </w:r>
      <w:r>
        <w:rPr>
          <w:b/>
          <w:sz w:val="28"/>
          <w:szCs w:val="28"/>
          <w:u w:val="single"/>
        </w:rPr>
        <w:t>Практическая работа по теме занятия).</w:t>
      </w:r>
    </w:p>
    <w:p>
      <w:pPr>
        <w:pStyle w:val="Normal"/>
        <w:ind w:left="1920" w:hanging="19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920" w:hanging="1920"/>
        <w:rPr>
          <w:i/>
          <w:i/>
          <w:sz w:val="28"/>
          <w:szCs w:val="28"/>
          <w:u w:val="doub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). </w:t>
      </w:r>
      <w:r>
        <w:rPr>
          <w:i/>
          <w:sz w:val="28"/>
          <w:szCs w:val="28"/>
          <w:u w:val="double"/>
        </w:rPr>
        <w:t>Сюрпризный момент 1.</w:t>
      </w:r>
    </w:p>
    <w:p>
      <w:pPr>
        <w:pStyle w:val="Normal"/>
        <w:ind w:left="1560" w:right="-240" w:hanging="15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огопед</w:t>
      </w:r>
      <w:r>
        <w:rPr>
          <w:sz w:val="28"/>
          <w:szCs w:val="28"/>
        </w:rPr>
        <w:t>:   - Таинственный гость оставил нам еще кое-что. Давайте    посмотрим,</w:t>
      </w:r>
    </w:p>
    <w:p>
      <w:pPr>
        <w:pStyle w:val="Normal"/>
        <w:ind w:left="1560" w:right="-240" w:hanging="15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же это такое? (Логопед открывает макет и «сундучки» рядом  с ним).</w:t>
      </w:r>
    </w:p>
    <w:p>
      <w:pPr>
        <w:pStyle w:val="Normal"/>
        <w:ind w:left="1560" w:right="-240" w:hanging="1560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- Это какая-то карта. </w:t>
      </w:r>
    </w:p>
    <w:p>
      <w:pPr>
        <w:pStyle w:val="Normal"/>
        <w:ind w:left="1560" w:right="-240" w:hanging="1560"/>
        <w:rPr>
          <w:sz w:val="28"/>
          <w:szCs w:val="28"/>
        </w:rPr>
      </w:pPr>
      <w:r>
        <w:rPr>
          <w:b/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 - Что изображено на ней? </w:t>
      </w:r>
    </w:p>
    <w:p>
      <w:pPr>
        <w:pStyle w:val="Normal"/>
        <w:ind w:left="1560" w:right="-240" w:hanging="15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- Город</w:t>
      </w:r>
    </w:p>
    <w:p>
      <w:pPr>
        <w:pStyle w:val="Normal"/>
        <w:ind w:left="1560" w:right="-240" w:hanging="15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   - Как вы думаете, какой это город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-  Это город на море, есть бухта, набережная.</w:t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 - Чтобы точно ответить на этот вопрос,  давайте на минутку закроем глаза (логопед прикрепляет к макету мини-модели: маяк, стелу). А теперь открывайте глаза. Что изменилось? </w:t>
      </w:r>
    </w:p>
    <w:p>
      <w:pPr>
        <w:pStyle w:val="Normal"/>
        <w:ind w:left="2040" w:hanging="204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 - Появился маяк и стела. Это- Геленджик.</w:t>
      </w:r>
    </w:p>
    <w:p>
      <w:pPr>
        <w:pStyle w:val="Normal"/>
        <w:ind w:left="1320" w:hanging="132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огопед:</w:t>
      </w:r>
      <w:r>
        <w:rPr>
          <w:sz w:val="28"/>
          <w:szCs w:val="28"/>
        </w:rPr>
        <w:t>- Значит, мы с вами должны помочь своему родному городу и пригласить к нам весну. Чтобы она не заблудилась, прикрепим к стеле «подсказку», герб нашего города. Весна увидит его и не пройдет мимо.</w:t>
      </w:r>
    </w:p>
    <w:p>
      <w:pPr>
        <w:pStyle w:val="Normal"/>
        <w:ind w:left="2160" w:hanging="2160"/>
        <w:rPr>
          <w:i/>
          <w:i/>
          <w:sz w:val="28"/>
          <w:szCs w:val="28"/>
          <w:u w:val="double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  <w:u w:val="double"/>
        </w:rPr>
        <w:t>б).Создание модели весеннего города на макете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 Посмотрите внимательно на город. Он действительно какой-то не такой. Что с ним?</w:t>
      </w:r>
    </w:p>
    <w:p>
      <w:pPr>
        <w:pStyle w:val="Normal"/>
        <w:ind w:left="1440" w:hanging="144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- Город пустой, скучный, некрасивый, грустный.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 Будем исправлять положение . Чтобы работа шла живее и интереснее, я буду загадывать вам загадки. Послушайте первую загадку:</w:t>
      </w:r>
    </w:p>
    <w:p>
      <w:pPr>
        <w:pStyle w:val="Normal"/>
        <w:ind w:left="1920" w:hanging="192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литочками разными</w:t>
      </w:r>
    </w:p>
    <w:p>
      <w:pPr>
        <w:pStyle w:val="Normal"/>
        <w:ind w:left="1920" w:hanging="1920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ыстлана дорожка,</w:t>
      </w:r>
    </w:p>
    <w:p>
      <w:pPr>
        <w:pStyle w:val="Normal"/>
        <w:ind w:left="1920" w:hanging="1920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Чтоб вдоль моря бегали</w:t>
      </w:r>
    </w:p>
    <w:p>
      <w:pPr>
        <w:pStyle w:val="Normal"/>
        <w:ind w:left="1920" w:hanging="1920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аленькие  ножки.</w:t>
      </w:r>
    </w:p>
    <w:p>
      <w:pPr>
        <w:pStyle w:val="Normal"/>
        <w:ind w:left="1920" w:hanging="1920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Догадались, что за дорожка из плиточек вдоль моря? </w:t>
      </w:r>
    </w:p>
    <w:p>
      <w:pPr>
        <w:pStyle w:val="Normal"/>
        <w:ind w:left="1920" w:hanging="19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Дети:    </w:t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Это набережная.</w:t>
      </w:r>
    </w:p>
    <w:p>
      <w:pPr>
        <w:pStyle w:val="Normal"/>
        <w:ind w:left="1440" w:hanging="144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 Правильно, молодцы. Посмотрим, где у нас набережная?   Правильно, она идет вдоль моря. Но все ли с ней в порядке? (Дети подводятся к ответу, что не хватает парапета)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sz w:val="28"/>
          <w:szCs w:val="28"/>
        </w:rPr>
        <w:t>Открывайте свои сундучки. Будем исправлять ситуацию. Посмотрите внимательно, что мы с вами можем использовать, чтобы у нас получилось ограждение для набережной или парапет? (Дети выбирают из набора белые прищепки).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Конечно, нам помогут наши хорошие знакомые – прищепки. Кстати, мы и зарядку пальчиковую сделаем и парапет построим.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2160" w:hanging="21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>Пальчиковая гимнастика с прищепками:</w:t>
      </w:r>
    </w:p>
    <w:p>
      <w:pPr>
        <w:pStyle w:val="Normal"/>
        <w:ind w:left="5640" w:hanging="564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чень быстро, если надо </w:t>
      </w:r>
    </w:p>
    <w:p>
      <w:pPr>
        <w:pStyle w:val="Normal"/>
        <w:ind w:left="5640" w:hanging="564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ы построим вам ограду</w:t>
      </w:r>
    </w:p>
    <w:p>
      <w:pPr>
        <w:pStyle w:val="Normal"/>
        <w:ind w:left="960" w:hanging="9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«Перешагивание» прищепками по столу  в противоположных направлениях параллельно обеими руками. Имитация создания забора).   </w:t>
      </w:r>
    </w:p>
    <w:p>
      <w:pPr>
        <w:pStyle w:val="Normal"/>
        <w:ind w:left="960" w:hanging="9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ажимаем крепко-крепко,</w:t>
      </w:r>
    </w:p>
    <w:p>
      <w:pPr>
        <w:pStyle w:val="Normal"/>
        <w:ind w:left="960" w:hanging="9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крывает рот прищепка.</w:t>
      </w:r>
    </w:p>
    <w:p>
      <w:pPr>
        <w:pStyle w:val="Normal"/>
        <w:ind w:left="840" w:hanging="120"/>
        <w:rPr>
          <w:sz w:val="28"/>
          <w:szCs w:val="28"/>
        </w:rPr>
      </w:pPr>
      <w:r>
        <w:rPr>
          <w:sz w:val="28"/>
          <w:szCs w:val="28"/>
        </w:rPr>
        <w:t>(Большим и указательным пальцами обеих рук производятся  сильные  медленные движения, разжимающие прищепки).</w:t>
      </w:r>
    </w:p>
    <w:p>
      <w:pPr>
        <w:pStyle w:val="Normal"/>
        <w:ind w:left="840" w:hanging="120"/>
        <w:rPr>
          <w:sz w:val="28"/>
          <w:szCs w:val="28"/>
        </w:rPr>
      </w:pPr>
      <w:r>
        <w:rPr>
          <w:b/>
          <w:sz w:val="28"/>
          <w:szCs w:val="28"/>
        </w:rPr>
        <w:t>А теперь, наоборот,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крывает крепко рот.</w:t>
      </w:r>
    </w:p>
    <w:p>
      <w:pPr>
        <w:pStyle w:val="Normal"/>
        <w:ind w:left="960" w:hanging="9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(Поочередные движения,  сжимающие и разжимающие  прищепки,  аналогичные предыдущим).</w:t>
      </w:r>
    </w:p>
    <w:p>
      <w:pPr>
        <w:pStyle w:val="Normal"/>
        <w:ind w:left="960" w:hanging="9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т как быстро и надежн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арапет построить можно.</w:t>
      </w:r>
    </w:p>
    <w:p>
      <w:pPr>
        <w:pStyle w:val="Normal"/>
        <w:ind w:left="720" w:hanging="8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(Дети прикрепляют прищепки к бортику, плотно друг к другу заборчиком)</w:t>
      </w:r>
    </w:p>
    <w:p>
      <w:pPr>
        <w:pStyle w:val="Normal"/>
        <w:ind w:left="1800" w:hanging="1440"/>
        <w:rPr/>
      </w:pPr>
      <w:r>
        <w:rPr>
          <w:b/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>- Теперь совсем другое дело. Можем продолжать. Послушаем следующую загадку: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1800" w:hanging="1800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Каждый день туда идешь.</w:t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 нем работаешь, живешь.</w:t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Он с балконом и окном. </w:t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Угадали? Это…… (Дом.) </w:t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ебята, как по - другому назвать дома, где люди работают, лечатся, делают покупки одним словом?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Дети:        </w:t>
      </w:r>
      <w:r>
        <w:rPr>
          <w:sz w:val="28"/>
          <w:szCs w:val="28"/>
        </w:rPr>
        <w:t>-  Все вместе дома можно назвать словом «здания»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1800" w:hanging="180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Логопед: - </w:t>
      </w:r>
      <w:r>
        <w:rPr>
          <w:sz w:val="28"/>
          <w:szCs w:val="28"/>
        </w:rPr>
        <w:t>Берите здания из своих сундучков. Возвращаем их нашему городу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sz w:val="28"/>
          <w:szCs w:val="28"/>
        </w:rPr>
        <w:t>В центре города находится администрация. Рядом с ней будет школа.</w:t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едалеко от школы – торговый центр. Ставьте свои здания на места. Расскажите, куда вы их поставили. (Дети составляют предложения, используя предложные конструкции с простыми предлогами «около», «в», «с», «за»). Послушайте слова, определите, какое из них самое длинное: </w:t>
      </w:r>
      <w:r>
        <w:rPr>
          <w:b/>
          <w:i/>
          <w:sz w:val="28"/>
          <w:szCs w:val="28"/>
        </w:rPr>
        <w:t>школа, администрация, магазин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авайте посчитаем в нем слоги. (Дети вместе с логопедом «прохлопывают» самое длинное слово, называют количество слогов). А теперь найдем самое короткое слово. Сколько в нем слогов? Молодцы!</w:t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 Город становится похожим на себя, таким, каким мы его знаем и   любим. Но нам не нужно забывать, что он должен стать весенним. Как это сделать? (Дети вспоминают и называют признаки весны в природе: деревья с зелеными почками и цветами, весенние цветы на клумбах).</w:t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Посмотрите в волшебные сундучки  и поработайте в нашем городе садовниками. Расскажите, какую работу вы проделали. (Дети составляют связные высказывания  о том, какие цветы /название/ и  (какого цвета) и деревья (названия) они посадили (оперируют прилагательными, обозначающими оттенки цветов, словами-названиями деревьев, весенних цветов). </w:t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Замечательно, мы сделали уже довольно много. Пора и отдохнуть.</w:t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1560" w:hanging="15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>Динамическая пауза:</w:t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Дети вместе с логопедом становятся в круг и произносят текст, сопровождая его движениями, имитирующими содержание стихов).</w:t>
      </w:r>
    </w:p>
    <w:p>
      <w:pPr>
        <w:pStyle w:val="Normal"/>
        <w:ind w:left="1560" w:hanging="156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Спал цветок </w:t>
      </w:r>
      <w:r>
        <w:rPr>
          <w:sz w:val="28"/>
          <w:szCs w:val="28"/>
        </w:rPr>
        <w:t>(дети сидят на корточках, ладони под щекой),</w:t>
      </w:r>
    </w:p>
    <w:p>
      <w:pPr>
        <w:pStyle w:val="Normal"/>
        <w:ind w:left="1560" w:hanging="156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 вдруг проснулся (</w:t>
      </w:r>
      <w:r>
        <w:rPr>
          <w:sz w:val="28"/>
          <w:szCs w:val="28"/>
        </w:rPr>
        <w:t>встают),</w:t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овернулся, потянулся </w:t>
      </w:r>
      <w:r>
        <w:rPr>
          <w:sz w:val="28"/>
          <w:szCs w:val="28"/>
        </w:rPr>
        <w:t>(повороты, потягивания),</w:t>
      </w:r>
    </w:p>
    <w:p>
      <w:pPr>
        <w:pStyle w:val="Normal"/>
        <w:ind w:left="1560" w:hanging="156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Наклонился стебельком </w:t>
      </w:r>
      <w:r>
        <w:rPr>
          <w:sz w:val="28"/>
          <w:szCs w:val="28"/>
        </w:rPr>
        <w:t>(наклоны в оду и другую сторону),</w:t>
      </w:r>
    </w:p>
    <w:p>
      <w:pPr>
        <w:pStyle w:val="Normal"/>
        <w:ind w:left="1560" w:hanging="156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омахал друзьям листком </w:t>
      </w:r>
      <w:r>
        <w:rPr>
          <w:sz w:val="28"/>
          <w:szCs w:val="28"/>
        </w:rPr>
        <w:t>(взмахи руками),</w:t>
      </w:r>
    </w:p>
    <w:p>
      <w:pPr>
        <w:pStyle w:val="Normal"/>
        <w:ind w:left="1560" w:hanging="156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челку в гости пригласил </w:t>
      </w:r>
      <w:r>
        <w:rPr>
          <w:sz w:val="28"/>
          <w:szCs w:val="28"/>
        </w:rPr>
        <w:t>(приглашающие жесты руками),</w:t>
      </w:r>
    </w:p>
    <w:p>
      <w:pPr>
        <w:pStyle w:val="Normal"/>
        <w:ind w:left="1560" w:hanging="156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Соком сладким угостил </w:t>
      </w:r>
      <w:r>
        <w:rPr>
          <w:sz w:val="28"/>
          <w:szCs w:val="28"/>
        </w:rPr>
        <w:t>(имитируют угощение),</w:t>
      </w:r>
    </w:p>
    <w:p>
      <w:pPr>
        <w:pStyle w:val="Normal"/>
        <w:ind w:left="1560" w:hanging="156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Солнцу хитро подмигнул </w:t>
      </w:r>
      <w:r>
        <w:rPr>
          <w:sz w:val="28"/>
          <w:szCs w:val="28"/>
        </w:rPr>
        <w:t>(подмигивание),</w:t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Красным платьицем взмахнул </w:t>
      </w:r>
      <w:r>
        <w:rPr>
          <w:sz w:val="28"/>
          <w:szCs w:val="28"/>
        </w:rPr>
        <w:t>(взмахи руками снизу вверх),</w:t>
      </w:r>
    </w:p>
    <w:p>
      <w:pPr>
        <w:pStyle w:val="Normal"/>
        <w:ind w:left="1560" w:hanging="156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осмотри, как мы цветем </w:t>
      </w:r>
      <w:r>
        <w:rPr>
          <w:sz w:val="28"/>
          <w:szCs w:val="28"/>
        </w:rPr>
        <w:t>(руки на поясе, повороты в сторону),</w:t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ы весну в наш город ждем </w:t>
      </w:r>
      <w:r>
        <w:rPr>
          <w:sz w:val="28"/>
          <w:szCs w:val="28"/>
        </w:rPr>
        <w:t>(руки вперед  в стороны).</w:t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Логопед:  </w:t>
      </w:r>
      <w:r>
        <w:rPr>
          <w:sz w:val="28"/>
          <w:szCs w:val="28"/>
        </w:rPr>
        <w:t>- Хорошо отдохнули. Садитесь. Давайте еще раз вспомним, что же делал наш весенний цветок (дети называют глаголы из текста динамической паузы).  Молодцы!  Можем после такого активного отдыха работать дальше. Слушаем загадку – подсказку:</w:t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15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Мы за морем были, мы по небу плыли.</w:t>
      </w:r>
    </w:p>
    <w:p>
      <w:pPr>
        <w:pStyle w:val="Normal"/>
        <w:ind w:left="1560" w:hanging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Крыльями махали, шеи выгибали.</w:t>
      </w:r>
    </w:p>
    <w:p>
      <w:pPr>
        <w:pStyle w:val="Normal"/>
        <w:ind w:left="1560" w:hanging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 домой вернулись, в море окунулись.</w:t>
      </w:r>
    </w:p>
    <w:p>
      <w:pPr>
        <w:pStyle w:val="Normal"/>
        <w:ind w:left="1560" w:hanging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есело плескались, здорово ныряли.</w:t>
      </w:r>
    </w:p>
    <w:p>
      <w:pPr>
        <w:pStyle w:val="Normal"/>
        <w:ind w:left="1560" w:hanging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hanging="1560"/>
        <w:rPr/>
      </w:pPr>
      <w:r>
        <w:rPr>
          <w:b/>
          <w:i/>
          <w:sz w:val="28"/>
          <w:szCs w:val="28"/>
        </w:rPr>
        <w:t xml:space="preserve">Дети:      - </w:t>
      </w:r>
      <w:r>
        <w:rPr>
          <w:sz w:val="28"/>
          <w:szCs w:val="28"/>
        </w:rPr>
        <w:t>Это птицы.</w:t>
      </w:r>
    </w:p>
    <w:p>
      <w:pPr>
        <w:pStyle w:val="Normal"/>
        <w:ind w:left="1560" w:hanging="15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опед:</w:t>
      </w:r>
      <w:r>
        <w:rPr>
          <w:b/>
          <w:sz w:val="28"/>
          <w:szCs w:val="28"/>
        </w:rPr>
        <w:t xml:space="preserve"> -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куда вернулись птицы домой?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1560" w:hanging="1560"/>
        <w:rPr/>
      </w:pPr>
      <w:r>
        <w:rPr>
          <w:b/>
          <w:i/>
          <w:sz w:val="28"/>
          <w:szCs w:val="28"/>
        </w:rPr>
        <w:t xml:space="preserve">Дети:     </w:t>
      </w:r>
      <w:r>
        <w:rPr>
          <w:sz w:val="28"/>
          <w:szCs w:val="28"/>
        </w:rPr>
        <w:t>- Из теплых стран.</w:t>
      </w:r>
    </w:p>
    <w:p>
      <w:pPr>
        <w:pStyle w:val="Normal"/>
        <w:ind w:left="1560" w:hanging="1560"/>
        <w:rPr/>
      </w:pPr>
      <w:r>
        <w:rPr>
          <w:b/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 Каких перелетных птиц вы видели у нас? </w:t>
      </w:r>
    </w:p>
    <w:p>
      <w:pPr>
        <w:pStyle w:val="Normal"/>
        <w:ind w:left="1560" w:hanging="1560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>(Дети называют водоплавающих перелетных птиц).</w:t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лично. Давайте вернем их в нашу бухту. Пусть плавают.</w:t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 мы их посчитаем: я назову одну птицу, а вы две и пять таких птиц </w:t>
      </w:r>
    </w:p>
    <w:p>
      <w:pPr>
        <w:pStyle w:val="Normal"/>
        <w:ind w:left="1320" w:hanging="132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 образование словосочетаний по схеме «числительное +существительное» со словами: утка, гусь, лебедь, нырок).</w:t>
      </w:r>
    </w:p>
    <w:p>
      <w:pPr>
        <w:pStyle w:val="Normal"/>
        <w:ind w:left="1320" w:hanging="13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-моему и с этим заданием вы справились прекрасно. Да и сундучки наши уже опустели. Значит, и работа наша подходит к завершению.</w:t>
      </w:r>
    </w:p>
    <w:p>
      <w:pPr>
        <w:pStyle w:val="Normal"/>
        <w:ind w:left="1320" w:hanging="13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сталось только убедиться, что колдовство мы отменили.</w:t>
      </w:r>
    </w:p>
    <w:p>
      <w:pPr>
        <w:pStyle w:val="Normal"/>
        <w:ind w:left="1320" w:hanging="132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Звучит сигнал (фонограмма) имитирующий сигнал сотового телефона при получении письма).</w:t>
      </w:r>
    </w:p>
    <w:p>
      <w:pPr>
        <w:pStyle w:val="Normal"/>
        <w:ind w:left="1320" w:hanging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132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3. Подведение итогов. Анализ результатов.</w:t>
      </w:r>
    </w:p>
    <w:p>
      <w:pPr>
        <w:pStyle w:val="Normal"/>
        <w:ind w:left="1320" w:hanging="1320"/>
        <w:rPr/>
      </w:pPr>
      <w:r>
        <w:rPr>
          <w:b/>
          <w:i/>
          <w:sz w:val="28"/>
          <w:szCs w:val="28"/>
        </w:rPr>
        <w:t xml:space="preserve">Логопед:  </w:t>
      </w:r>
      <w:r>
        <w:rPr>
          <w:sz w:val="28"/>
          <w:szCs w:val="28"/>
        </w:rPr>
        <w:t xml:space="preserve"> Слышите. Похоже,  мы получили еще одно письмо от нашего незнакомца. Давайте расшифруем его (на экран выводятся парные слайды /по два   кадра  по принципу «начало ситуации – конец ситуации»). Посмотрите, каким прекрасным, ярким, уютным и чистым стал наш город. Что за волшебники сделали его таким?  На нашем занятии этими волшебниками были мы с вами и у нас все получилось. А в обычной жизни волшебниками работают все жители нашего города- геленджичане. Они любят и берегут его, делают уютным, чистым и красивым. А вы знаете, что на последней картинке? Это птичка-свистулька. По старинной русской традиции такими свистульками зазывали весну. Значит, мы победили злые чары и пора весну зазывать в Геленджик. Только где же наши свистульки? Нет? Поищем!</w:t>
      </w:r>
    </w:p>
    <w:p>
      <w:pPr>
        <w:pStyle w:val="Normal"/>
        <w:ind w:left="1320" w:hanging="132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  <w:u w:val="single"/>
        </w:rPr>
        <w:t xml:space="preserve">Сюрпризный момент 2. </w:t>
      </w:r>
    </w:p>
    <w:p>
      <w:pPr>
        <w:pStyle w:val="Normal"/>
        <w:ind w:left="1320" w:hanging="13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ети оглядываются и находят за спинками своих стульчиков «узелки» с сюрпризами. Под русскую народную мелодию  (фонограмма) дети свистят в свистульки, зазывая весну, выходят из кабинета. </w:t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1560" w:hanging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ind w:left="1560" w:hanging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400" w:hanging="2040"/>
        <w:rPr>
          <w:sz w:val="28"/>
          <w:szCs w:val="28"/>
        </w:rPr>
      </w:pPr>
      <w:r>
        <w:rPr>
          <w:sz w:val="28"/>
          <w:szCs w:val="28"/>
        </w:rPr>
        <w:t>Нищева Н. В. Конспекты  логопедических занятий в старшей группе детского  сада для детей с ОНР. С.П.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2520" w:hanging="2160"/>
        <w:rPr>
          <w:sz w:val="28"/>
          <w:szCs w:val="28"/>
        </w:rPr>
      </w:pPr>
      <w:r>
        <w:rPr>
          <w:sz w:val="28"/>
          <w:szCs w:val="28"/>
        </w:rPr>
        <w:t>Алябьева Е.А. Итоговые дни по лексическим темам: Планирование и конспекты. М. 2009.</w:t>
      </w:r>
    </w:p>
    <w:p>
      <w:pPr>
        <w:pStyle w:val="Normal"/>
        <w:ind w:left="3000" w:hanging="2640"/>
        <w:rPr/>
      </w:pPr>
      <w:r>
        <w:rPr>
          <w:sz w:val="28"/>
          <w:szCs w:val="28"/>
        </w:rPr>
        <w:t>3.  Козина И. В. и др. Лексические темы по развитию речи детей дошкольного возраста (старшая группа). М. 2010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ардышева Т.Ю. Моносова Е.Н. Логопедические занятия в детском саду. Старшая группа. М.2012.</w:t>
      </w:r>
    </w:p>
    <w:p>
      <w:pPr>
        <w:pStyle w:val="Normal"/>
        <w:numPr>
          <w:ilvl w:val="0"/>
          <w:numId w:val="5"/>
        </w:numPr>
        <w:ind w:left="4080" w:hanging="3720"/>
        <w:rPr>
          <w:sz w:val="28"/>
          <w:szCs w:val="28"/>
        </w:rPr>
      </w:pPr>
      <w:r>
        <w:rPr>
          <w:sz w:val="28"/>
          <w:szCs w:val="28"/>
        </w:rPr>
        <w:t>Карпова С.И. Мамаева В.В. Развитие речи и познавательных способностей дошкольников 5-6 лет. С.П. 2009.</w:t>
      </w:r>
    </w:p>
    <w:p>
      <w:pPr>
        <w:pStyle w:val="Normal"/>
        <w:numPr>
          <w:ilvl w:val="0"/>
          <w:numId w:val="5"/>
        </w:numPr>
        <w:ind w:left="4920" w:hanging="4560"/>
        <w:rPr>
          <w:sz w:val="28"/>
          <w:szCs w:val="28"/>
        </w:rPr>
      </w:pPr>
      <w:r>
        <w:rPr>
          <w:sz w:val="28"/>
          <w:szCs w:val="28"/>
        </w:rPr>
        <w:t>Смирнова А.Н. Овчинникова С.Н. Логопедия в детском саду. Занятия с детьми 5-6 лет. М.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ГРОВЫЕ ТЕХНОЛОГИИ.</w:t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арианты  дидактических игр, рекомендованные для использования в работе с универсальным макетом  «Город».</w:t>
      </w:r>
    </w:p>
    <w:p>
      <w:pPr>
        <w:pStyle w:val="Normal"/>
        <w:ind w:left="1560" w:hanging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Что происходит в городе в разное время суток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ризнаки города. Что есть в город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очему город всегда красивый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Что такое город - курорт?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 Как и чем лечит наш город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 и чем дышит наш город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– торговый центр «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 Транспорт в город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 Волшебные» изменения в город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оздадим город будущего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утешествие по городу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 город растет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ходите в гости к нам. Путешествие по районам город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Город-праздник. Забавы и развлечения для детей».</w:t>
      </w:r>
    </w:p>
    <w:p>
      <w:pPr>
        <w:pStyle w:val="Normal"/>
        <w:ind w:left="1560" w:hanging="15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560" w:hanging="15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</w:p>
    <w:p>
      <w:pPr>
        <w:pStyle w:val="Normal"/>
        <w:ind w:left="1560" w:hanging="15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</w:p>
    <w:p>
      <w:pPr>
        <w:pStyle w:val="Normal"/>
        <w:ind w:left="2160" w:hanging="21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ind w:left="1920" w:hanging="19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</w:p>
    <w:p>
      <w:pPr>
        <w:pStyle w:val="Normal"/>
        <w:ind w:left="1920" w:hanging="19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920" w:hanging="19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13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</w:p>
    <w:p>
      <w:pPr>
        <w:pStyle w:val="Normal"/>
        <w:ind w:left="2040" w:hanging="1320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ind w:left="2040" w:hanging="1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2040" w:hanging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13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2040" w:hanging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ХНОЛОГИЧЕСКАЯ К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посредственно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 освоению коммун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sz w:val="28"/>
          <w:szCs w:val="28"/>
          <w:u w:val="single"/>
        </w:rPr>
        <w:t>ДОУ:</w:t>
      </w:r>
      <w:r>
        <w:rPr>
          <w:sz w:val="28"/>
          <w:szCs w:val="28"/>
        </w:rPr>
        <w:t xml:space="preserve"> МБДОУ компенсирующего вида д/с №30 «Лукоморье» МО г-к Геленджик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Группа:</w:t>
      </w:r>
      <w:r>
        <w:rPr>
          <w:sz w:val="28"/>
          <w:szCs w:val="28"/>
        </w:rPr>
        <w:t xml:space="preserve"> старшая (возраст 5-6 лет) для детей с общим недоразвитием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огопед:</w:t>
      </w:r>
      <w:r>
        <w:rPr>
          <w:sz w:val="28"/>
          <w:szCs w:val="28"/>
        </w:rPr>
        <w:t xml:space="preserve"> Тарасенк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тлана Алексее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Весна в родном город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тие коммуникативных возможностей детей с общим недоразвитием речи с использованием приемов макетирования ( на основе универсального макета «Город»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Актуализация и активизация словаря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здание условий для активного пользования лексико-грамматическими    категориями в рамках программы коррекционного ДОУ. Развитие умений и навыков связной речи. Развитие фонематических представлений. Развитие общей и мелкой моторики, конструктивного праксиса. Воспитание патриотических чувств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0" w:hanging="34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>:  Семейные экскурсии по центру города и своему  микрорайону.</w:t>
      </w:r>
    </w:p>
    <w:p>
      <w:pPr>
        <w:pStyle w:val="Normal"/>
        <w:ind w:left="3480" w:hanging="3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емонстрация слайдов с видами Геленджика и района «Геленджик вчера, сегодня, завтра».</w:t>
      </w:r>
    </w:p>
    <w:p>
      <w:pPr>
        <w:pStyle w:val="Normal"/>
        <w:ind w:left="3480" w:hanging="3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азучивание стихов, посвященных родному городу</w:t>
      </w:r>
    </w:p>
    <w:p>
      <w:pPr>
        <w:pStyle w:val="Normal"/>
        <w:ind w:left="3480" w:hanging="3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«Чудо-городок», «Мой адрес» (авт. Тарасенко С.А.)</w:t>
      </w:r>
    </w:p>
    <w:p>
      <w:pPr>
        <w:pStyle w:val="Normal"/>
        <w:ind w:left="3480" w:hanging="3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азучивание и исполнение песни «Город мечты» (авт. Тарасенко С.А, Кожевникова Т.Д.) на музыкальных занятиях.</w:t>
      </w:r>
    </w:p>
    <w:p>
      <w:pPr>
        <w:pStyle w:val="Normal"/>
        <w:ind w:left="3480" w:hanging="3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азучивание ( с воспитателем) текста тематической динамической паузы «Цветок», текста модульной пальчиковой гимнастики «Строители».</w:t>
      </w:r>
    </w:p>
    <w:p>
      <w:pPr>
        <w:pStyle w:val="Normal"/>
        <w:ind w:left="3480" w:hanging="3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рганизация фотовыставки «Мой город – мой дом» с участием родителей детей группы (в помещении группы).</w:t>
      </w:r>
    </w:p>
    <w:p>
      <w:pPr>
        <w:pStyle w:val="Normal"/>
        <w:ind w:left="3480" w:hanging="3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0" w:hanging="3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tbl>
      <w:tblPr>
        <w:tblW w:w="11191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931"/>
        <w:gridCol w:w="2040"/>
        <w:gridCol w:w="1560"/>
        <w:gridCol w:w="2040"/>
        <w:gridCol w:w="2551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этап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оспитанн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, приемы 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ческий настрой (2 мин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атмосферы комфорта, эмоциональная поддержка дет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тствие, пожелание успешного сотрудничества, установление вербального конта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тствие. Участие в мини-бесед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технических средств (фонограмм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готовность к деятельности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о-организационный этап (3-4   мин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направленного внимания. Формирование представлений о предстоящей деятельности, ее задача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облемной ситуации, требующей разре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ют места. Ответы на вопросы. Осознание и принятие поставлен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облемной ситуации. Придание личностной значимости предстоящей деятельности. Сюрпризный моме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льная готовность к деятельности. Привлечение внимания к проблеме. Внутренняя мотивация к деятельности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уализац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 мин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имеющихся знаний. Создание ситуации необходимости в получении новых зна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деятельности наводящими вопросами. Использование авторских загад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иалоге. Высказывание собственных суждений. Ответы на вопросы. Применение материала, усвоенного ране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игровые занимательные приемы (загадки, стихотворная пальчиковая гимнастика, тематическая физминут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дение информации, необходимой для успешного усвоения нового материала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-13 мин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различными способами действий. Вербализация всех этапов решения задачи. Применение речевых умений и навыков в новой ситу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актической работы, оказание помощи и эмоциональной поддержки. Организация взаимодейств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актической работы. Взаимодействие с педагогом и между собо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. Выполнение творчески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определенным объемом вербальных и общих  умений и навыков. Умение слушать, выполнять задания, взаимодействовать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вно-коррегирующи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3 мин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а контроля. Соотнесение результата с поставленной задач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результа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. Форм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улирование вывода, отражающего результат деятель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ов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ниверсальными предпосылками учебной деятельности. Умение работать в соответствии с заданием. Положительный эмоциональный отклик на результат. Активизация речевой практики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ая в конспекте образовательная деятельность по теме «Весна в родном городе» с подгруппой детей с общим недоразвитием речи старшего возраста (5-6 лет) реализуется в рамках познавательно-речевого направления работы в ДОУ компенсирующего вида и предназначена для контингента детей, имеющих логопедическое заключение «Общее недоразвитии речи 3 уровня». Коррекционное логопедическое занятие рассчитано на детей, посещающих специализированную группу 2-3–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логопедическая работа ведется в соответствии с «Программой преодоления общего недоразвития речи у детей» (авт. Филичева Т.Б. Чиркина Г.В.). Логопедические занятия (подгрупповые) проводятся 4 раза в неделю. Продолжительность занятия 20-25 минут. Всего в течение учебного года проводится 128 коррекционных занятий. На изучение лексической темы отводится 4 часа в неделю. В соответствии с календарно-тематическим планированием коррекционная работа по данной теме совпадает с календарным периодом весны. Изучение лексической темы «Весна» предшествует теме «Город». Поэтому, представляется целесообразным интеграция учебного материала на стадии закрепления и обобщения изученного, что определило формулировку темы занятия «Весна в родном город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ое занятие является комбинированным по своему содержанию, т.к. содержит элементы работы по формированию лексико-грамматического строя речи, обучения грамоте, работы над звукопроизношением (автоматизации звуков в связной речи на материале словосочетаний, предложений, связных высказыва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темы предполагает решение  разноплановых коррекционных и общих педагогических задач. Для получения прогнозируемого результата используется работа  с универсальным макетом «Город», что позволяет сделать логопедическое занятие динамичным, содержательным, интересным и запоминающимся для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занятия, приемы и методы работы на занятии, виды деятельности и прогнозируемый результат каждого этапа отражены в технологической карте занятия (см. Приложение 2 к конспекту занятия).</w:t>
      </w:r>
    </w:p>
    <w:p>
      <w:pPr>
        <w:pStyle w:val="Normal"/>
        <w:jc w:val="both"/>
        <w:rPr/>
      </w:pPr>
      <w:r>
        <w:rPr>
          <w:sz w:val="28"/>
          <w:szCs w:val="28"/>
        </w:rPr>
        <w:t>Отличительной особенностью данного коррекционного занятия является активное использование авторской  песни, стихотворных загадок, рифмованной динамической паузы и стихотворной пальчиковой гимнастики. Данный материал специально разработан для данной темы автором за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изна подачи учебного материала заключается в использовании ИКТ (мультимедийная доска,  оборудования для трансляции фонограмм), что позволяет сделать занятие современным и динамич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втору данного занятия принадлежит разработка упражнений модульной гимнастики (с использованием прищепок): разработанный автором материал размещен на сайте учреждения и в электронных СМИ (свидетельство о публикации), фрагмент которой реализован в данном занятии и решает задачи развития мелкой моторики и подготовки руки к пись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максимального результата была спланирована и проведена предварительная работа с участием родителей детей группы и самих детей, детей других групп (знакомство с фотовыставкой «Мой город – мой дом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данной теме с использованием универсального макета не ограничивается данным занятием и может быть продолжена в условиях свободной деятельности детей в группе. Рекомендации по организации такой работы детей даны в приложении 1 к конспекту за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й эмоциональный фон занятия и достаточно высокий тонус работы обусловлен наличием сюрпризных моментов, и самой формой предъявления учебного материала (загадки, игры, слайды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ЕЦЕНЗ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бразовательную деятельность познавательно-речевого на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(образовательная область «Коммуникация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дгруппой детей старшего дошкольного возраста с общим недоразвитием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ОУ компенсирующего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ное Тарасенко Светланой Алексеевной коррекционное  логопедическое занятие разработано и проведено с учетом возрастных особенностей контингента, степени нарушения речи детей – логопатов, отвечает нормативным требованиям, содержит элементы творческого подхода к решению коррекционных задач, отражает современные подходы к воспитанию и обучению детей старшего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ленные педагогом коррекционно-образовательные, - развивающие и воспитательные задачи решены в полном объеме. Прогнозируемые при планировании результаты достиг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занятия логопедом продемонстрировано высокое профессиональное мастерство, знание особенностей детей, имеющих нарушения речи и владение методикой коррекционной работы с ними. Занятие обеспечено всеми необходимыми технологическими компонентами: карта-планшет (для моделирования весеннего города), мини-модели общего назначения и индивидуальный раздаточный материал выполнены с использованием бросового материала, что позволяет привнести в занятие экологический аспект. В процессе занятия организована интересная увлекательная игра «в город» с использованием универсального макета, как маркера игрового пространства, что определило результативность занятия, позволило реализовать интегративный принцип, решить коррекционный и другие задачи в комплексе.  К занятию подготовлена технологическая карта, в которой прослеживается логика занятия, учтены все составляющие образовательной деятельности и подготовки к 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зна и индивидуальность занятия определяетс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м возможностей ИКТ;</w:t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  <w:t>- включением в структуру занятия фрагментов авторской методики (модульная  гимнастика);</w:t>
      </w:r>
    </w:p>
    <w:p>
      <w:pPr>
        <w:pStyle w:val="Normal"/>
        <w:ind w:left="240" w:hanging="240"/>
        <w:rPr/>
      </w:pPr>
      <w:r>
        <w:rPr>
          <w:sz w:val="28"/>
          <w:szCs w:val="28"/>
        </w:rPr>
        <w:t>- включением в структуру занятия авторских наработок Тарасенко С.А. ((авторские стихи, загадки, тексты динамической паузы и пальчиковой гимнасти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данного занятия дополнена рекомендациями по дальнейшему использованию универсального макета «Город» в работе с детьми дан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ном занятии в полной мере реализована профессиональная позиция педагога: «Ребенок – субъект деятельности, ее  непосредственный активный уча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материал рекомендован для распространения опыта и использования в работе по нравственно-патриотическому воспитанию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. воспитатель МБДОУ № 30 «Лукоморье» -                              /Бакулина Е.А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200" w:right="746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8:55:00Z</dcterms:created>
  <dc:creator>Admin</dc:creator>
  <dc:description/>
  <cp:keywords/>
  <dc:language>en-US</dc:language>
  <cp:lastModifiedBy>Admin</cp:lastModifiedBy>
  <cp:lastPrinted>2012-10-30T11:27:00Z</cp:lastPrinted>
  <dcterms:modified xsi:type="dcterms:W3CDTF">2012-10-30T08:44:00Z</dcterms:modified>
  <cp:revision>10</cp:revision>
  <dc:subject/>
  <dc:title>          Муниципальный педагогический конкурс «Мой лучший урок»</dc:title>
</cp:coreProperties>
</file>