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Неделя иностранных языков (5-11 классы) в МКОУ Венгеровская СОШ №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3440" cy="445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неурочная деятельность является составной частью всего учебно-воспитательного процесса. Она способствует глубокому овладению иностранным языком. Развитие личности невозможно без развития творческого потенциала. Поэтому внеклассная работа способствует творческому развитию учащихся. Особенно большую роль играет неделя иностранных языков в школе, включающая различные уроки в нетрадиционной форме, конкурсы, КВН, викторины, и т.д. Основные цели и задачи недели: формирование   интереса к иностранному языку, развитие коммуникативных и творческих способностей учащихс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резвычайно актуальна подготовка рефератов, презентаций. Готовясь к неделе иностранных языков, учащиеся выполнили презентации «Знаменитые писатели англо-говорящих стран», «Музыка. Знаменитые музыканты.», « Знаешь ли ты Географию англо-говорящих стран», «Королева» и други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5 классе состоялся  “Праздник алфавита. «Школьники вспоминали алфавит, совершенствовали навыки аудирования, решали кроссворд, декламировали стихотворения на английском языке, составляли слова с названными буквами, исполняли английские песни, смотрели обучающие мультфильмы на иностранном языке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6 классе прошла игра: « ЗВЕЗДНЫЙ ЧАС». Этот час оказался звездным для многих учеников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Интересно прошел «Лексико-грамматический КВН»  между  командами 7 классов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8 классе проведена викторина по страноведению “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TRIP</w:t>
      </w:r>
      <w:r>
        <w:rPr/>
        <w:t xml:space="preserve"> </w:t>
      </w:r>
      <w:r>
        <w:rPr>
          <w:lang w:val="en-US"/>
        </w:rPr>
        <w:t>AROUND</w:t>
      </w:r>
      <w:r>
        <w:rPr/>
        <w:t xml:space="preserve"> </w:t>
      </w:r>
      <w:r>
        <w:rPr>
          <w:lang w:val="en-US"/>
        </w:rPr>
        <w:t>ENGLAND</w:t>
      </w:r>
      <w:r>
        <w:rPr/>
        <w:t xml:space="preserve">”.Ученики продемонстрировали свои знания о географическом положении, промышленности и сельском хозяйстве, флоре и фауне, о городах,  столице, о символах: Флаге, Гимне, Гербе Англии. Ребята рассказывали о знаменитых людях  Великобритани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9 классы представили свои творческие работы-переводы стихотворений известных английских поэтов в конкурсе на лучшего переводчика .9,10,11 классы соревновались в знании грамматики английского языка, защищали свои проекты, демонстрировали презентац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знавательно-развлекательная форма проведения недели иностранных языков помогла учащимся расширить лексический запас, углубить знания по грамматике, развить навыки говорения, пополнить знания по страноведению и повысить интерес к изучению иностранных язык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еделю  подготовили и организовали  мероприятия учителя иностранных языков:  Дзембо Т.А., Маслова И.В., Булатошкина О.А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ab/>
        <w:t xml:space="preserve">О.А. Булатошкина (учитель ин.яз. </w:t>
      </w:r>
    </w:p>
    <w:p>
      <w:pPr>
        <w:pStyle w:val="Normal"/>
        <w:tabs>
          <w:tab w:val="clear" w:pos="708"/>
          <w:tab w:val="left" w:pos="5775" w:leader="none"/>
        </w:tabs>
        <w:rPr>
          <w:lang w:val="en-US"/>
        </w:rPr>
      </w:pPr>
      <w:r>
        <w:rPr/>
        <w:tab/>
        <w:t>МКОУ ВСОШ № 2)</w:t>
      </w:r>
    </w:p>
    <w:p>
      <w:pPr>
        <w:pStyle w:val="Normal"/>
        <w:tabs>
          <w:tab w:val="clear" w:pos="708"/>
          <w:tab w:val="left" w:pos="57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75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5715000" cy="447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0T05:54:00Z</dcterms:created>
  <dc:creator>user</dc:creator>
  <dc:description/>
  <cp:keywords/>
  <dc:language>en-US</dc:language>
  <cp:lastModifiedBy>User</cp:lastModifiedBy>
  <dcterms:modified xsi:type="dcterms:W3CDTF">2013-04-29T13:14:00Z</dcterms:modified>
  <cp:revision>11</cp:revision>
  <dc:subject/>
  <dc:title>Неделя английского языка</dc:title>
</cp:coreProperties>
</file>