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</w:rPr>
        <w:t>Тема урока:</w:t>
      </w:r>
      <w:r>
        <w:rPr>
          <w:b/>
          <w:sz w:val="28"/>
          <w:szCs w:val="28"/>
        </w:rPr>
        <w:t xml:space="preserve"> Обработка пояс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обрабатывать по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стную речь, долговременную память, логическое мыш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а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куратность,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фронтальный опрос, беседа, повторение,  индивидуальна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ъект труда: изделие юбка и поя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-техническое оснащ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вейные машинки, мультимедийная установка</w:t>
      </w:r>
    </w:p>
    <w:p>
      <w:pPr>
        <w:pStyle w:val="Normal"/>
        <w:rPr/>
      </w:pPr>
      <w:r>
        <w:rPr>
          <w:sz w:val="28"/>
          <w:szCs w:val="28"/>
        </w:rPr>
        <w:t>- технологическая кар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 УРО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ая ча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– и минутное чт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итивный настрой на урок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 изученного материа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поясное изделие вы изготавлив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детали на юбке вы уже обработ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ь план пошива юб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ы по карточ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и соединительными швами можно обработать боковые срезы прямой юб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пишите в пустые клетки слова – термины, которые применяют при выполнении влажно – тепловых работ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кую сторону заутюживают вытачки на полотнищ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и стежками прокладывают линии середины деталей переднего и заднего полотнищ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каким изделиям по способу носки относится прямая юбк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нашего урока </w:t>
      </w:r>
      <w:r>
        <w:rPr>
          <w:b/>
          <w:sz w:val="28"/>
          <w:szCs w:val="28"/>
        </w:rPr>
        <w:t xml:space="preserve"> обработка поя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ение нового матер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предметной технологической карт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выполнения работ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лайды №7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Самоконтроль.</w:t>
      </w:r>
      <w:r>
        <w:rPr>
          <w:sz w:val="28"/>
          <w:szCs w:val="28"/>
        </w:rPr>
        <w:t xml:space="preserve"> Слайд № 7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  <w:r>
        <w:rPr>
          <w:sz w:val="28"/>
          <w:szCs w:val="28"/>
        </w:rPr>
        <w:t>Слайд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тоды учета и контроля: контроль со стороны учит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учащихся( правильность выполнения ручных работ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верка правильности  выполнения машинных работ настрачивания прокладк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амоконтроль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щиеся самостоятельно проверяют свою работу и устраняют недостатки своих работ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заимоконтроль;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щиеся проверяют и помогают друг другу в выполнении изделия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ведение итогов. Выставление оцено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8:00Z</dcterms:created>
  <dc:creator>FuckYouBill</dc:creator>
  <dc:description/>
  <cp:keywords/>
  <dc:language>en-US</dc:language>
  <cp:lastModifiedBy>User</cp:lastModifiedBy>
  <dcterms:modified xsi:type="dcterms:W3CDTF">2013-04-29T05:17:00Z</dcterms:modified>
  <cp:revision>4</cp:revision>
  <dc:subject/>
  <dc:title/>
</cp:coreProperties>
</file>