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76"/>
        <w:ind w:right="112" w:hanging="0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  <w:t xml:space="preserve">                     </w:t>
      </w:r>
      <w:r>
        <w:rPr>
          <w:b/>
          <w:sz w:val="32"/>
          <w:szCs w:val="28"/>
          <w:lang w:val="ru-RU"/>
        </w:rPr>
        <w:t>Правила поведения, если ребенок один дома</w:t>
      </w:r>
    </w:p>
    <w:p>
      <w:pPr>
        <w:pStyle w:val="1"/>
        <w:spacing w:lineRule="auto" w:line="276"/>
        <w:ind w:right="112" w:hanging="0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  <w:t xml:space="preserve">                                                 </w:t>
      </w:r>
      <w:r>
        <w:rPr>
          <w:b/>
          <w:sz w:val="32"/>
          <w:szCs w:val="28"/>
          <w:lang w:val="ru-RU"/>
        </w:rPr>
        <w:t>( в стихах )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1"/>
        <w:numPr>
          <w:ilvl w:val="0"/>
          <w:numId w:val="2"/>
        </w:numPr>
        <w:spacing w:lineRule="auto" w:line="276"/>
        <w:ind w:left="780" w:right="112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стихи из этой книжки</w:t>
      </w:r>
    </w:p>
    <w:p>
      <w:pPr>
        <w:pStyle w:val="1"/>
        <w:spacing w:lineRule="auto" w:line="276"/>
        <w:ind w:left="420" w:right="11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ля девчонок и мальчишек.</w:t>
      </w:r>
    </w:p>
    <w:p>
      <w:pPr>
        <w:pStyle w:val="1"/>
        <w:spacing w:lineRule="auto" w:line="276"/>
        <w:ind w:left="420" w:right="11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нижку эту прочитай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Да на ус себе мотай: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ак вести, когда ты дома,</w:t>
      </w:r>
    </w:p>
    <w:p>
      <w:pPr>
        <w:pStyle w:val="1"/>
        <w:spacing w:lineRule="auto" w:line="276"/>
        <w:ind w:left="80" w:right="112" w:firstLine="34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Как общаться с незнакомым,    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ак пожара избежать...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 общем, друг, спеши всё знать!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 Я спичек коробок нашёл 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И высыпал его на пол,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Хотел устроить фейерверк –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сё полыхнуло, свет померк!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Я слышу крики, шум воды... 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ак много от огня беды!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Хочу напомнить всем, друзья: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Играть со спичками нельзя!!!</w:t>
      </w:r>
    </w:p>
    <w:p>
      <w:pPr>
        <w:pStyle w:val="1"/>
        <w:spacing w:lineRule="auto" w:line="276"/>
        <w:ind w:left="420" w:right="11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На кухне газ у нас горит,</w:t>
      </w:r>
    </w:p>
    <w:p>
      <w:pPr>
        <w:pStyle w:val="1"/>
        <w:spacing w:lineRule="auto" w:line="276"/>
        <w:ind w:right="112" w:firstLine="3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Меня он манит, как магнит.</w:t>
      </w:r>
    </w:p>
    <w:p>
      <w:pPr>
        <w:pStyle w:val="1"/>
        <w:spacing w:lineRule="auto" w:line="276"/>
        <w:ind w:right="112" w:firstLine="3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Как мама, я хочу уметь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се ручки на плите вертеть.</w:t>
      </w:r>
    </w:p>
    <w:p>
      <w:pPr>
        <w:pStyle w:val="1"/>
        <w:spacing w:lineRule="auto" w:line="276"/>
        <w:ind w:left="80" w:right="112" w:firstLine="34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Но мама строго мне сказала: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К плите чтоб руки не совала!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И к газу ты не подходи –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Сперва немного подрасти!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  Нужно, друзья, за здоровьем следить,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И потому полагается мыть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Фрукты и овощи перед едой 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Чисто и тщательно тёплой водой. 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Мытое яблоко ярче блестит, 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Да и живот от него не болит.</w:t>
      </w:r>
    </w:p>
    <w:p>
      <w:pPr>
        <w:pStyle w:val="1"/>
        <w:numPr>
          <w:ilvl w:val="0"/>
          <w:numId w:val="1"/>
        </w:numPr>
        <w:spacing w:lineRule="auto" w:line="276"/>
        <w:ind w:left="990" w:right="112" w:hanging="4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кнопки из коробки</w:t>
      </w:r>
    </w:p>
    <w:p>
      <w:pPr>
        <w:pStyle w:val="1"/>
        <w:spacing w:lineRule="auto" w:line="276"/>
        <w:ind w:left="570" w:right="11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Разлетелись - собери,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Если гвозди на дороге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Ты увидел - подбери!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Эти острые предметы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Не бросайте на полу.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Сам наступишь незаметно –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С раной поведут к врачу.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</w:t>
        <w:tab/>
        <w:t>Есть в квартире много скляночек,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Разных тюбиков и баночек.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В них хранятся средства разные, 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Даже иногда опасные. 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Кремы, пасты и таблеточки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 рот тащить не надо, деточки. 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травленье обеспечено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И здоровье изувечено! 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Ты, малыш, запомнить должен: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Будь с розеткой осторожен! 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С ней никак нельзя играть, 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Гвоздики в неё совать. 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ело кончится бедой –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Ток в розетке очень злой!!!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</w:t>
        <w:tab/>
        <w:t>Если</w:t>
        <w:tab/>
        <w:t>телефон звонит, Кто-то в трубку говорит: -Как тебя зовут, малыш?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ма с кем сейчас сидишь? Если взрослых дома нет, Не веди ни с кем бесед,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  <w:t>До свидания! - скажи,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  <w:t>Быстро трубку положи.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</w:t>
        <w:tab/>
        <w:t>Игрушек</w:t>
        <w:tab/>
        <w:t>много у меня –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Я их не убираю.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Хотя они уже два дня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Всем проходить мешают! 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И что же вышло? –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Сам упал, И было очень больно!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С тех пор я убираться стал –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 все теперь довольны!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Выйдешь на балкон - так и знай: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Там на стулья не вставай!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Это может быть опасно – 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Падать сверху так ужасно! 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На перила не взбирайся, 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Низко не перегибайся –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Будет сложно удержаться... 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Ты ж не хочешь вниз сорваться?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Знай, по перилам опасно кататься!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Можешь случайно не удержаться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Или за что-нибудь вдруг зацепиться –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Больно мой, друг, на ступеньки свалиться!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Если сорвёшься в проём - что тогда?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Это уже пострашнее беда! 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Так что, прошу, не рискуй, не катайся,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А по ступенькам спокойно спускайся!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Если квартира твоя высоко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И добираться туда нелегко, 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ользуйся лифтом, но только учти: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В лифт с незнакомцами не заходи! 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Могут обидеть тебя, напугать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Можешь серьёзно тогда пострадать!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3. Если в дверь звонит звонок 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осмотри сперва в глазок,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то пришёл к тебе, узнай,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Но чужим не открывай! 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А не станут отвечать –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Дверь не вздумай открывать!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Посмотри внимательно! Убери из комнаты опасные предметы.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Молодец! Теперь ты можешь спокойно поиграть!</w:t>
      </w:r>
    </w:p>
    <w:p>
      <w:pPr>
        <w:pStyle w:val="1"/>
        <w:spacing w:lineRule="auto" w:line="276"/>
        <w:ind w:left="80" w:right="112"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pacing w:lineRule="auto" w:line="276"/>
        <w:ind w:left="80" w:right="112" w:firstLine="34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1"/>
        <w:spacing w:lineRule="auto" w:line="276"/>
        <w:ind w:left="80" w:right="112" w:firstLine="34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         </w:t>
      </w:r>
      <w:r>
        <w:rPr>
          <w:b/>
          <w:i/>
          <w:sz w:val="28"/>
          <w:szCs w:val="28"/>
          <w:lang w:val="ru-RU"/>
        </w:rPr>
        <w:t>Авторы:  Озорнова О.П. , Щедрова Е. В.</w:t>
      </w:r>
    </w:p>
    <w:p>
      <w:pPr>
        <w:pStyle w:val="1"/>
        <w:spacing w:lineRule="auto" w:line="276"/>
        <w:ind w:left="80" w:right="112" w:firstLine="34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990"/>
        </w:tabs>
        <w:ind w:left="99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44"/>
      <w:szCs w:val="4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pacing w:lineRule="exact" w:line="998"/>
      <w:ind w:firstLine="320"/>
    </w:pPr>
    <w:rPr>
      <w:sz w:val="44"/>
      <w:szCs w:val="4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21:17:00Z</dcterms:created>
  <dc:creator>Севка</dc:creator>
  <dc:description/>
  <cp:keywords/>
  <dc:language>en-US</dc:language>
  <cp:lastModifiedBy>сева</cp:lastModifiedBy>
  <dcterms:modified xsi:type="dcterms:W3CDTF">2008-06-04T21:24:00Z</dcterms:modified>
  <cp:revision>6</cp:revision>
  <dc:subject/>
  <dc:title/>
</cp:coreProperties>
</file>