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5" w:before="96" w:after="0"/>
        <w:ind w:firstLine="3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В 2013 году в третьей части экзаменационной работы предполагается только одно сочинение-рассуждение на лингвистическую тему. Пример</w:t>
        <w:softHyphen/>
        <w:t>ные темы-цитаты (</w:t>
      </w:r>
      <w:r>
        <w:rPr>
          <w:rFonts w:cs="Times New Roman" w:ascii="Times New Roman" w:hAnsi="Times New Roman"/>
          <w:sz w:val="18"/>
        </w:rPr>
        <w:t>Темы-цитаты взяты в том числе и из книги «ГИА-2013. Русский язык: типовые экзаменаци</w:t>
        <w:softHyphen/>
        <w:t>онные варианты» под редакцией И.П. Цыбулько.М.: Национальное образование, 2012)</w:t>
      </w:r>
      <w:r>
        <w:rPr>
          <w:rFonts w:cs="Times New Roman" w:ascii="Times New Roman" w:hAnsi="Times New Roman"/>
          <w:sz w:val="20"/>
        </w:rPr>
        <w:t xml:space="preserve"> можно  сгруппировали по следующим 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0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ксика и фразеолог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0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ксика и грамма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0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рфолог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0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таксис и пункту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0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ловек и его язык (реч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0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зык и ре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 w:before="5" w:after="0"/>
        <w:ind w:left="33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зык художественной литературы. Средства речевой выразительности.</w:t>
      </w:r>
    </w:p>
    <w:p>
      <w:pPr>
        <w:pStyle w:val="Normal"/>
        <w:spacing w:lineRule="auto" w:line="240" w:before="21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Лексика и фразеология</w:t>
      </w:r>
    </w:p>
    <w:p>
      <w:pPr>
        <w:pStyle w:val="Normal"/>
        <w:spacing w:lineRule="auto" w:line="240" w:before="11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лово — великое оружие жизни» (В.О. Ключевский).</w:t>
      </w:r>
    </w:p>
    <w:p>
      <w:pPr>
        <w:pStyle w:val="Normal"/>
        <w:spacing w:lineRule="exact" w:line="235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лово — дело великое. Великое потому, что словом можно соединить людей, сло</w:t>
        <w:softHyphen/>
        <w:t>вом можно и разъединить их, словом служить любви, словом же можно служить вражде и ненависти» (Л.Н. Толстой).</w:t>
      </w:r>
    </w:p>
    <w:p>
      <w:pPr>
        <w:pStyle w:val="Normal"/>
        <w:spacing w:lineRule="exact" w:line="230" w:before="67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Точность слова является не только требованием стиля, требованием вкуса, но, прежде всего, требованием смысла» (К. А. Федин).</w:t>
      </w:r>
    </w:p>
    <w:p>
      <w:pPr>
        <w:pStyle w:val="Normal"/>
        <w:spacing w:lineRule="exact" w:line="235" w:before="62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амое удивительное в том, что писатель-мастер умеет, взяв обычные, всем из</w:t>
        <w:softHyphen/>
        <w:t>вестные слова, показать, сколько оттенков смысла скрывается и открывается в его мыслях, чувствах» (И.Н. Горелов).</w:t>
      </w:r>
    </w:p>
    <w:p>
      <w:pPr>
        <w:pStyle w:val="Normal"/>
        <w:spacing w:lineRule="exact" w:line="235" w:before="6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Нет таких звуков, красок, образов и мыслей, для которых не нашлось бы в нашем языке точного выражения» (К.Г. Паустовский).</w:t>
      </w:r>
    </w:p>
    <w:p>
      <w:pPr>
        <w:pStyle w:val="Normal"/>
        <w:spacing w:lineRule="exact" w:line="235" w:before="6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Фразеологизмы — неизменные спутники нашей речи. Мы часто пользуемся ими в повседневной речи, порой даже не замечая, ведь многие из них привычны и зна</w:t>
        <w:softHyphen/>
        <w:t>комы с детства» (учебник русского языка).</w:t>
      </w:r>
    </w:p>
    <w:p>
      <w:pPr>
        <w:pStyle w:val="Normal"/>
        <w:spacing w:lineRule="exact" w:line="235" w:before="6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Единственное средство умственного общения людей есть слово, и для того что</w:t>
        <w:softHyphen/>
        <w:t>бы общение это было возможно, нужно употреблять слова так, чтобы при каж</w:t>
        <w:softHyphen/>
        <w:t>дом слове несомненно вызывались у всех соответствующие и точные понятия» (Л.Н. Толстой).</w:t>
      </w:r>
    </w:p>
    <w:p>
      <w:pPr>
        <w:pStyle w:val="Normal"/>
        <w:spacing w:lineRule="exact" w:line="235" w:before="6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Величайшее богатство народа — его язык! Тысячелетиями накапливаются и вечно живут в слове несметные сокровища человеческой мысли и опыта» (М.А. Шоло</w:t>
        <w:softHyphen/>
        <w:t>хов).</w:t>
      </w:r>
    </w:p>
    <w:p>
      <w:pPr>
        <w:pStyle w:val="Normal"/>
        <w:spacing w:lineRule="exact" w:line="235" w:before="67" w:after="2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лово дано человеку не для самоудовлетворения, а для воплощения и передачи той мысли, того чувства, той доли истины или вдохновения, которым он обладает, другим людям» (В. Г. Короленко).</w:t>
      </w:r>
    </w:p>
    <w:p>
      <w:pPr>
        <w:pStyle w:val="Normal"/>
        <w:spacing w:lineRule="auto" w:line="240" w:before="62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Лексика и грамматика</w:t>
      </w:r>
    </w:p>
    <w:p>
      <w:pPr>
        <w:pStyle w:val="Normal"/>
        <w:spacing w:lineRule="exact" w:line="240" w:before="96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ловарь языка свидетельствует, о чём думают люди, а грамматика — как они думают» (Г.В. Степанов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В языке есть... слова. В языке есть... грамматика. Это — те способы, которыми язык пользуется, чтобы строить предложения» (Л.В. Успенский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Один словарный состав без грамматики ещё не составляет языка. Лишь поступив в распоряжение грамматики, он получает величайшее значение» (Л.В. Успенский).</w:t>
      </w:r>
    </w:p>
    <w:p>
      <w:pPr>
        <w:pStyle w:val="Normal"/>
        <w:spacing w:lineRule="exact" w:line="245" w:before="4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Обладая и лексическим, и грамматическим значением, слово способно объединять</w:t>
        <w:softHyphen/>
        <w:t>ся с другими словами, включаться в предложение» (И.И. Постникова).</w:t>
      </w:r>
    </w:p>
    <w:p>
      <w:pPr>
        <w:pStyle w:val="Normal"/>
        <w:spacing w:lineRule="exact" w:line="240" w:before="4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 (Н. Г. Чернышевский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» (М.В. Исаковский).</w:t>
      </w:r>
    </w:p>
    <w:p>
      <w:pPr>
        <w:pStyle w:val="Normal"/>
        <w:spacing w:lineRule="auto" w:line="240" w:before="21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Морфология</w:t>
      </w:r>
    </w:p>
    <w:p>
      <w:pPr>
        <w:pStyle w:val="Normal"/>
        <w:spacing w:lineRule="auto" w:line="240" w:before="1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Имя существительное — хлеб языка» (Л.В. Успенский).</w:t>
      </w:r>
    </w:p>
    <w:p>
      <w:pPr>
        <w:pStyle w:val="Normal"/>
        <w:spacing w:lineRule="exact" w:line="240" w:before="5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Сходство между наклонением условным и повелительным состоит в том, что оба они... выражают не действительное событие, а идеальное, то есть представляемое существующим только в мысли говорящего» (А. А. Потебня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Местоименные слова — слова вторичные, слова-заместители. Золотым фондом для местоимений являются знаменательные слова, без наличия которых сущест</w:t>
        <w:softHyphen/>
        <w:t>вование местоимений „обесценено"» (А. А. Реформатский).</w:t>
      </w:r>
    </w:p>
    <w:p>
      <w:pPr>
        <w:pStyle w:val="Normal"/>
        <w:spacing w:lineRule="exact" w:line="240" w:before="5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Русский язык... богат глаголами и существительными, разнообразен формами, выражающими оттенки чувств и мыслей» (Л.Н. Толстой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Движение и его выражение — глагол — является основой языка. Найти верный глагол для фразы — это значит дать движение фразе» (А. Н. Толстой).</w:t>
      </w:r>
    </w:p>
    <w:p>
      <w:pPr>
        <w:pStyle w:val="Normal"/>
        <w:spacing w:lineRule="auto" w:line="240" w:before="21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Синтаксис и пунктуация</w:t>
      </w:r>
    </w:p>
    <w:p>
      <w:pPr>
        <w:pStyle w:val="Normal"/>
        <w:spacing w:lineRule="exact" w:line="240" w:before="10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Мысль формирует себя без утайки, во всей полноте; поэтому-то она легко нахо</w:t>
        <w:softHyphen/>
        <w:t>дит и ясное для себя выражение. И синтаксис, и грамматика, и знаки препинания охотно ей повинуются» (М.Е. Салтыков-Щедрин).</w:t>
      </w:r>
    </w:p>
    <w:p>
      <w:pPr>
        <w:pStyle w:val="Normal"/>
        <w:spacing w:lineRule="exact" w:line="240" w:before="5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Грамматика не предписывает законов языку, но изъясняет и утверждает его обычаи» (А.С. Пушкин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Грамматика позволяет нам связать между собою любые слова, чтобы выразить любую мысль о любом предмете» (Л.В. Успенский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пособность слова связываться с другими словами проявляется в словосочета</w:t>
        <w:softHyphen/>
        <w:t>нии» (И. И. Постник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Что же в языке позволяет ему выполнять его главную роль — функцию общения? Это синтаксис» (А. А. Реформатс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Устная фраза, перенесённая на бумагу, всегда подвергается некоторой обработ</w:t>
        <w:softHyphen/>
        <w:t>ке, хотя бы по части синтаксиса» (Б.В. Шерг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„характер"» (СИ. Льв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Функции абзаца тесно связаны с функционально-стилевой принадлежностью текста, вместе с тем отражают и индивидуально-авторскую особенность оформ</w:t>
        <w:softHyphen/>
        <w:t>ления текста» (Н.С. Валгина).</w:t>
      </w:r>
    </w:p>
    <w:p>
      <w:pPr>
        <w:pStyle w:val="Normal"/>
        <w:spacing w:lineRule="exact" w:line="235" w:before="62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Знаки препинания не есть что-то внешнее, постороннее по отношению к живой ткани языка: они сами как бы «вырастают» из языка, из необходимости как мож</w:t>
        <w:softHyphen/>
        <w:t>но более полно и точно выразить в письменной речи передаваемый ими смысл» (Г.Г. Граник, СМ. Бондаренко).</w:t>
      </w:r>
    </w:p>
    <w:p>
      <w:pPr>
        <w:pStyle w:val="Normal"/>
        <w:spacing w:lineRule="exact" w:line="240" w:before="62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Знаки препинания дают возможность сказать в письменной речи гораздо больше, чем можно записать буквами. Они помогают выразить различные смыслы и окра</w:t>
        <w:softHyphen/>
        <w:t>шивающие их чувства» (Г.Г. Граник, СМ. Бондаренко).</w:t>
      </w:r>
    </w:p>
    <w:p>
      <w:pPr>
        <w:pStyle w:val="Normal"/>
        <w:spacing w:lineRule="exact" w:line="235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Знаки препинания — это как нотные знаки. Они твёрдо держат текст и не дают ему рассыпаться» (К.Г. Паустовский).</w:t>
      </w:r>
    </w:p>
    <w:p>
      <w:pPr>
        <w:pStyle w:val="Normal"/>
        <w:spacing w:lineRule="exact" w:line="235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С какой поразительной силой действует на читателя точка, поставленная в нуж</w:t>
        <w:softHyphen/>
        <w:t>ном месте и вовремя» (К.Г. Паустовский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Человек и его язык (речь)</w:t>
      </w:r>
    </w:p>
    <w:p>
      <w:pPr>
        <w:pStyle w:val="Normal"/>
        <w:spacing w:lineRule="exact" w:line="235" w:before="106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Язык не есть только говор, речь: язык есть образ всего внутреннего человека, всех сил, умственных и нравственных» (И. А. Гончаров).</w:t>
      </w:r>
    </w:p>
    <w:p>
      <w:pPr>
        <w:pStyle w:val="Normal"/>
        <w:spacing w:lineRule="exact" w:line="235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Языком человек не только выражает что-либо, он им выражает также и самого себя» (Георг фон Габельенц).</w:t>
      </w:r>
    </w:p>
    <w:p>
      <w:pPr>
        <w:pStyle w:val="Normal"/>
        <w:spacing w:lineRule="exact" w:line="240" w:before="62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Вернейший способ узнать человека — его умственное развитие, его моральный облик, его характер — прислушаться к тому, как он говорит» (Д.С. Лихачёв).</w:t>
      </w:r>
    </w:p>
    <w:p>
      <w:pPr>
        <w:pStyle w:val="Normal"/>
        <w:spacing w:lineRule="exact" w:line="235" w:before="4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Язык — это то, благодаря чему, с помощью чего мы выражаем себя и вещи » (Поль Рикёр).</w:t>
      </w:r>
    </w:p>
    <w:p>
      <w:pPr>
        <w:pStyle w:val="Normal"/>
        <w:spacing w:lineRule="exact" w:line="235" w:before="62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Что такое язык? Прежде всего, это не только способ выражать свои мысли, но и творить свои мысли. Язык имеет обратное действие. Человек, превращающий свои мысли, свои идеи, свои чувства в язык... он также как бы пронизывается этим способом выражения» (А.Н. Толстой).</w:t>
      </w:r>
    </w:p>
    <w:p>
      <w:pPr>
        <w:pStyle w:val="Normal"/>
        <w:spacing w:lineRule="exact" w:line="235" w:before="62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16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Язык и речь</w:t>
      </w:r>
    </w:p>
    <w:p>
      <w:pPr>
        <w:pStyle w:val="Normal"/>
        <w:spacing w:lineRule="auto" w:line="240" w:before="1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Язык, по самой природе своей, есть орудие общения» (В.Г. Короленко).</w:t>
      </w:r>
    </w:p>
    <w:p>
      <w:pPr>
        <w:pStyle w:val="Normal"/>
        <w:spacing w:lineRule="exact" w:line="235" w:before="5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Записанные на бумаге слова могут выразить далеко не всё, что содержится в жи</w:t>
        <w:softHyphen/>
        <w:t>вой речи, что передаётся интонацией, паузами, темпом речи, жестами и мимикой» (Г.Г. Граник, СМ. Бондаренко).</w:t>
      </w:r>
    </w:p>
    <w:p>
      <w:pPr>
        <w:pStyle w:val="Normal"/>
        <w:spacing w:lineRule="exact" w:line="235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Может ли письменный язык быть совершенно подобным разговорному? Нет, так же как разговорный язык никогда не может быть совершенно подобным пись</w:t>
        <w:softHyphen/>
        <w:t>менному» (А. С. Пушкин).</w:t>
      </w:r>
    </w:p>
    <w:p>
      <w:pPr>
        <w:pStyle w:val="Normal"/>
        <w:spacing w:lineRule="exact" w:line="235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К оценке достоинств речи мы должны подходить с вопросом: насколько же удач</w:t>
        <w:softHyphen/>
        <w:t>но отобраны из языка и использованы для выражения мыслей и чувств различные языковые единицы?» (Б.Н. Головин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Язык — это то, что человек знает. Речь — это то, что человек умеет» (А. А. Ми</w:t>
        <w:softHyphen/>
        <w:t>рошниченко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Язык подобен многоэтажному зданию. Его этажи — единицы: звук, морфема, слово, словосочетание, предложение... И каждая из них занимает своё место в си</w:t>
        <w:softHyphen/>
        <w:t>стеме, каждая выполняет свою работу» (М.В. Панов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Русский язык... обладает всеми средствами для выражения самых тонких ощу</w:t>
        <w:softHyphen/>
        <w:t>щений и оттенков мысли» (В.Г. Короленко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Некоторые учёные даже предлагают выделять два языка — устный и письменный, настолько большие различия существуют между устной и письменной речью» (А. А. Мирошниченко).</w:t>
      </w:r>
    </w:p>
    <w:p>
      <w:pPr>
        <w:pStyle w:val="Normal"/>
        <w:spacing w:lineRule="exact" w:line="245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Обращаться с языком кое-как — значит и мыслить кое-как: приблизительно, неточно, неверно» (А.Н. Толстой).</w:t>
      </w:r>
    </w:p>
    <w:p>
      <w:pPr>
        <w:pStyle w:val="Normal"/>
        <w:spacing w:lineRule="exact" w:line="312" w:before="173" w:after="0"/>
        <w:ind w:left="1882" w:right="19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Язык художественной литературы. Средства речевой выразительности</w:t>
      </w:r>
    </w:p>
    <w:p>
      <w:pPr>
        <w:pStyle w:val="Normal"/>
        <w:spacing w:lineRule="exact" w:line="240" w:before="10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Читатель проникает в мир образов художественного произведения через его речевую ткань» (М.Н. Кожина).</w:t>
      </w:r>
    </w:p>
    <w:p>
      <w:pPr>
        <w:pStyle w:val="Normal"/>
        <w:spacing w:lineRule="auto" w:line="240" w:before="6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Автор идёт от мысли к словам, а читатель — от слов, к мысли » (Н. Шамфор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Художественный текст заставляет обратить внимание не только и не столько на то, что сказано, но и на то, как сказано » (Е. В. Джанджакова).</w:t>
      </w:r>
    </w:p>
    <w:p>
      <w:pPr>
        <w:pStyle w:val="Normal"/>
        <w:spacing w:lineRule="exact" w:line="240" w:before="5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Художник мыслит образами, он рисует, показывает, изображает. В этом и заклю</w:t>
        <w:softHyphen/>
        <w:t>чается специфика языка художественной литературы» (Г.Я. Солганик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Придание образности словам постоянно совершенствуется в современной речи посредством эпитетов» (А. А. Зеленецкий).</w:t>
      </w:r>
    </w:p>
    <w:p>
      <w:pPr>
        <w:pStyle w:val="Normal"/>
        <w:spacing w:lineRule="exact" w:line="240" w:before="58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«Выразительность — это свойство сказанного или написанного своей смысловой формой привлекать особое внимание читателя, производить на него сильное впе</w:t>
        <w:softHyphen/>
        <w:t>чатление» (А. И. Горшков)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jc w:val="center"/>
      <w:outlineLvl w:val="0"/>
    </w:pPr>
    <w:rPr>
      <w:b/>
      <w:bCs/>
      <w:color w:val="993366"/>
      <w:kern w:val="2"/>
      <w:szCs w:val="48"/>
      <w:u w:val="single"/>
    </w:rPr>
  </w:style>
  <w:style w:type="character" w:styleId="Style13">
    <w:name w:val="Основной шрифт абзаца"/>
    <w:qFormat/>
    <w:rPr/>
  </w:style>
  <w:style w:type="character" w:styleId="CharStyle5">
    <w:name w:val="CharStyle5"/>
    <w:basedOn w:val="Style13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CharStyle13">
    <w:name w:val="CharStyle13"/>
    <w:basedOn w:val="Style13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1111">
    <w:name w:val="Заголовок11111"/>
    <w:basedOn w:val="Style14"/>
    <w:qFormat/>
    <w:pPr>
      <w:spacing w:before="280" w:after="280"/>
      <w:jc w:val="center"/>
    </w:pPr>
    <w:rPr>
      <w:b/>
      <w:color w:val="993366"/>
      <w:u w:val="single"/>
    </w:rPr>
  </w:style>
  <w:style w:type="paragraph" w:styleId="Style21">
    <w:name w:val="Style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7:00Z</dcterms:created>
  <dc:creator>123</dc:creator>
  <dc:description/>
  <dc:language>en-US</dc:language>
  <cp:lastModifiedBy>123</cp:lastModifiedBy>
  <dcterms:modified xsi:type="dcterms:W3CDTF">2013-04-29T10:15:00Z</dcterms:modified>
  <cp:revision>2</cp:revision>
  <dc:subject/>
  <dc:title>В 2013 году в третьей части экзаменационной работы предполагается только одно сочинение-рассуждение на лингвистическую тему</dc:title>
</cp:coreProperties>
</file>