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14.jpeg" ContentType="image/jpeg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Задачник составили Ездакова Марина, Каверина Ульяна,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ученицы 8 класса «В» МАОУ Гимназия № 1 им. А.С. Пушкина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Томск, 2012 год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drawing>
          <wp:inline distT="0" distB="0" distL="0" distR="0">
            <wp:extent cx="4872990" cy="6505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2990" cy="6505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drawing>
          <wp:inline distT="0" distB="0" distL="0" distR="0">
            <wp:extent cx="4624705" cy="21501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4705" cy="2150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○</w:t>
      </w:r>
      <w:r>
        <w:rPr>
          <w:rFonts w:cs="Arial" w:ascii="Arial" w:hAnsi="Arial"/>
          <w:b/>
          <w:sz w:val="24"/>
          <w:szCs w:val="24"/>
        </w:rPr>
        <w:t>История Томска. 2-3 стр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○</w:t>
      </w:r>
      <w:r>
        <w:rPr>
          <w:rFonts w:cs="Arial" w:ascii="Arial" w:hAnsi="Arial"/>
          <w:b/>
          <w:sz w:val="24"/>
          <w:szCs w:val="24"/>
        </w:rPr>
        <w:t>Достопримечательности. 3-5 стр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○</w:t>
      </w:r>
      <w:r>
        <w:rPr>
          <w:rFonts w:cs="Arial" w:ascii="Arial" w:hAnsi="Arial"/>
          <w:b/>
          <w:sz w:val="24"/>
          <w:szCs w:val="24"/>
        </w:rPr>
        <w:t>Жители Томска. 5-6 стр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○</w:t>
      </w:r>
      <w:r>
        <w:rPr>
          <w:rFonts w:cs="Arial" w:ascii="Arial" w:hAnsi="Arial"/>
          <w:b/>
          <w:sz w:val="24"/>
          <w:szCs w:val="24"/>
        </w:rPr>
        <w:t>Томичи во время Войны. 9 стр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○</w:t>
      </w:r>
      <w:r>
        <w:rPr>
          <w:rFonts w:cs="Arial" w:ascii="Arial" w:hAnsi="Arial"/>
          <w:b/>
          <w:sz w:val="24"/>
          <w:szCs w:val="24"/>
        </w:rPr>
        <w:t>Знаменитые Люди. 10 стр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○</w:t>
      </w:r>
      <w:r>
        <w:rPr>
          <w:rFonts w:cs="Arial" w:ascii="Arial" w:hAnsi="Arial"/>
          <w:b/>
          <w:sz w:val="24"/>
          <w:szCs w:val="24"/>
        </w:rPr>
        <w:t>Мы гордимся Томском! 11 стр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○</w:t>
      </w:r>
      <w:r>
        <w:rPr>
          <w:rFonts w:cs="Arial" w:ascii="Arial" w:hAnsi="Arial"/>
          <w:b/>
          <w:sz w:val="24"/>
          <w:szCs w:val="24"/>
        </w:rPr>
        <w:t>Нефть. 12 стр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○</w:t>
      </w:r>
      <w:r>
        <w:rPr>
          <w:rFonts w:cs="Arial" w:ascii="Arial" w:hAnsi="Arial"/>
          <w:b/>
          <w:sz w:val="24"/>
          <w:szCs w:val="24"/>
        </w:rPr>
        <w:t>Дороги Томска. 13 стр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○</w:t>
      </w:r>
      <w:r>
        <w:rPr>
          <w:rFonts w:cs="Arial" w:ascii="Arial" w:hAnsi="Arial"/>
          <w:b/>
          <w:sz w:val="24"/>
          <w:szCs w:val="24"/>
        </w:rPr>
        <w:t>Интересные сведения! 14 стр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Интересные сведения!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дача 25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Красной книге России в 2008 году насчитывалось более 1300 видов и 123 семейств (растений, животных и т.д.). В 2011 году в Томской области обнаружили еще 19 видов. Сколько всего видов и семейств насчитывается в Красной книге России в 2011 году?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дача 26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зоологическом музее 100.000 экспонатов, а в палеонтологическом на 31.000 экспонатов меньше, чем в зоологическом музее. Сколько экспонатов в палеонтологическом музее? Сколько экспонатов будет в 2031 году в зоологическом музее, если их число увеличится на 452 экспоната?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дача 27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лощадь Томска 950 гектаров. Сколько гектаров будет, если добавить еще 200, вычесть 100 и умножить на 2?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1572260" cy="20853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2260" cy="2085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</w:t>
      </w:r>
      <w:r>
        <w:rPr>
          <w:rFonts w:cs="Arial" w:ascii="Arial" w:hAnsi="Arial"/>
          <w:sz w:val="24"/>
          <w:szCs w:val="24"/>
        </w:rPr>
        <w:t>14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Дороги Томска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дача 21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 1965 по 1973 гг. существовала линия по Советской улице и улице Нахимова. Линия была разобрана из-за увеличения транспортного потока по улице Нахимова после строительства первого моста через Томь. По этой линии проходит маршрут №4. Сколько лет существовала эта линия?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дача 22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часток трамвайной сети от Томска-II до кинотеатра «Родина», по которому проходил маршрут №2, был закрыт с 25 мая 2011 года. Сколько лет и месяцев будет с момента закрытия этого участка 25 февраля 2089 года?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Задача 23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з Томска в Новосибирск, расстояние между которыми 300 км, вышел поезд со скоростью 75 км/ч. Одновременно из Новосибирска в Томск вышел второй поезд с этой же скоростью. Через какое время они встретятся?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дача 24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концу 1941 года в Томске насчитывалось 83 грузовика, тракторов было на 73 меньше, чем грузовиков, а лошадей на 607 больше, чем грузовиков и тракторов вместе. Сколько в 1941 году в Томске было тракторов; сколько было лошадей?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3                                                                        </w:t>
      </w:r>
      <w:r>
        <w:rPr>
          <w:rFonts w:cs="Arial" w:ascii="Arial" w:hAnsi="Arial"/>
          <w:b/>
          <w:sz w:val="24"/>
          <w:szCs w:val="24"/>
        </w:rPr>
        <w:drawing>
          <wp:inline distT="0" distB="0" distL="0" distR="0">
            <wp:extent cx="1374140" cy="12077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4140" cy="1207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История Томска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Задача 1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мае 1729 г. император Петр-I утвердил первый герб Томска. Он имел описание: «В серебряном щите на желтом поле человек в серой одежде, работающий в рудокопне». В 1782 году Томск вошел в состав Тобольского наместничества на правах областного города и в 1785 году получил новый герб: «В верхней части щита герб Тобольский. В нижней на зеленом поле серебряная лошадь в знак того, что лошади сей округи почитаются лучшими и что у близ живущих татар имеются заводы». Так, впервые на гербе Томска появилась серебряная лошадь, остающаяся символом города до нашего времени. В 1804 году Томск стал центром Томской губернии и в марте этого же года был утвержден новый герб: «В щите, имеющем зеленое поле, изображена белая лошадь, бегущая в правую сторону». 17 июля 1878 года гербовый щит Томска был увенчан золотой пятибашенной короной и обрамлен дубовыми листьями с Андреевской лентой. В 1917 году, после того, как Россия стала республикой, корона была убрана из герба. Сколько лет прошло с момента утверждения Петром-I первого герба города до утверждения последнего герба?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2177415" cy="16503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7415" cy="165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дача 2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 указу Бориса Годунова в 1604 году был основан город Томск. Сколько лет ему будет в 2012 году? А сколько через 20 лет?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Достопримечательности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дача 3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амятник Чехову установлен к 400-летию города на берегу реки Томи напротив ресторана «Славянский базар». Архитекторы признаются, что это «ироничная скульптурная композиция». Сколько лет будет памятнику Чехова в этом году?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1842770" cy="24701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2770" cy="247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Нефть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дача 19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омская область производит более 13 миллионов тонн нефти в год. Сколько Томская область производит кубометров древесины, если учесть, что это число на 5 миллионов меньше 13 миллионов тонн нефти?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Задача 20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1996 году был начат первый нефтяной промысел и началось строительство Нефтяного города – Стрежевой. Через 6 лет начато строительство Нефтепровода – 148 км проложено по болотам, а по свободной местности проложили на 362 км больше, чем  по болотам. Строительство длилось 1,5 года. В каком году начали строить нефтепровод? На сколько километров растянулся нефтепровод по обводенной местности?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3206750" cy="284924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750" cy="2849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2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Мы гордимся Томском!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дача 17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В Томске в 1878 году был основан первый университет в Сибири, через 8 лет его открыли, но он состоял только из одного факультета. Через 10 лет после его открытия добавили другие факультеты. В каком году открыли первый факультет в Сибири? В каком году добавили другие факультеты? Сколько сейчас лет университету и сколько ему будет в 2037 году?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Задача 18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орсад был основан в 1886 году на месте заболоченного участка Новособорной площади. В 2008 году Горсад победил в международном конкурсе «Хрустальное колесо-2008» в номинации «Лучший парк развлечений с количеством посетителей от 500 тыс. до 1 млн человек в год. </w:t>
      </w:r>
      <w:r>
        <w:rPr>
          <w:rFonts w:cs="Arial" w:ascii="Arial" w:hAnsi="Arial"/>
          <w:sz w:val="24"/>
          <w:szCs w:val="24"/>
          <w:lang w:val="en"/>
        </w:rPr>
        <w:t>Сколько лет будет Горсаду в этом году?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  <w:lang w:val="en"/>
        </w:rPr>
        <w:drawing>
          <wp:inline distT="0" distB="0" distL="0" distR="0">
            <wp:extent cx="2059940" cy="274701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4" t="-18" r="-2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9940" cy="274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1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дача 4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1959 году в Томске была установлена памятная скульптура В. И. Ленину. Сколько ей сейчас лет и сколько будет в 2047?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дача 5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Томск – город, сохранивший большое количество памятников древнего зодчества, созданных в основном в конце ХlХ  века, однако со временем их число становится всё меньше. На данный момент в Томске 36 памятников. Сколько их будет в 2064 году, если добавить в 2 раза больше памятников?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дача 6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1804 году в Томске насчитывалось 8 церквей. Сколько церквей было в 2005 году, если построили еще 13 церквей?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2190750" cy="14287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25" r="-1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дача 7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Самое известное место в Томске – Лагерный сад. Дети с экскурсии захотели пройти по его периметру. Всего периметр Лагерного сада составляет 400 м. Через некоторое время они прошли ширину, которая составила 50 м. Сколько им еще осталось пройти?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2980055" cy="19812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0055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Жители Томска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дача 8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йчас в Томске проживает 524.300 человек, в 1801 году проживало 7.125 человек, а в 1920 году проживало на 440.064 человека меньше, чем сейчас и в 1801 году. Каково было население Томска в 1920 году?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5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Знаменитые люди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Задача 15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легенде, А. П. Чехов был в Томске проездом по дороге на Сахалин в 1890 году (8-18 мая). Город вызвал у него крайне неприятное впечатление. Кроме того, переправляясь через Томь, Чехов потерял калошу, чуть не утонул и сильно простудился. Позднее, впечатления о городе Чехов зафиксировал в своем дневнике: «Томск гроша медного не стоит… Скучнейший город…и люди здесь прескучнейшие… Город нетрезвый… Красивых женщин совсем нет… Грязь невылазная…». Сколько лет прошло с момента приезда Чехова в Томск?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дача 16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Владимир Евсеевич Зуев – советский физик,почетный гражданин Томска. С 1955 года он 14 лет работал в физико - техническом институте в Томске, а после того, как В. Е. Зуев перестал там работать, через 2 года был основан Томский научный центр СО РАН, затем он с 1979 по 1992 гг. был назначен представителем президиума Томского филиала СО РАН. До какого года В. Е. Зуев работал в институте? В каком году открыли СО РАН? сколько лет В. Е. Зуев был представителем президиума Томского филиала СО РАН?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drawing>
          <wp:inline distT="0" distB="0" distL="0" distR="0">
            <wp:extent cx="1310640" cy="156019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0640" cy="1560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10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Томичи во время Войны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Задача 13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В годы войны большой вклад в победу внесли Томичи. Всего на защиту Родины с 1941-1945 годы встало около 129.180 горожан. Сколько солдат вернулось с фронта, если на поле боя остались 57.934 человека?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3322320" cy="220472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2320" cy="2204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Задача 14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1637 году на Новособорной площади началось первое массовое антивоеводское восстание, а через 11 лет началось второе и закончилось в 1649 году. Сколько лет длилось второе восстание Томских казаков?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дача 9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Томске на День города решили украсить весь город шариками. На каждый дом (школу) развесили по 60 шаров. Красных было в 4 раза больше, чем синих, и зеленых в 7 раз больше, чем синих. Сколько шаров каждого цвета развесили на один дом (школу)?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Задача 10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ченики трёх 5 классов сажали деревья на улицах Томска. Ученики 5 «А» класса посадили 14 деревьев, ученики 5 «Б» посадили в 2 раза больше, а ученики 5 «В» - на 9 деревьев меньше, чем посадили ученики 5 «А» и 5 «Б» классов вместе. Сколько всего деревьев посадили?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дача 11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Томске живет 524.300 человек. На праздник, посвященный Дню города пришло 40% жителей. Сколько человек было на празднике?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Задача 12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ждый 5 житель Томска - студент, каждый 10 - школьник, каждый 15 - учащийся техникума или училища, каждый 60 - преподаватель или учитель. Сколько студентов, школьников, учащихся техникума или училища и преподавателей, если в Томске 600.000 жителей?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3397250" cy="50958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" t="-12" r="-1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7250" cy="509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4400550" cy="502348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0550" cy="5023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8</w:t>
      </w:r>
    </w:p>
    <w:sectPr>
      <w:type w:val="nextPage"/>
      <w:pgSz w:orient="landscape" w:w="8419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2">
    <w:name w:val=" Знак Знак2"/>
    <w:basedOn w:val="Style13"/>
    <w:qFormat/>
    <w:rPr>
      <w:rFonts w:ascii="Tahoma" w:hAnsi="Tahoma" w:cs="Tahoma"/>
      <w:sz w:val="16"/>
      <w:szCs w:val="16"/>
    </w:rPr>
  </w:style>
  <w:style w:type="character" w:styleId="3">
    <w:name w:val=" Знак Знак3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Mwheadline">
    <w:name w:val="mw-headline"/>
    <w:basedOn w:val="Style13"/>
    <w:qFormat/>
    <w:rPr/>
  </w:style>
  <w:style w:type="character" w:styleId="1">
    <w:name w:val=" Знак Знак1"/>
    <w:basedOn w:val="Style13"/>
    <w:qFormat/>
    <w:rPr>
      <w:sz w:val="22"/>
      <w:szCs w:val="22"/>
    </w:rPr>
  </w:style>
  <w:style w:type="character" w:styleId="Style14">
    <w:name w:val=" Знак Знак"/>
    <w:basedOn w:val="Style13"/>
    <w:qFormat/>
    <w:rPr>
      <w:sz w:val="22"/>
      <w:szCs w:val="22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1T15:41:00Z</dcterms:created>
  <dc:creator>1</dc:creator>
  <dc:description/>
  <cp:keywords/>
  <dc:language>en-US</dc:language>
  <cp:lastModifiedBy>Оля Каверина</cp:lastModifiedBy>
  <cp:lastPrinted>2012-04-22T23:17:00Z</cp:lastPrinted>
  <dcterms:modified xsi:type="dcterms:W3CDTF">2012-11-11T12:41:00Z</dcterms:modified>
  <cp:revision>28</cp:revision>
  <dc:subject/>
  <dc:title> </dc:title>
</cp:coreProperties>
</file>