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 «Детский сад. Професс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, обобщение представлений о профессиях в детском саду; совершенствование связной речи детей, учить правильно употреблять грамматические формы и категории; продолжение работы по обучению грамо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ррекционно-образовательные задачи: </w:t>
      </w:r>
      <w:r>
        <w:rPr>
          <w:sz w:val="28"/>
          <w:szCs w:val="28"/>
        </w:rPr>
        <w:t>закрепление представлений о необходимости и значении труда взрослых людей. Расширение и уточнение представлений о профессиях людей, работающих в детском саду. Расширение и активизация словаря по теме: «Детский сад. Профессии». Совершенствование навыка звукового и слогового анализа и синтеза слов. Совершенствование грамматического стро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рекционно-развивающие задачи:</w:t>
      </w:r>
      <w:r>
        <w:rPr>
          <w:sz w:val="28"/>
          <w:szCs w:val="28"/>
        </w:rPr>
        <w:t xml:space="preserve"> развитие связной речи, речевого слуха, фонематического восприятия, зрительного внимания и восприятия, мышления, общей и тонкой моторики, координация речи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ррекционно-воспитательные задачи: </w:t>
      </w:r>
      <w:r>
        <w:rPr>
          <w:sz w:val="28"/>
          <w:szCs w:val="28"/>
        </w:rPr>
        <w:t>формирование навыков сотрудничества, взаимопонимания, доброжелательности, самостоятельности, инициативности,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гнитная доска, магнитные буквы, предметные картинки с изображением людей, работающих в детском саду, мяч, цветные карандаши, рабочие тетради по количеству детей, контейнер с горохом, мелкие предметы, семафоры, схема для описательного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одготовка и проведение экскурсии по детскому саду, заучивание стихотворений и загадок о работниках детского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гопед встречает детей в группе, организует приветствие, пригашает детей на ковер, на котором стоит контейнер с горохом. В контейнере спрятаны небольшие предметы (игрушечные поварешка, зонд, шприц и др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сегодня мы продолжаем разговор о профессиях работников детского сада. Для начала опустите руки в контейнер и выберите по одному предмету. Расскажите, что вы выбрали, кому нужен этот предмет.</w:t>
      </w:r>
    </w:p>
    <w:p>
      <w:pPr>
        <w:pStyle w:val="Normal"/>
        <w:rPr/>
      </w:pPr>
      <w:r>
        <w:rPr>
          <w:b/>
          <w:sz w:val="28"/>
          <w:szCs w:val="28"/>
        </w:rPr>
        <w:t>1й реб.:</w:t>
      </w:r>
      <w:r>
        <w:rPr>
          <w:sz w:val="28"/>
          <w:szCs w:val="28"/>
        </w:rPr>
        <w:t xml:space="preserve">  Я выбрала шприц. Он нужен медсестре.</w:t>
      </w:r>
    </w:p>
    <w:p>
      <w:pPr>
        <w:pStyle w:val="Normal"/>
        <w:rPr/>
      </w:pPr>
      <w:r>
        <w:rPr>
          <w:b/>
          <w:sz w:val="28"/>
          <w:szCs w:val="28"/>
        </w:rPr>
        <w:t>2й реб</w:t>
      </w:r>
      <w:r>
        <w:rPr>
          <w:sz w:val="28"/>
          <w:szCs w:val="28"/>
        </w:rPr>
        <w:t>.: а у меня поварешка. Она нужна повару.</w:t>
      </w:r>
    </w:p>
    <w:p>
      <w:pPr>
        <w:pStyle w:val="Normal"/>
        <w:rPr/>
      </w:pPr>
      <w:r>
        <w:rPr>
          <w:b/>
          <w:sz w:val="28"/>
          <w:szCs w:val="28"/>
        </w:rPr>
        <w:t>3й реб.:</w:t>
      </w:r>
      <w:r>
        <w:rPr>
          <w:sz w:val="28"/>
          <w:szCs w:val="28"/>
        </w:rPr>
        <w:t xml:space="preserve"> я взяла зонд. Он нужен логопе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й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азделите названия этих предметов на слоги.</w:t>
      </w:r>
    </w:p>
    <w:p>
      <w:pPr>
        <w:pStyle w:val="Normal"/>
        <w:rPr/>
      </w:pPr>
      <w:r>
        <w:rPr>
          <w:b/>
          <w:sz w:val="28"/>
          <w:szCs w:val="28"/>
        </w:rPr>
        <w:t>1й реб.:</w:t>
      </w:r>
      <w:r>
        <w:rPr>
          <w:sz w:val="28"/>
          <w:szCs w:val="28"/>
        </w:rPr>
        <w:t xml:space="preserve"> шприц. Один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гра «Подними семафо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гопед раздает детям семафоры (на коврик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К нам на занятие пришел наш друг и помощник Квака-забияка. Послушайте стихотворение, которое он приготовил для Вас и подумайте, какой звук встречается в нем чаще други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та – это не крова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льзя на ней леж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сиди за партой строй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еди себя достойно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вук (р)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очувствуйте, когда мы произносим этот звук, язычок в форме чашечки спрятан за верхние зубки и дрожит, воздушная струя сильная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Давайте произнесем звук (р) по цепочке.</w:t>
      </w:r>
    </w:p>
    <w:p>
      <w:pPr>
        <w:pStyle w:val="Normal"/>
        <w:rPr/>
      </w:pPr>
      <w:r>
        <w:rPr>
          <w:i/>
          <w:sz w:val="28"/>
          <w:szCs w:val="28"/>
        </w:rPr>
        <w:t>Дети произносят звук (р).</w:t>
      </w:r>
    </w:p>
    <w:p>
      <w:pPr>
        <w:pStyle w:val="Normal"/>
        <w:rPr/>
      </w:pPr>
      <w:r>
        <w:rPr>
          <w:sz w:val="28"/>
          <w:szCs w:val="28"/>
        </w:rPr>
        <w:t>Как вы думаете звук (р) гласный или согласны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огласный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верно. Его нельзя петь, открыв рот. Каким кружком мы будем обозначать этот зву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иним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риложите руку к горлышку, произнесите этот звук, определите, звонкий он или глухо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вонкий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звук (р) бывает твердый, а бывает мягкий. У него есть младший братец (рь). Это согласный звонкий звук, бывает твердый и мягкий. Завяжем «узелок» на память. Вы будете поднимать семафоры, когда только услышите звук (р) - твердый.</w:t>
      </w:r>
    </w:p>
    <w:p>
      <w:pPr>
        <w:pStyle w:val="Normal"/>
        <w:rPr/>
      </w:pPr>
      <w:r>
        <w:rPr>
          <w:sz w:val="28"/>
          <w:szCs w:val="28"/>
          <w:u w:val="single"/>
        </w:rPr>
        <w:t>Словарный материал</w:t>
      </w:r>
      <w:r>
        <w:rPr>
          <w:sz w:val="28"/>
          <w:szCs w:val="28"/>
        </w:rPr>
        <w:t>: врач, логопед, повар, воспитатель, дворник, медсестра, заведующий, прачка, психолог, физру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</w:t>
      </w:r>
      <w:r>
        <w:rPr>
          <w:sz w:val="28"/>
          <w:szCs w:val="28"/>
        </w:rPr>
        <w:t>молодцы! Вы были внимательны и не допустили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ление описательного рассказа о профессии по сх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гопед приглашает детей сесть на стульчики около доски, раздает картинки с изображением работников детского са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А сейчас вы расскажите о работниках детского сада по схеме. Каждая из картинок на схеме поможет вам с чего начать вам рассказ. Посмотрев на картинки, скажите, кто это, какие предметы нужны людям этой профессии, с кем или с чем работают люди этой профессии? Что делают люди этой профессии.</w:t>
      </w:r>
    </w:p>
    <w:p>
      <w:pPr>
        <w:pStyle w:val="Normal"/>
        <w:rPr/>
      </w:pPr>
      <w:r>
        <w:rPr>
          <w:b/>
          <w:sz w:val="28"/>
          <w:szCs w:val="28"/>
        </w:rPr>
        <w:t>1й реб.:</w:t>
      </w:r>
      <w:r>
        <w:rPr>
          <w:sz w:val="28"/>
          <w:szCs w:val="28"/>
        </w:rPr>
        <w:t xml:space="preserve"> Это воспитатель. Он работает в детском саду. Он учит детей рисовать , лепить, считать, трудиться. Для работы ему нужны книги, тетради, бумага, карандаши, ножницы, пластилин.</w:t>
      </w:r>
    </w:p>
    <w:p>
      <w:pPr>
        <w:pStyle w:val="Normal"/>
        <w:rPr/>
      </w:pPr>
      <w:r>
        <w:rPr>
          <w:b/>
          <w:sz w:val="28"/>
          <w:szCs w:val="28"/>
        </w:rPr>
        <w:t>2й реб.:</w:t>
      </w:r>
      <w:r>
        <w:rPr>
          <w:sz w:val="28"/>
          <w:szCs w:val="28"/>
        </w:rPr>
        <w:t xml:space="preserve"> Это музыкальный руководитель. Он работает в детском саду. Он учит детей слушать музыку, петь, танцевать. Для работы ему нужны пианино. Металлофон, маракасы и др. муз. Инструменты.</w:t>
      </w:r>
    </w:p>
    <w:p>
      <w:pPr>
        <w:pStyle w:val="Normal"/>
        <w:rPr/>
      </w:pPr>
      <w:r>
        <w:rPr>
          <w:b/>
          <w:sz w:val="28"/>
          <w:szCs w:val="28"/>
        </w:rPr>
        <w:t>3й реб.:</w:t>
      </w:r>
      <w:r>
        <w:rPr>
          <w:sz w:val="28"/>
          <w:szCs w:val="28"/>
        </w:rPr>
        <w:t xml:space="preserve"> Это руководитель физической культуры. Он работает в детском саду. Он учит детей быть ловкими, смелыми, сильными. Для работы ему нужны мячи, скакалки, обручи, канаты.</w:t>
      </w:r>
    </w:p>
    <w:p>
      <w:pPr>
        <w:pStyle w:val="Normal"/>
        <w:rPr/>
      </w:pPr>
      <w:r>
        <w:rPr>
          <w:b/>
          <w:sz w:val="28"/>
          <w:szCs w:val="28"/>
        </w:rPr>
        <w:t>4й реб.:</w:t>
      </w:r>
      <w:r>
        <w:rPr>
          <w:sz w:val="28"/>
          <w:szCs w:val="28"/>
        </w:rPr>
        <w:t xml:space="preserve"> Это логопед. Он работает в детском саду. Он учит детей правильно рассказывать, читать. Для работы ему нужны зеркало, шпатели, буквы, карт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оценивает рассказ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паем н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лопаем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ваем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подним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опаем ног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, топ,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опуск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, хлоп, 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уки разве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гу все по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ч катался в </w:t>
      </w:r>
      <w:r>
        <w:rPr>
          <w:sz w:val="28"/>
          <w:szCs w:val="28"/>
          <w:u w:val="single"/>
        </w:rPr>
        <w:t>гамаке</w:t>
      </w:r>
      <w:r>
        <w:rPr>
          <w:sz w:val="28"/>
          <w:szCs w:val="28"/>
        </w:rPr>
        <w:t>(наклоны в ст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и – в волнах на реке(наклоны вперед-наз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мо голуби летели(покачивание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веточку присели(присе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очка качается(покачивание ру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лохо получ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Гамак </w:t>
      </w:r>
      <w:r>
        <w:rPr>
          <w:sz w:val="28"/>
          <w:szCs w:val="28"/>
        </w:rPr>
        <w:t>– подвесная сетка для сидения и лежания, привязывается к деревьям, столб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бус «Самое нужно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помещает на магнитную доску картинки с изображением прачки, дворника, воспитателя, логопеда, врач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:  </w:t>
      </w:r>
      <w:r>
        <w:rPr>
          <w:sz w:val="28"/>
          <w:szCs w:val="28"/>
        </w:rPr>
        <w:t>А сейчас мы с вами разгадаем ребус «Самое нужное». Узнаем, что  нужно для работы всем, кто трудится в детском саду. Посмотрите на первую картинку. Кто э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прачк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акой звук предпоследний в этом слов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(к).</w:t>
      </w:r>
    </w:p>
    <w:p>
      <w:pPr>
        <w:pStyle w:val="Normal"/>
        <w:rPr/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гопед</w:t>
      </w:r>
      <w:r>
        <w:rPr>
          <w:sz w:val="28"/>
          <w:szCs w:val="28"/>
        </w:rPr>
        <w:t>: пойди к доске Ваня, напиши букву, соответствующую этому звуку под первой картин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ишет букву К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ого вы видите на второй картинк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ворник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 xml:space="preserve">: Разделите это слово на слоги.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вор-ник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определите 1ый звук во 2ом слоге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вук (нь)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иди к доске, Аня, и напиши букву, соответствующую этому звуку под второй картин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ишет букву Н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то изображен на 3й картинк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спитатель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разделите это слово на сло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вос-пи-та-тель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определите 2й звук во 2ом слоге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иди к доске, Дима, и напиши букву, соответствующую этому звуку под 3й картин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ишет букву И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кто изображен на 4й картин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логопед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определите 3й звук в этом слове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вук (г)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иди к доске, Кирилл, и напиши бук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ишет букву Г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кто изображен на последней картинк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врач.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определите 3й звук в этом слове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звук (а)</w:t>
      </w:r>
    </w:p>
    <w:p>
      <w:pPr>
        <w:pStyle w:val="Normal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: иди к доске, Ваня, и напиши бук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пишет буква 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прочитайте получившееся слово.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нига.</w:t>
      </w:r>
    </w:p>
    <w:p>
      <w:pPr>
        <w:pStyle w:val="Normal"/>
        <w:rPr/>
      </w:pPr>
      <w:r>
        <w:rPr>
          <w:b/>
          <w:sz w:val="28"/>
          <w:szCs w:val="28"/>
        </w:rPr>
        <w:t>Логопед:</w:t>
      </w:r>
      <w:r>
        <w:rPr>
          <w:sz w:val="28"/>
          <w:szCs w:val="28"/>
        </w:rPr>
        <w:t xml:space="preserve"> теперь вы знаете, что нужно всем, кто работает в детском саду. Вы справились с очень трудным задание. Поаплодируйте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в тет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Логопед и воспитатель приглашает детей за столики с тетрадями, ставит на столы контейнеры с карандашам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верхнюю часть страницы. Кого  вы видите?</w:t>
      </w:r>
    </w:p>
    <w:p>
      <w:pPr>
        <w:pStyle w:val="Normal"/>
        <w:rPr/>
      </w:pPr>
      <w:r>
        <w:rPr>
          <w:sz w:val="28"/>
          <w:szCs w:val="28"/>
        </w:rPr>
        <w:t>Дети: это вр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давайте сделаем звуковой анализ этого слова. Перечислите звуки по порядку.</w:t>
      </w:r>
    </w:p>
    <w:p>
      <w:pPr>
        <w:pStyle w:val="Normal"/>
        <w:rPr/>
      </w:pPr>
      <w:r>
        <w:rPr>
          <w:sz w:val="28"/>
          <w:szCs w:val="28"/>
        </w:rPr>
        <w:t>Дети: В Р А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опед: раскрасьте кружки в соответствующи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дин ребенок приглашается к дос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крашивают кружки и комментируют свои действия по просьбе логопеда. «Оживите звуки». Какой звук-певец спрятан в слове? (а ). Сколько всего звуков 4. сколько частей?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 занятия. Игра «Я и друг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уках у логопеда клубок нито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гопед </w:t>
      </w:r>
      <w:r>
        <w:rPr>
          <w:sz w:val="28"/>
          <w:szCs w:val="28"/>
        </w:rPr>
        <w:t>оценивает работу детей на занятии. Ребята, передавая клубок ниток своему соседу, оцените свою работу на занятии и работу своих товарищей, вспомните, о чем или о ком мы говорили на занят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клубок ниток возвращается к логопеду, дети закрывают глаза и натягивают нить, представляя, как тесно они связаны друг с друг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Мы с вами составляем единое целое. Каждый из вас очень важен  и значим в этом целом. Давайте не будем никогда ссориться и поможем друг другу стать луч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6:00Z</dcterms:created>
  <dc:creator>домик</dc:creator>
  <dc:description/>
  <cp:keywords/>
  <dc:language>en-US</dc:language>
  <cp:lastModifiedBy>конь</cp:lastModifiedBy>
  <cp:lastPrinted>2009-02-21T08:06:00Z</cp:lastPrinted>
  <dcterms:modified xsi:type="dcterms:W3CDTF">2009-03-08T15:14:00Z</dcterms:modified>
  <cp:revision>11</cp:revision>
  <dc:subject/>
  <dc:title>Тема: «Детский сад</dc:title>
</cp:coreProperties>
</file>