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584950" cy="9619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961961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08685</wp:posOffset>
                </wp:positionH>
                <wp:positionV relativeFrom="paragraph">
                  <wp:posOffset>184785</wp:posOffset>
                </wp:positionV>
                <wp:extent cx="4657725" cy="781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781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  <w:t>МБОУ «Усть-Мунинская СОШ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28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36"/>
                                <w:szCs w:val="28"/>
                              </w:rPr>
                              <w:t xml:space="preserve">добровольной, самодеятельной, самоуправляемой  детской  общественной орган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28"/>
                              </w:rPr>
                              <w:t>«Республика беспокойных серде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4022725" cy="301752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725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6.75pt;height:615pt;mso-wrap-distance-left:9.05pt;mso-wrap-distance-right:9.05pt;mso-wrap-distance-top:0pt;mso-wrap-distance-bottom:0pt;margin-top:14.55pt;mso-position-vertical-relative:text;margin-left: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  <w:t>МБОУ «Усть-Мунинская СОШ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color w:val="0070C0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color w:val="0070C0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color w:val="0070C0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color w:val="0070C0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70C0"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color w:val="0070C0"/>
                          <w:sz w:val="36"/>
                          <w:szCs w:val="28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36"/>
                          <w:szCs w:val="28"/>
                        </w:rPr>
                      </w:pPr>
                      <w:r>
                        <w:rPr>
                          <w:color w:val="0070C0"/>
                          <w:sz w:val="36"/>
                          <w:szCs w:val="28"/>
                        </w:rPr>
                        <w:t xml:space="preserve">добровольной, самодеятельной, самоуправляемой  детской  общественной орган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28"/>
                        </w:rPr>
                        <w:t>«Республика беспокойных сердец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drawing>
                          <wp:inline distT="0" distB="0" distL="0" distR="0">
                            <wp:extent cx="4022725" cy="301752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2725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общественного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и сокращенное название объедине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спокойных Сердец (РБС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ая, самодеятельная, самоуправляемая детская общественная организац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место созд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од, Усть-Мунинская средняя школ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 деятельности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«Усть-Мунинская средняя общеобразовательная школ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человек (47 девочек, 33 мальчик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Цель: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ние сплоченного коллектива и организация жизнедеятельности членов детской организации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я своей индивидуальности и реализации творческих способностей. 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ачи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в школе воспитательную среду, обеспечивающую условия для самостоятельности, ответственности и инициативы обучающихся;</w:t>
            </w:r>
          </w:p>
          <w:p>
            <w:pPr>
              <w:pStyle w:val="Style12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содружество и сотрудничество обучающихся и взрослых;</w:t>
            </w:r>
          </w:p>
          <w:p>
            <w:pPr>
              <w:pStyle w:val="Style12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ь положительное отношение к общечеловеческим ценностям, нормам коллективной жизни, законам государства;</w:t>
            </w:r>
          </w:p>
          <w:p>
            <w:pPr>
              <w:pStyle w:val="Style12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словия для раскрытия творческих способностей обучающихся;</w:t>
            </w:r>
          </w:p>
          <w:p>
            <w:pPr>
              <w:pStyle w:val="Style12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самореализации и саморазвития каждого обучающегося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деятельности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доровье», «Экология», «Интеллект»                                                             «Школьное самоуправление», «Защитники Отечества», «Родная сторонка», «Труд»,                                                                     «Таланты и досуг», «Семья», «Нравственность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рограммы и проект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и культура», «Тропа к здоровью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агаетс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мволика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, эмбл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04, Республика Алтай, Майминский район, село Усть-Муны, переулок  Школьный, дом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й адрес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04, Республика Алтай, Майминский район, село Усть-Муны, переулок  Школьный, дом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епкова Татьяна Борисовна</w:t>
            </w:r>
          </w:p>
        </w:tc>
      </w:tr>
    </w:tbl>
    <w:p>
      <w:pPr>
        <w:pStyle w:val="Normal"/>
        <w:ind w:left="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540"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.</w:t>
      </w:r>
    </w:p>
    <w:p>
      <w:pPr>
        <w:pStyle w:val="Normal"/>
        <w:ind w:left="540"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ая и практическая значимость программы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Цель и задачи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.</w:t>
      </w:r>
    </w:p>
    <w:p>
      <w:pPr>
        <w:pStyle w:val="Normal"/>
        <w:ind w:left="540"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8"/>
          <w:szCs w:val="28"/>
        </w:rPr>
        <w:t>Этапы реализации программы.</w:t>
      </w:r>
    </w:p>
    <w:p>
      <w:pPr>
        <w:pStyle w:val="Normal"/>
        <w:ind w:left="540"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8"/>
          <w:szCs w:val="28"/>
        </w:rPr>
        <w:t>Ожидаемые результаты.</w:t>
      </w:r>
    </w:p>
    <w:p>
      <w:pPr>
        <w:pStyle w:val="Normal"/>
        <w:ind w:left="540"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Какими дети рождаются,</w:t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о ни от кого не зависит,</w:t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 чтобы они путем </w:t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ьного воспитания</w:t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делались хорошими – </w:t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о в нашей в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Плутар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реальность жизни диктует необходимость и одновременно потребность современного человека разобраться в сложившейся ситуации, понять свою роль и место в обществе, оказать воздействие на происходящие процессы. Для этого ему нужны определенные знания, умения и навык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это и определило появление   программы детской общественной организации «Республика беспокойных сердец» (далее – «РБС»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БС» -  страна с большими возможностями и выбором, в ней уютно каждому, как в семье, каждого уважают, ценят, независимо от успехов, просто за то, что он – человек. О каждом заботятся настолько, что он становится интересен себе и другим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БС» - это мастерская, где воспитываются, осваивая духовные богатства народной культуры, традиции, нравственность. Это поиск нового смысла жизни и новых форм жизни, идеала добра, любви, правды, красоты. Самое высокое творчество – раскрытие и реализация каждым учеником своих потенциальных возможностей. Помочь детям и подросткам разобраться в сложных реалиях сегодняшнего дня, стать интересными, независимыми в суждениях собеседниками, научить их культуре общения, умению дискуссировать, влиять на людей и склонять их к своей точке зрения, может и должна детская организация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ктуальная и практическая значимость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Индивидуально-личностная основа деятельности программы позволяет удовлетворять запросы детей, используя потенциал их свободного времени. Являясь членом «РБС», ребята приобретают знания и развивают умения и навыки в интересующем их конкретном виде деятельности. 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программе прослеживается системный подход к формированию личности, стремление побудить педагогов к активному действию, к поиску форм и методов организации деятельности ученического коллектива. Она позволяет ребятам выбирать и создавать круг общения,  развивать качества лидера, учит правильному поведению в коллективе сверстников и с окружающими их людьми, привлечь детей к познанию общечеловеческих ценностей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поведи членов «РБС»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ола – твой дом, дорожи им!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вай свои творческие способности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оси свой вклад в общее дело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гни успеха в том, что любишь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й свои отношения с людьми на доверии, доброжелательности, диалоге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жи школьной дружбой, цени свой класс и школу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являй заботу о своем здоровье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ни: человек сам отвечает за свою веру, надежду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е сплоченного коллектива и организация жизнедеятельности членов детской организации для </w:t>
      </w:r>
      <w:r>
        <w:rPr>
          <w:rFonts w:cs="Times New Roman" w:ascii="Times New Roman" w:hAnsi="Times New Roman"/>
          <w:sz w:val="28"/>
          <w:szCs w:val="28"/>
        </w:rPr>
        <w:t xml:space="preserve">выявления своей индивидуальности и реализации творческих способностей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</w:rPr>
        <w:t>адач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 школе воспитательную среду, обеспечивающую условия для самостоятельности, ответственности и инициативы обучающихся;</w:t>
      </w:r>
    </w:p>
    <w:p>
      <w:pPr>
        <w:pStyle w:val="Style12"/>
        <w:numPr>
          <w:ilvl w:val="0"/>
          <w:numId w:val="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одружество и сотрудничество обучающихся и взрослых;</w:t>
      </w:r>
    </w:p>
    <w:p>
      <w:pPr>
        <w:pStyle w:val="Style12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положительное отношение к общечеловеческим ценностям, нормам коллективной жизни, законам государства;</w:t>
      </w:r>
    </w:p>
    <w:p>
      <w:pPr>
        <w:pStyle w:val="Style12"/>
        <w:numPr>
          <w:ilvl w:val="0"/>
          <w:numId w:val="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словия для раскрытия творческих способностей обучающихся;</w:t>
      </w:r>
    </w:p>
    <w:p>
      <w:pPr>
        <w:pStyle w:val="Style12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самореализации и саморазвития каждого обучающегося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ринципы,</w:t>
      </w:r>
      <w:r>
        <w:rPr>
          <w:bCs/>
          <w:sz w:val="28"/>
          <w:szCs w:val="28"/>
        </w:rPr>
        <w:t xml:space="preserve"> определяющие цели и задачи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  -   каждый   представитель имеет   право добровольного вступления и выхода из детской организации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ность - полномочия приобретаются в результате выборов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венность и гласность  - работа органов  самоуправления должна быть открыта для всех обучающихся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ность   -   неукоснительное   соблюдение   обучающимися   правил   и   законов, установленных детской организацией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  -   деятельность   органов   самоуправления   должна   быть направлена на реализацию интересов и потребностей обучающихся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анность   -   деятельность   органов   самоуправления должна основываться на нравственных принципах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деятельность - творчество, активность, самостоятельность обучающих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детской организации «Республика Беспокойных Сердец» реализуются следующие </w:t>
      </w:r>
      <w:r>
        <w:rPr>
          <w:b/>
          <w:i/>
          <w:sz w:val="28"/>
          <w:szCs w:val="28"/>
        </w:rPr>
        <w:t>функции: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детьми социально – значимых отношений;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ребенку в самопознании и самореализации;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у детей и подростков активной жизненной позиции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еализации программы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ограммы, создание материальной, методической базы, кадров программы, источников финансирования. Проведение опытной, экспериментальной работы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этап.</w:t>
      </w:r>
      <w:r>
        <w:rPr>
          <w:rFonts w:cs="Times New Roman" w:ascii="Times New Roman" w:hAnsi="Times New Roman"/>
          <w:sz w:val="28"/>
          <w:szCs w:val="28"/>
        </w:rPr>
        <w:t xml:space="preserve"> Реализация основных принципов, идей программы в воспитательный процесс классных ученических коллективов как основа нравственного и эстетического развития личности учащихс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этап.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форм и методов реализации программы через воспитательный процесс школы. Организация форм, методов диагностики и стимулирования уровня достижения общей культуры детей для дальнейшей реализации программы детской организаци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этап.</w:t>
      </w:r>
      <w:r>
        <w:rPr>
          <w:rFonts w:cs="Times New Roman" w:ascii="Times New Roman" w:hAnsi="Times New Roman"/>
          <w:sz w:val="28"/>
          <w:szCs w:val="28"/>
        </w:rPr>
        <w:t xml:space="preserve"> Внедрение альтернативных и вариативных технологий в программу деятельности детской организации, их реализация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йствие программы детской организации «Республика Беспокойных Сердец» является важнейшим условием повышения эффективности и качества учебно – воспитательного процесса в школе, что приводит к системной целенаправленной работе, построенной на единых принципах. Социальная и природная среда, особый стиль взаимоотношений, переплетение   родственных, соседских, деловых, межличностных связей создадут благодатную основу для формирования физически, духовно развитой личности сельского ребенка, любящей спорт, свободно мыслящей, готовой к самообразованию, обладающей культурой поведения и речи, способной к жизни в современных условиях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вои достижения члены «РБС»  показывают на школьных, районных, республиканских мероприятиях, участвуя в конкурсах, соревнованиях, спартакиадах.  Инициативность, активность, живой оклик на новые дела и идеи, творческие начинания – основные черты воспитанников школы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ыпускники школы являются активными, общественными деятелями.  Учась в средних и высших образовательных учреждениях многие становятся лидерами, старостами, руководителями студенческих организац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и не перестают удивлять и удивляться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банский Ю.К. Оптимизация процесса обучаемых. – Москва 1997</w:t>
      </w:r>
    </w:p>
    <w:p>
      <w:pPr>
        <w:pStyle w:val="2"/>
        <w:numPr>
          <w:ilvl w:val="0"/>
          <w:numId w:val="33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огуславский Н.В. Юлия Фаусек: 30 лет по методу Монтессори. – Москва 1994</w:t>
      </w:r>
    </w:p>
    <w:p>
      <w:pPr>
        <w:pStyle w:val="2"/>
        <w:numPr>
          <w:ilvl w:val="0"/>
          <w:numId w:val="33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азман О.С. Диагностика и методика самопознания: методические рекомендации. М., 1991</w:t>
      </w:r>
    </w:p>
    <w:p>
      <w:pPr>
        <w:pStyle w:val="2"/>
        <w:numPr>
          <w:ilvl w:val="0"/>
          <w:numId w:val="33"/>
        </w:numPr>
        <w:spacing w:lineRule="auto" w:line="240" w:before="0" w:after="0"/>
        <w:rPr/>
      </w:pPr>
      <w:r>
        <w:rPr>
          <w:bCs/>
          <w:sz w:val="28"/>
          <w:szCs w:val="28"/>
        </w:rPr>
        <w:t>Газман О.С. Обоснование новых целей и задач воспитания в условиях перестройки общеобразовательной школы. Ростов на /Д ., 1993</w:t>
      </w:r>
    </w:p>
    <w:p>
      <w:pPr>
        <w:pStyle w:val="2"/>
        <w:numPr>
          <w:ilvl w:val="0"/>
          <w:numId w:val="33"/>
        </w:numPr>
        <w:spacing w:lineRule="auto" w:line="240" w:before="0" w:after="0"/>
        <w:rPr/>
      </w:pPr>
      <w:r>
        <w:rPr>
          <w:bCs/>
          <w:sz w:val="28"/>
          <w:szCs w:val="28"/>
        </w:rPr>
        <w:t>Госсен Е.Г. Воспитательная система школы №40. //Классный руководитель.-2001 - №3</w:t>
      </w:r>
    </w:p>
    <w:p>
      <w:pPr>
        <w:pStyle w:val="Normal"/>
        <w:numPr>
          <w:ilvl w:val="0"/>
          <w:numId w:val="3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мановский Ю.Ф. Физиологические основы формирования здоровья детей. – Москва 1991</w:t>
      </w:r>
    </w:p>
    <w:p>
      <w:pPr>
        <w:pStyle w:val="2"/>
        <w:numPr>
          <w:ilvl w:val="0"/>
          <w:numId w:val="33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 И.П. Коллективные творческие дела пионеров и их старших товарищей. Новосибирск. 1990</w:t>
      </w:r>
    </w:p>
    <w:p>
      <w:pPr>
        <w:pStyle w:val="2"/>
        <w:numPr>
          <w:ilvl w:val="0"/>
          <w:numId w:val="33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араковский В.А. Воспитательная система школы: педагогические идеи и опыт формирования. М., 1992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Cs/>
          <w:sz w:val="28"/>
          <w:szCs w:val="28"/>
        </w:rPr>
        <w:t>Лизинский В.М. Приемы и методы в учебной деятельности. – Москва 2002</w:t>
      </w:r>
    </w:p>
    <w:p>
      <w:pPr>
        <w:pStyle w:val="2"/>
        <w:spacing w:lineRule="auto" w:line="240" w:before="0" w:after="0"/>
        <w:ind w:left="360" w:hanging="0"/>
        <w:rPr/>
      </w:pPr>
      <w:r>
        <w:rPr>
          <w:bCs/>
          <w:sz w:val="28"/>
          <w:szCs w:val="28"/>
        </w:rPr>
        <w:t xml:space="preserve">10. Поляков С.Д. Технология КТД: от традиционного к личностно  </w:t>
      </w:r>
    </w:p>
    <w:p>
      <w:pPr>
        <w:pStyle w:val="2"/>
        <w:spacing w:lineRule="auto" w:line="240" w:before="0" w:after="0"/>
        <w:ind w:left="36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риентированному. М., 2003</w:t>
      </w:r>
    </w:p>
    <w:p>
      <w:pPr>
        <w:pStyle w:val="2"/>
        <w:spacing w:lineRule="auto" w:line="240" w:before="0" w:after="0"/>
        <w:ind w:left="360" w:hanging="0"/>
        <w:rPr/>
      </w:pPr>
      <w:r>
        <w:rPr>
          <w:bCs/>
          <w:sz w:val="28"/>
          <w:szCs w:val="28"/>
        </w:rPr>
        <w:t xml:space="preserve">11. Степанов Е.Н. Классному руководителю о воспитательной системе класса.  </w:t>
      </w:r>
    </w:p>
    <w:p>
      <w:pPr>
        <w:pStyle w:val="2"/>
        <w:spacing w:lineRule="auto" w:line="240" w:before="0" w:after="0"/>
        <w:ind w:left="36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М., 2001</w:t>
      </w:r>
    </w:p>
    <w:p>
      <w:pPr>
        <w:pStyle w:val="2"/>
        <w:spacing w:lineRule="auto" w:line="240" w:before="0" w:after="0"/>
        <w:ind w:left="360" w:hanging="0"/>
        <w:rPr/>
      </w:pPr>
      <w:r>
        <w:rPr>
          <w:bCs/>
          <w:sz w:val="28"/>
          <w:szCs w:val="28"/>
        </w:rPr>
        <w:t>12. Сухомлинский В.А. Методика воспитательного коллектива. М., 1981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13. Тубельская А.Л. Для чего и как мы учим. – Москва 2001</w:t>
      </w:r>
    </w:p>
    <w:p>
      <w:pPr>
        <w:pStyle w:val="2"/>
        <w:spacing w:lineRule="auto" w:line="240" w:before="0" w:after="0"/>
        <w:ind w:left="360" w:hanging="0"/>
        <w:rPr/>
      </w:pPr>
      <w:r>
        <w:rPr>
          <w:bCs/>
          <w:sz w:val="28"/>
          <w:szCs w:val="28"/>
        </w:rPr>
        <w:t>14. Щуркова Н.Е. Собранье пестрых дел. М., 1994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15. Щуркова Н.Е. Новые технологи воспитательного процесса.  – Москва 1993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16. Якиманская И.С. Лично-ориентированное обучение в современной школе.  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    – </w:t>
      </w:r>
      <w:r>
        <w:rPr>
          <w:bCs/>
          <w:sz w:val="28"/>
          <w:szCs w:val="28"/>
        </w:rPr>
        <w:t>Москва 1996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 детской общественной орган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спублика Беспокойных Сердец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Усть – Мунинская средняя общеобразовательная школ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щие положе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Республика беспокойных сердец» (далее «РБС») – это добровольная, самодеятельная, самоуправляемая детская общественная организация, созданная для развития личности, имеющая регулирующие ее деятельность нормы и правила.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объединяет обучающихся 2 – 11 классов, создана и осуществляет свою деятельность на базе МБОУ «Усть - Мунинская СОШ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ами детской организации могут быть обучающиеся школы в возрасте от 8 до 16 лет, а также работники школы, которые принимают активное участие в общественной жизни школы и согласны с Уставом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я и ритуал приема в члены детской организации определяются самой организацией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28"/>
        </w:rPr>
        <w:t>Девиз:</w:t>
      </w:r>
      <w:r>
        <w:rPr>
          <w:sz w:val="32"/>
          <w:szCs w:val="28"/>
        </w:rPr>
        <w:t xml:space="preserve"> </w:t>
      </w:r>
      <w:r>
        <w:rPr>
          <w:sz w:val="28"/>
        </w:rPr>
        <w:t xml:space="preserve">«РБС большая сила, дружбой в школе нас сплотила!» 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е сплоченного коллектива и организация жизнедеятельности членов детской организации для </w:t>
      </w:r>
      <w:r>
        <w:rPr>
          <w:rFonts w:cs="Times New Roman" w:ascii="Times New Roman" w:hAnsi="Times New Roman"/>
          <w:sz w:val="28"/>
          <w:szCs w:val="28"/>
        </w:rPr>
        <w:t xml:space="preserve">выявления своей индивидуальности и реализации творческих способностей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</w:rPr>
        <w:t>адач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 школе воспитательную среду, обеспечивающую условия для самостоятельности, ответственности и инициативы обучающихся;</w:t>
      </w:r>
    </w:p>
    <w:p>
      <w:pPr>
        <w:pStyle w:val="Style12"/>
        <w:numPr>
          <w:ilvl w:val="0"/>
          <w:numId w:val="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одружество и сотрудничество обучающихся и взрослых;</w:t>
      </w:r>
    </w:p>
    <w:p>
      <w:pPr>
        <w:pStyle w:val="Style12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положительное отношение к общечеловеческим ценностям, нормам коллективной жизни, законам государства;</w:t>
      </w:r>
    </w:p>
    <w:p>
      <w:pPr>
        <w:pStyle w:val="Style12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словия для раскрытия творческих способностей обучающихся;</w:t>
      </w:r>
    </w:p>
    <w:p>
      <w:pPr>
        <w:pStyle w:val="Style12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самореализации и саморазвития каждого обучающего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рганизация  деятельности  </w:t>
      </w:r>
      <w:r>
        <w:rPr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РБС»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 xml:space="preserve">использовать проведение КТД для проявления возможностей и развития индивидуальности обучающихся;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определить в коллективе три звена - младшие школьники, пионеры, старшеклассники на добровольной основе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журных командиров и Школьная Дума – высшие органы ученического самоуправления; 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развивать потребность в здоровом образе жизни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воспитывать негативное отношение к вредным привычкам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щать интересы каждого члена РБС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заботиться о развитии и самовыражении личности каждого члена РБС путем изучения социальной сферы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ять сотрудничество с семьей, общественностью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ить заповеди членов РБС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жизнь учащихся увлекательной и интересн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нципы,</w:t>
      </w:r>
      <w:r>
        <w:rPr>
          <w:sz w:val="28"/>
          <w:szCs w:val="28"/>
        </w:rPr>
        <w:t xml:space="preserve"> определяющие цели и задачи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ность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венность и гласность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ность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анность;</w:t>
      </w:r>
    </w:p>
    <w:p>
      <w:pPr>
        <w:pStyle w:val="Style12"/>
        <w:numPr>
          <w:ilvl w:val="0"/>
          <w:numId w:val="3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еятельность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создана без ограничений срока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веди члена РБС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ай каждого, кто с тобой рядо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, что каждый член РБС - это личность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айся учиться так, чтобы с тебя брали пример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корбления не для НА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мело вноси свои предложения: не бойся, что вносишь идеи простые, из банка идей отберем золоты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якое дело результат красит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щи, твори, фантазиру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чания принимаются, предложения выполняютс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роверяется делом, заботой, дружбо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ос задирать, задаваться не смей, не думай, что в чем-то ты лучше друзей.</w:t>
      </w:r>
    </w:p>
    <w:p>
      <w:pPr>
        <w:pStyle w:val="Normal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</w:rPr>
        <w:t>Реализует свою деятельность по направлениям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</w:rPr>
      </w:pPr>
      <w:r>
        <w:rPr>
          <w:sz w:val="28"/>
        </w:rPr>
        <w:t>«Здоровье»                                         «Труд. Экология»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</w:rPr>
      </w:pPr>
      <w:r>
        <w:rPr>
          <w:sz w:val="28"/>
        </w:rPr>
        <w:t>«Интеллект»                                       «Школьное самоуправление»</w:t>
      </w:r>
    </w:p>
    <w:p>
      <w:pPr>
        <w:pStyle w:val="Normal"/>
        <w:tabs>
          <w:tab w:val="clear" w:pos="708"/>
          <w:tab w:val="left" w:pos="1653" w:leader="none"/>
          <w:tab w:val="left" w:pos="1881" w:leader="none"/>
          <w:tab w:val="left" w:pos="5073" w:leader="none"/>
          <w:tab w:val="left" w:pos="6840" w:leader="none"/>
        </w:tabs>
        <w:jc w:val="both"/>
        <w:rPr/>
      </w:pPr>
      <w:r>
        <w:rPr>
          <w:sz w:val="28"/>
        </w:rPr>
        <w:t>«Моё Отечество»                                «Родная сторонка»</w:t>
      </w:r>
    </w:p>
    <w:p>
      <w:pPr>
        <w:pStyle w:val="Normal"/>
        <w:tabs>
          <w:tab w:val="clear" w:pos="708"/>
          <w:tab w:val="left" w:pos="1653" w:leader="none"/>
          <w:tab w:val="left" w:pos="1881" w:leader="none"/>
          <w:tab w:val="left" w:pos="5073" w:leader="none"/>
          <w:tab w:val="left" w:pos="6840" w:leader="none"/>
        </w:tabs>
        <w:jc w:val="both"/>
        <w:rPr/>
      </w:pPr>
      <w:r>
        <w:rPr>
          <w:sz w:val="28"/>
        </w:rPr>
        <w:t>«Таланты и досуг»                             «Нравственность»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диции и обыча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нь Зна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нь Учител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священие в «РБС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ый го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ки муже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уриа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стер Дружб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дний звоно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урсы: «Лидер года», «Ученик года»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ава и обязанности членов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 организации </w:t>
      </w:r>
      <w:r>
        <w:rPr>
          <w:b/>
          <w:i/>
          <w:sz w:val="28"/>
          <w:szCs w:val="28"/>
        </w:rPr>
        <w:t>имеет право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еятельности детской организации, управлении дел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мнение по любому вопрос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выборах органов самоуправ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 выйти из членов «РБ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организации </w:t>
      </w:r>
      <w:r>
        <w:rPr>
          <w:b/>
          <w:i/>
          <w:sz w:val="28"/>
          <w:szCs w:val="28"/>
        </w:rPr>
        <w:t>обязан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полнять Устав детской организации «РБС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еализации установленных целей и задач детской организ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е организацией правила и зако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выполнять пору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принимать решения, ущемляющие права других членов детской организ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в соответствии с Уставом детской организации, заботиться о пополнении орган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держивать и пропагандировать деятельность детской организации «РБ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труктура организации</w:t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</w:rPr>
        <w:t>высшими законодательными органами являются  ученическая конференция  / 2 раза в год / и общий сбор-огонек, который собирается 1 раз в четверть;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руководство осуществляет Школьная Дума и Совет дежурных командиров во главе с председателем, избранным на альтернативной основе;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различные формы воспитательной работы вести через комиссии:</w:t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</w:rPr>
        <w:t>«Труд и экология»;</w:t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</w:rPr>
        <w:t>«Образования»;</w:t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</w:rPr>
        <w:t>«Спорт  и здоровье»;</w:t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</w:rPr>
        <w:t>«Досуг и печать»;</w:t>
      </w:r>
    </w:p>
    <w:p>
      <w:pPr>
        <w:pStyle w:val="Normal"/>
        <w:numPr>
          <w:ilvl w:val="1"/>
          <w:numId w:val="35"/>
        </w:numPr>
        <w:rPr/>
      </w:pPr>
      <w:r>
        <w:rPr>
          <w:sz w:val="28"/>
        </w:rPr>
        <w:t>«Дисциплина и порядок»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ченических группах высшим органом является Малый огонек, руководит высшим органом Совет групп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ОРГАНОВ   САМОУПРАВЛ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ой организации «РБС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ЧЕСКАЯ КОНФЕРЕНЦИЯ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ысший законодательный орган)</w:t>
      </w:r>
    </w:p>
    <w:p>
      <w:pPr>
        <w:pStyle w:val="Normal"/>
        <w:ind w:firstLine="72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25pt" to="252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СБОР – ОГОНЕ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законодательно – исполнительный орган)</w:t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1485900" cy="228600"/>
                <wp:effectExtent l="635" t="5080" r="12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05pt" to="224.95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</wp:posOffset>
                </wp:positionV>
                <wp:extent cx="1371600" cy="228600"/>
                <wp:effectExtent l="1270" t="508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05pt" to="377.9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Комиссии                                                     Школьная Дума</w:t>
      </w:r>
    </w:p>
    <w:p>
      <w:pPr>
        <w:pStyle w:val="Normal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571500" cy="228600"/>
                <wp:effectExtent l="0" t="4445" r="190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71.9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215900" cy="457200"/>
                <wp:effectExtent l="254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5pt" to="88.95pt,3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5400</wp:posOffset>
                </wp:positionH>
                <wp:positionV relativeFrom="paragraph">
                  <wp:posOffset>3175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25pt" to="102pt,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5100</wp:posOffset>
                </wp:positionH>
                <wp:positionV relativeFrom="paragraph">
                  <wp:posOffset>3175</wp:posOffset>
                </wp:positionV>
                <wp:extent cx="457200" cy="91440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0.25pt" to="148.95pt,7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800100" cy="1143000"/>
                <wp:effectExtent l="4445" t="317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5pt" to="188.95pt,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75260</wp:posOffset>
                </wp:positionV>
                <wp:extent cx="0" cy="10287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8pt" to="369pt,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высший руководящий орган)   «Труд и эк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Досуг  и печать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Спорт  и здо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Дисциплина и порядок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sz w:val="28"/>
          <w:szCs w:val="28"/>
        </w:rPr>
        <w:t>Совет дежурных командиров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исполнительный орган)</w:t>
      </w:r>
    </w:p>
    <w:p>
      <w:pPr>
        <w:pStyle w:val="Normal"/>
        <w:tabs>
          <w:tab w:val="clear" w:pos="708"/>
          <w:tab w:val="left" w:pos="7360" w:leader="none"/>
        </w:tabs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</wp:posOffset>
                </wp:positionV>
                <wp:extent cx="1257300" cy="119380"/>
                <wp:effectExtent l="0" t="5080" r="635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5pt" to="359.95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1828800" cy="1063625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5pt" to="197.95pt,9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ЧЕНИЧЕСКИЕ ГРУППЫ</w:t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</wp:posOffset>
                </wp:positionV>
                <wp:extent cx="1257300" cy="2036445"/>
                <wp:effectExtent l="0" t="254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03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5pt" to="215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215900" cy="342900"/>
                <wp:effectExtent l="4445" t="25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6pt" to="367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228600" cy="57150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pt" to="296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09220</wp:posOffset>
                </wp:positionV>
                <wp:extent cx="228600" cy="4572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6pt" to="332.9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74295</wp:posOffset>
                </wp:positionV>
                <wp:extent cx="457200" cy="2857500"/>
                <wp:effectExtent l="26035" t="127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85pt" to="242.95pt,2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репкий ореше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Крепкий орешек всегда впереди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170815</wp:posOffset>
                </wp:positionV>
                <wp:extent cx="266700" cy="685800"/>
                <wp:effectExtent l="4445" t="1905" r="825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45pt" to="326.95pt,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олько попробуй нас расколи»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800100" cy="1714500"/>
                <wp:effectExtent l="4445" t="254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422.95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ак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еть, гореть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не тлеть»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льтаир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Полетим на Альтаир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игантина                            завоюем звездный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усть не будет скуки, т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борту у Бригантины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ристалл                                               Торна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Каким бы в жизни ты ни стал,                  «Держаться вмес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гда будь чистым как кристалл»                    чтоб не сду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Юридический статус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8"/>
          <w:szCs w:val="28"/>
        </w:rPr>
        <w:t>Организация приобретает права юридического лица с момента государственной регистрации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Детская организация «Республика беспокойных сердец» действует  по адресу: 649104 Республика Алтай, Майминский район, село Усть-Муны, пер. Школьный, дом 2, Телефон: 8 (38844) 28824.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положение организации определяется настоящим Уставом, а так же в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оответствии с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ОН о правах ребенка (ст.15 – Свобода ассоциаций и мирных собраний) (1990 год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Ф «Об общественных объединениях»  (1995г.).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Законом РФ «Об образовании», в связи с тем, что Организация осуществляет свою деятельность на базе общеобразовательного учреждения МБОУ «Усть – Мунинская СОШ»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м коллегии Министерства образования РФ от 14.04.93г. «О поддержке детских общественных организаций в РФ».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меет флаг,  эмблему.</w:t>
      </w:r>
    </w:p>
    <w:p>
      <w:pPr>
        <w:pStyle w:val="Normal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зменения и дополнения в Устав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Предложения и дополнения  в Устав может внести любой член «РБС». Окончательное решение по внесенным предложениям принимается Школьной Думой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ые Школьной Думой изменения и дополнения в Устав рассматриваются, утверждаются на ученической конференции, регистрируются в порядке и сроки, установленные действующим законодательством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Детская организация может быть ликвидирована по решению ученической конференции или общего ученического собрания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создается ликвидационная комиссия, которая может решать все вопросы прекращения деятельности РБС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iCs/>
          <w:sz w:val="28"/>
          <w:szCs w:val="28"/>
        </w:rPr>
        <w:t>Условия деятельности РБС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может иметь  собственные денежные средства,       материальные ценности.</w:t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sz w:val="28"/>
          <w:szCs w:val="28"/>
        </w:rPr>
        <w:t>Организация имеет право на выпуск газет и иных средств массовой информации.</w:t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sz w:val="28"/>
          <w:szCs w:val="28"/>
        </w:rPr>
        <w:t>Сотрудничает с районной детской организацией, районным отделом образования, другими государственными учреждениями, общественностью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ческой группы детской общественной организации «РБС»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олок ученической групп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группы дата рождения, пору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группы на четвер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Школьной Думы, СД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нии по итогам рейдов в групп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ветеран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др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ив ученической группы: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журный командир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учебу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дисциплину и порядок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спорт и здоровье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досуг, выпуск газет и молний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сохранность меб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овод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уголок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летопись группы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дежурство в класс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Критерии оценки соревнования между ученическими группами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щешкольных делах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дела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ое состояние классов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журство по школе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ПД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везды Тимура» (шефская помощь)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уски учащих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оревнования проходят между младшими школьниками (2-4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ческими группами среднего звена (5-7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ческими группами старшеклассников (8-11 классы)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Школьной Думе и Совете Дежурных Командиров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ая Дума является высшим руководящим органом ученического самоуправления детской организации «РБС». 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дежурных командиров – высший исполнительный орган ученического самоуправления детской организации «РБС»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ая Дума и Совет Дежурных Командиров (далее СДК) избираются в начале учебного года сроком на один год открытым голосованием на ученической конференции, члены СДК могут меняться (выполняется правило ЧТП – чередование традиционных поручений)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для выборов в Школьную Думу и СДК является ученическая конференция, которая проводится один раз в год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исла предложенных кандидатур выбирается председатель Школьной Думы и его заместитель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ая Дума состоит из лидеров 5 комиссий, которые избираются на ученической конференции дежурных командиров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Школьной Думы проводятся 1 раз в меся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и и задачи работы Школьной Думы и СДК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ясь высшим органом ученического самоуправления, ведут       внеурочную воспитательную рабо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ают на основе полного взаимопонимания с руководством школы, педагогическим коллективом для получения полных основ наук и приобретения трудовых навыков в дальнейшей 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вают у обучающихся школы активность, самостоятельность, дисциплинированность, общительность, здоровье, труд и другие навы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уют и организуют самообслуживание в школе, взаимопомощь в обучении, являются инициаторами КТ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пособствуют выполнению всеми обучающимися правил внутреннего распорядка школы и единых педагогических требований, правил «РБС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т связь с советами ученических груп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Критерии эффективности работы Школьной Думы и СДК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вовлечение всех обучающихся в организацию учебно-воспитательной деятельности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умение обучающихся организовывать деятельность коллективов (ученических групп всей школы)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ответственности за все проводимые дела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ать, проводить, анализировать свою деятельность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праведливо выносить все критические замечания и исправлять их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еагировать на любое недоброжелательное отнош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новные направления работы Школьной Думы и СДК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вязей между ученическими группами и органами ученического самоуправления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журства по классам, по школе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знедеятельности школьного ученического коллектива в течение учебного года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трудничество с коллективом учителей, с библиотеками, с Домом культурой села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рно следить за санитарным состоянием классов, школы, территорией школы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ех массовых дел в течение года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ть в свою деятельность шефскую и тимуровскую работу (ЗПД, Звезды Тимура)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смотры, конкурсы, трудовые дела с обязательным подведением итогов и анализом каждого дела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заседания Школьной Думы один раз в месяц, СДК – один раз в неделю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ере надобности создавать Советы дела со своим оргкомитетом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Школьной Думы и СДК следить за работой комиссий, вести направляющую деятельность, работать в соответствии с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108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ченической конфере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 xml:space="preserve">Ученическая конференция детской общественной организации «Республика беспокойных сердец»  является высшим законодательным органом школьного самоуправления.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 xml:space="preserve">Конференция проводится два раза в год.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считается полномочной, если на ней присутствуют не менее 2/3 членов «РБС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конференции</w:t>
      </w:r>
    </w:p>
    <w:p>
      <w:pPr>
        <w:pStyle w:val="Normal"/>
        <w:jc w:val="both"/>
        <w:rPr/>
      </w:pPr>
      <w:r>
        <w:rPr>
          <w:sz w:val="28"/>
          <w:szCs w:val="28"/>
        </w:rPr>
        <w:t>В конференции принимают участие  члены «РБС» (с 5 по 11 класс), члены Совета школы, учителя-консультанты, работники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ами конференции решаются все вопросы, касающиеся деятельности «РБС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тность ученической конференции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ческая конференция правомочна принимать решения по любым вопросам, касающихся «РБС» с учётом мнений Совета школы, администрации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 имеет право давать рекомендации педагогическому совету, Совету школы, администрации школы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 утверждает Устав «РБС», вносит в него необходимые изменения и дополнения, заслушивает отчёт членов ученического самоуправления, одобряет (или не одобряет) их деятельность.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дает постоянные или временные комиссии, Советы дела, наделяет их полномочиями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нференции считается принятым, если за него проголосовало более половины присутствующих членов «РБС»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шениях, принятых ученической конференцией, оперативно информируются все участники образовательного процесса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ференции выпускаются молнии, газеты, проводится реклам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журном команди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ый командир избирается большинством голосов на общем огоньке ученической группы.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боты Дежурного командира определяется решением классного коллектива, но не более чем на одну четверть. По истечении этого времени на огоньке ученической группы выносится оценка его работы и избирается новый Дежурный командир.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ый командир может быть отозван с занимаемого поста, если качество его работы будет признано неудовлетворительным на Совете группы.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журный командир действует на основании положения о дежурном команд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язанности Дежурного командира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журный командир отвечает за организацию и порядок в классе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>Руководит дежурством по классу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Дежурного командира идёт подготовка и проведение классных дел, а так же участие группы в общешкольных дел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ва Дежурного командира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Дежурный командир имеет право собрать в любое время обучающихся  своего класса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журный командир имеет право от имени своей группы обращаться с просьбами и предложениями в Школьную Думу и к администраци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журный командир входит в состав Школьной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ях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иссии входят представители от классов. 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ует работу комиссии консультант (из числа педагогов).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з своего состава избирает лидера и его заместител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Образовани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евиз: «Учись творчески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контроль за успеваемостью, посещаемостью;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проверка дневников;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составление таблиц успеваемости и посещаемости;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помощь отстающим ученикам;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проверка состояния учебников;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</w:rPr>
        <w:t>участие в организации школьных олимпиад,  интеллектуального марафона;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</w:rPr>
        <w:t>организация и проведение конкурсов «Ученик года», «Русский медвежонок», «Кенгуру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Спорт и здоровье»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виз: «В здоровом теле – здоровый дух!»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ивлечение обучающихся к мероприятиям, проводимым в рамках района, республики (Дни здоровья, спортивные соревнования)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санитарно-гигиенических условий обучения;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инамики групп здоровья школы;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ЗОЖ;</w:t>
      </w:r>
    </w:p>
    <w:p>
      <w:pPr>
        <w:pStyle w:val="Style1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аботой в школе секций;</w:t>
      </w:r>
    </w:p>
    <w:p>
      <w:pPr>
        <w:pStyle w:val="Style1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Досуг и печать»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евиз: «Твори, выдумывай, пробуй! </w:t>
      </w:r>
      <w:r>
        <w:rPr/>
        <w:t xml:space="preserve"> </w:t>
      </w:r>
      <w:r>
        <w:rPr>
          <w:sz w:val="28"/>
          <w:szCs w:val="28"/>
        </w:rPr>
        <w:t>Будь в курсе событий!»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ТД;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обучающихся к мероприятиям, проводимым в рамках района, республики;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 газеты «Свой голос» и организация фото-видеосъемки;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ов плакатов, рисунков;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контроль за проведением экскурсий, посещением выставок;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ценариев праздников, конкурс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Труд и экология»</w:t>
      </w:r>
    </w:p>
    <w:p>
      <w:pPr>
        <w:pStyle w:val="Normal"/>
        <w:rPr>
          <w:sz w:val="28"/>
        </w:rPr>
      </w:pPr>
      <w:r>
        <w:rPr/>
        <w:t xml:space="preserve">       </w:t>
      </w:r>
      <w:r>
        <w:rPr>
          <w:sz w:val="28"/>
        </w:rPr>
        <w:t>Девиз: «Шар земной – наш дом родной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обеспечению чистоты и порядка на территории школьного здания, двора и спортивной площадки;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>распределение ЗПД между классами и контроль за чистотой;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>разработка графиков проведения субботников, трудовых десантов, уборки ЗПД;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>еженедельная  уборка кабинетов;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работа по озеленению класса, школы, пришкольного участка;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еженедельное проведение рейда «Внешний вид».</w:t>
      </w:r>
    </w:p>
    <w:p>
      <w:pPr>
        <w:pStyle w:val="Style12"/>
        <w:ind w:left="720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Дисциплина и  порядок»</w:t>
      </w:r>
    </w:p>
    <w:p>
      <w:pPr>
        <w:pStyle w:val="Style12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контроль дежурств по школе и классам;</w:t>
      </w:r>
    </w:p>
    <w:p>
      <w:pPr>
        <w:pStyle w:val="Style12"/>
        <w:numPr>
          <w:ilvl w:val="0"/>
          <w:numId w:val="4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орядка на переменах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ь комиссий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комиссии осуществляется на основе положения.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являются правомочными, если на заседании присутствовало простое большинство (50 % + 1 человек).</w:t>
      </w:r>
    </w:p>
    <w:p>
      <w:pPr>
        <w:pStyle w:val="Style1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дготовку и принятие решения возлагается на лидера комиссии.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праве пригласить на своё заседание (при необходимости) представителей педагогического коллектива, администрации и других, но приглашенные не имеют право голоса.</w:t>
      </w:r>
    </w:p>
    <w:p>
      <w:pPr>
        <w:pStyle w:val="Style1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последующее заседание должно начинаться с отчета о выполнении поручений, данных на предыдущих заседаниях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тской организации «РБС» на 2012-13 учебный год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sz w:val="28"/>
          <w:szCs w:val="28"/>
        </w:rPr>
        <w:t>Основные направления работы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доровье»                                                             «Труд. Экология»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Интеллект»                                                           «Школьное самоуправление»</w:t>
      </w:r>
    </w:p>
    <w:p>
      <w:pPr>
        <w:pStyle w:val="Normal"/>
        <w:tabs>
          <w:tab w:val="clear" w:pos="708"/>
          <w:tab w:val="left" w:pos="1653" w:leader="none"/>
          <w:tab w:val="left" w:pos="1881" w:leader="none"/>
          <w:tab w:val="left" w:pos="5073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оё Отечество»                                                   «Родная сторонка»</w:t>
      </w:r>
    </w:p>
    <w:p>
      <w:pPr>
        <w:pStyle w:val="Normal"/>
        <w:tabs>
          <w:tab w:val="clear" w:pos="708"/>
          <w:tab w:val="left" w:pos="1653" w:leader="none"/>
          <w:tab w:val="left" w:pos="1881" w:leader="none"/>
          <w:tab w:val="left" w:pos="5073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аланты и досуг»                                                 «Нравственность»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облюдать обычаи и традиции школы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ми КТД считать: </w:t>
      </w:r>
    </w:p>
    <w:p>
      <w:pPr>
        <w:pStyle w:val="Style12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 четверть –  День Учителя - «Профессия - УЧИТЕЛЬ»</w:t>
      </w:r>
    </w:p>
    <w:p>
      <w:pPr>
        <w:pStyle w:val="Style1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четверть –  «Новый год у ворот!»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</w:rPr>
        <w:t xml:space="preserve"> четверть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–  Фестиваль творчества «Весенняя радуга»</w:t>
      </w:r>
    </w:p>
    <w:p>
      <w:pPr>
        <w:pStyle w:val="Style12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Cs/>
          <w:sz w:val="28"/>
          <w:szCs w:val="28"/>
        </w:rPr>
        <w:t xml:space="preserve"> четверть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 День Победы - </w:t>
      </w:r>
      <w:r>
        <w:rPr>
          <w:rFonts w:cs="Times New Roman" w:ascii="Times New Roman" w:hAnsi="Times New Roman"/>
          <w:sz w:val="28"/>
          <w:szCs w:val="28"/>
        </w:rPr>
        <w:t>«Помним дни былые»</w:t>
      </w:r>
    </w:p>
    <w:p>
      <w:pPr>
        <w:pStyle w:val="Heading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адиционные дела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right="-109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нтябрь       День Знаний</w:t>
      </w:r>
    </w:p>
    <w:p>
      <w:pPr>
        <w:pStyle w:val="Normal"/>
        <w:ind w:right="-109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ктябрь        День Учителя, день пожилого человека</w:t>
      </w:r>
    </w:p>
    <w:p>
      <w:pPr>
        <w:pStyle w:val="Normal"/>
        <w:ind w:right="-109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ябрь          Посвящение в РБС, день Матери</w:t>
      </w:r>
    </w:p>
    <w:p>
      <w:pPr>
        <w:pStyle w:val="Normal"/>
        <w:tabs>
          <w:tab w:val="clear" w:pos="708"/>
          <w:tab w:val="left" w:pos="1276" w:leader="none"/>
        </w:tabs>
        <w:ind w:right="-109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кабрь         Новогодний праздник</w:t>
      </w:r>
    </w:p>
    <w:p>
      <w:pPr>
        <w:pStyle w:val="Normal"/>
        <w:tabs>
          <w:tab w:val="clear" w:pos="708"/>
          <w:tab w:val="left" w:pos="1254" w:leader="none"/>
          <w:tab w:val="left" w:pos="1418" w:leader="none"/>
        </w:tabs>
        <w:ind w:right="-109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нварь          Татьянин день</w:t>
      </w:r>
    </w:p>
    <w:p>
      <w:pPr>
        <w:pStyle w:val="Normal"/>
        <w:ind w:right="-109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евраль        Спортивная декада, Месячник военно-патриотической работы</w:t>
      </w:r>
    </w:p>
    <w:p>
      <w:pPr>
        <w:pStyle w:val="Normal"/>
        <w:tabs>
          <w:tab w:val="clear" w:pos="708"/>
          <w:tab w:val="left" w:pos="1276" w:leader="none"/>
        </w:tabs>
        <w:ind w:right="-109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рт             8 Марта</w:t>
      </w:r>
    </w:p>
    <w:p>
      <w:pPr>
        <w:pStyle w:val="Normal"/>
        <w:ind w:right="-52" w:hanging="0"/>
        <w:rPr/>
      </w:pPr>
      <w:r>
        <w:rPr>
          <w:iCs/>
          <w:sz w:val="28"/>
          <w:szCs w:val="28"/>
        </w:rPr>
        <w:t xml:space="preserve">Май                1 мая – Маевка, 9 мая – День Победы, 19 мая – Костер Дружбы, </w:t>
      </w:r>
    </w:p>
    <w:p>
      <w:pPr>
        <w:pStyle w:val="Normal"/>
        <w:tabs>
          <w:tab w:val="clear" w:pos="708"/>
          <w:tab w:val="left" w:pos="1254" w:leader="none"/>
        </w:tabs>
        <w:ind w:right="-52" w:hanging="0"/>
        <w:rPr/>
      </w:pPr>
      <w:r>
        <w:rPr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25 мая – Последний звонок</w:t>
      </w:r>
    </w:p>
    <w:p>
      <w:pPr>
        <w:pStyle w:val="Normal"/>
        <w:tabs>
          <w:tab w:val="clear" w:pos="708"/>
          <w:tab w:val="left" w:pos="1418" w:leader="none"/>
        </w:tabs>
        <w:ind w:right="-1090" w:hanging="0"/>
        <w:jc w:val="both"/>
        <w:rPr/>
      </w:pPr>
      <w:r>
        <w:rPr>
          <w:iCs/>
          <w:sz w:val="28"/>
          <w:szCs w:val="28"/>
        </w:rPr>
        <w:t>Июнь             День защиты детей, Выпускной вечер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нкурсы</w:t>
      </w:r>
    </w:p>
    <w:p>
      <w:pPr>
        <w:pStyle w:val="Normal"/>
        <w:ind w:right="-109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курс «Ученик года»</w:t>
      </w:r>
    </w:p>
    <w:p>
      <w:pPr>
        <w:pStyle w:val="Normal"/>
        <w:tabs>
          <w:tab w:val="clear" w:pos="708"/>
          <w:tab w:val="left" w:pos="720" w:leader="none"/>
        </w:tabs>
        <w:ind w:right="-109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курс «Лидер»</w:t>
      </w:r>
    </w:p>
    <w:p>
      <w:pPr>
        <w:pStyle w:val="Normal"/>
        <w:ind w:right="-109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right="-1090" w:hanging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Опе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«Мой класс»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«Наше село»</w:t>
      </w:r>
    </w:p>
    <w:p>
      <w:pPr>
        <w:pStyle w:val="Normal"/>
        <w:rPr>
          <w:sz w:val="28"/>
        </w:rPr>
      </w:pPr>
      <w:r>
        <w:rPr>
          <w:sz w:val="28"/>
        </w:rPr>
        <w:t xml:space="preserve">«Забота»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«Внимание, дети!»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«Кормушка» </w:t>
      </w:r>
    </w:p>
    <w:p>
      <w:pPr>
        <w:pStyle w:val="Normal"/>
        <w:rPr>
          <w:sz w:val="28"/>
        </w:rPr>
      </w:pPr>
      <w:r>
        <w:rPr>
          <w:sz w:val="28"/>
        </w:rPr>
        <w:t>«Родничок»</w:t>
      </w:r>
    </w:p>
    <w:p>
      <w:pPr>
        <w:pStyle w:val="Normal"/>
        <w:rPr>
          <w:sz w:val="28"/>
        </w:rPr>
      </w:pPr>
      <w:r>
        <w:rPr>
          <w:sz w:val="28"/>
        </w:rPr>
        <w:t>«Наш двор»</w:t>
      </w:r>
    </w:p>
    <w:p>
      <w:pPr>
        <w:pStyle w:val="Normal"/>
        <w:rPr>
          <w:sz w:val="28"/>
        </w:rPr>
      </w:pPr>
      <w:r>
        <w:rPr>
          <w:sz w:val="28"/>
        </w:rPr>
        <w:t>«Маральник»</w:t>
      </w:r>
    </w:p>
    <w:p>
      <w:pPr>
        <w:pStyle w:val="Normal"/>
        <w:rPr>
          <w:sz w:val="28"/>
        </w:rPr>
      </w:pPr>
      <w:r>
        <w:rPr>
          <w:sz w:val="28"/>
        </w:rPr>
        <w:t xml:space="preserve">«Живи, книга!»  </w:t>
      </w:r>
    </w:p>
    <w:p>
      <w:pPr>
        <w:pStyle w:val="Normal"/>
        <w:rPr>
          <w:sz w:val="28"/>
        </w:rPr>
      </w:pPr>
      <w:r>
        <w:rPr>
          <w:sz w:val="28"/>
        </w:rPr>
        <w:t>«Чистые берега»</w:t>
      </w:r>
    </w:p>
    <w:p>
      <w:pPr>
        <w:pStyle w:val="Normal"/>
        <w:ind w:right="5" w:hanging="0"/>
        <w:jc w:val="both"/>
        <w:rPr>
          <w:iCs/>
          <w:sz w:val="28"/>
        </w:rPr>
      </w:pPr>
      <w:r>
        <w:rPr>
          <w:iCs/>
          <w:sz w:val="28"/>
        </w:rPr>
        <w:t xml:space="preserve">Каждая ученическая группа отвечает за проведение двух вечеров в год, за выпуск одной тематической газеты (см. план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ференции, сборы, огоньки детской организации «Республика беспокойных сердец» в 2009-2010 учебном  году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 четверть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8"/>
        </w:rPr>
      </w:pPr>
      <w:r>
        <w:rPr>
          <w:sz w:val="28"/>
        </w:rPr>
        <w:t>Огоньки по ученическим группам «Распределение поручений»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8"/>
        </w:rPr>
        <w:t xml:space="preserve">Ученическая конференция «Мы выбираем», «Наши  лидеры»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8"/>
        </w:rPr>
      </w:pPr>
      <w:r>
        <w:rPr>
          <w:sz w:val="28"/>
        </w:rPr>
        <w:t>Заседание Школьной Дум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 четверть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 xml:space="preserve">Сбор-огонек «Подведение итогов за 1 четверть, утверждение плана работы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2 четверть»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 xml:space="preserve">Заседание Школьной Думы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 четверть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Общешкольный огонек. 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</w:rPr>
        <w:t xml:space="preserve">Ученическая конференция «Карусель профессий».  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Заседание Школьной Думы, анализ работы комиссий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 четверть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 xml:space="preserve">Огоньки по ученическим группам «Подведем итоги». 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 xml:space="preserve">Итоговое заседание Школьной Думы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комисс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тской организации «РБС» на 2012-2013 учебный год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«Труд и экология»</w:t>
      </w:r>
    </w:p>
    <w:p>
      <w:pPr>
        <w:pStyle w:val="Normal"/>
        <w:rPr/>
      </w:pPr>
      <w:r>
        <w:rPr>
          <w:b/>
          <w:i/>
          <w:sz w:val="28"/>
          <w:szCs w:val="28"/>
        </w:rPr>
        <w:t>Куратор:</w:t>
      </w:r>
      <w:r>
        <w:rPr>
          <w:i/>
          <w:sz w:val="28"/>
          <w:szCs w:val="28"/>
        </w:rPr>
        <w:t xml:space="preserve"> Бокова Надежда Владимировн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дер:</w:t>
      </w:r>
      <w:r>
        <w:rPr>
          <w:i/>
          <w:sz w:val="28"/>
          <w:szCs w:val="28"/>
        </w:rPr>
        <w:t xml:space="preserve">  Янковская Алин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ерация «Самый зеленый класс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йды «Наша мебель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борка ЗП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ие генеральных уборок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перации «Очистим берег Катуни»,   «Родничок»,   «Маральни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«Досуга и печати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ратор: </w:t>
      </w:r>
      <w:r>
        <w:rPr>
          <w:i/>
          <w:sz w:val="28"/>
          <w:szCs w:val="28"/>
        </w:rPr>
        <w:t>Шатохина Светлана Александро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дер: </w:t>
      </w:r>
      <w:r>
        <w:rPr>
          <w:i/>
          <w:sz w:val="28"/>
          <w:szCs w:val="28"/>
        </w:rPr>
        <w:t>Саргина Ален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пуск стенгазет к праздникам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формление вечеров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пуск молни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мощь в организации проведения школь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«Спорт и здоровье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ратор комиссии: </w:t>
      </w:r>
      <w:r>
        <w:rPr>
          <w:i/>
          <w:sz w:val="28"/>
          <w:szCs w:val="28"/>
        </w:rPr>
        <w:t>Кудрявцев Иван Андреевич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дер комиссии: </w:t>
      </w:r>
      <w:r>
        <w:rPr>
          <w:i/>
          <w:sz w:val="28"/>
          <w:szCs w:val="28"/>
        </w:rPr>
        <w:t>Овечкин Андре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ень здоровья (ежемесячно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урпоходы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селые старты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сенний кросс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портивные соревнования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«Образовани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ратор комиссии: </w:t>
      </w:r>
      <w:r>
        <w:rPr>
          <w:i/>
          <w:sz w:val="28"/>
          <w:szCs w:val="28"/>
        </w:rPr>
        <w:t>Архипова Людмила Семеновн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дер комиссии: </w:t>
      </w:r>
      <w:r>
        <w:rPr>
          <w:i/>
          <w:sz w:val="28"/>
          <w:szCs w:val="28"/>
        </w:rPr>
        <w:t>Гычева Ирина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ейды «Мои учебники, тетради», «Посещаемость, успеваемость»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бота со слабоуспевающими детьми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нкурс «Ученик год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«Дисциплина и порядок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ратор комиссии: </w:t>
      </w:r>
      <w:r>
        <w:rPr>
          <w:i/>
          <w:sz w:val="28"/>
          <w:szCs w:val="28"/>
        </w:rPr>
        <w:t>Журавлева Елена Викторо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дер комиссии: </w:t>
      </w:r>
      <w:r>
        <w:rPr>
          <w:i/>
          <w:sz w:val="28"/>
          <w:szCs w:val="28"/>
        </w:rPr>
        <w:t>Давыдова Мария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>Рейды «Я и школа», «Мой портфель», «Внешний вид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Организация ЗПД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Соблюдение правил дежурства в школ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Наведение порядка и дисциплины в школе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 дежурных командиров и Школьн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2-2013 уч.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 четверть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Конференция «Мы выбираем» «Наш лидер» 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 xml:space="preserve">Сборы- огоньки в ученических группах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Заседание Школьной Думы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КТД «Профессия - Учитель»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онкурс уголков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абочие линейки, СДК (еженедель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четверть 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 xml:space="preserve">Огоньки по ученическим группам 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Заседание Школьной Думы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Рабочие линейки, СДК (еженедельно)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</w:rPr>
        <w:t>КТД «Новый год у вор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 четверть 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 xml:space="preserve">Ученическая конференция «Карусель профессий» 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 xml:space="preserve">Огоньки по ученическим группам 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 xml:space="preserve">Заседание Школьной Думы 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 xml:space="preserve">КТД </w:t>
      </w:r>
      <w:r>
        <w:rPr>
          <w:iCs/>
          <w:sz w:val="28"/>
          <w:szCs w:val="28"/>
        </w:rPr>
        <w:t>Фестиваль творчества «Весенняя радуга</w:t>
      </w:r>
      <w:r>
        <w:rPr>
          <w:sz w:val="28"/>
          <w:szCs w:val="28"/>
        </w:rPr>
        <w:t>»</w:t>
      </w:r>
    </w:p>
    <w:p>
      <w:pPr>
        <w:pStyle w:val="Normal"/>
        <w:ind w:left="-1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 четверть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ченическая конференция «Наш лидер»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Огоньки по ученическим группам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Заседание Школьной Думы 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КТД «Помним дни былые»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еловая игра «Не переступи черту»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бщешкольный огон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5" w:hanging="0"/>
        <w:jc w:val="both"/>
        <w:rPr>
          <w:iCs/>
        </w:rPr>
      </w:pPr>
      <w:r>
        <w:rPr>
          <w:iCs/>
        </w:rPr>
      </w:r>
    </w:p>
    <w:p>
      <w:pPr>
        <w:pStyle w:val="Style1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95"/>
        </w:tabs>
        <w:ind w:left="1395" w:hanging="675"/>
      </w:pPr>
      <w:rPr/>
    </w:lvl>
    <w:lvl w:ilvl="2">
      <w:start w:val="1"/>
      <w:numFmt w:val="decimal"/>
      <w:lvlText w:val="%3-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720"/>
      </w:pPr>
      <w:rPr>
        <w:sz w:val="3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495"/>
        </w:tabs>
        <w:ind w:left="495" w:hanging="495"/>
      </w:pPr>
      <w:rPr>
        <w:rFonts w:ascii="Symbol" w:hAnsi="Symbol" w:cs="Symbol" w:hint="default"/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95"/>
        </w:tabs>
        <w:ind w:left="1395" w:hanging="675"/>
      </w:pPr>
      <w:rPr/>
    </w:lvl>
    <w:lvl w:ilvl="2">
      <w:start w:val="1"/>
      <w:numFmt w:val="decimal"/>
      <w:lvlText w:val="%3-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720"/>
      </w:pPr>
      <w:rPr>
        <w:sz w:val="3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95"/>
        </w:tabs>
        <w:ind w:left="795" w:hanging="435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95"/>
        </w:tabs>
        <w:ind w:left="1395" w:hanging="675"/>
      </w:pPr>
      <w:rPr/>
    </w:lvl>
    <w:lvl w:ilvl="2">
      <w:start w:val="1"/>
      <w:numFmt w:val="decimal"/>
      <w:lvlText w:val="%3-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720"/>
      </w:pPr>
      <w:rPr>
        <w:sz w:val="3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95"/>
        </w:tabs>
        <w:ind w:left="1395" w:hanging="675"/>
      </w:pPr>
      <w:rPr/>
    </w:lvl>
    <w:lvl w:ilvl="2">
      <w:start w:val="1"/>
      <w:numFmt w:val="decimal"/>
      <w:lvlText w:val="%3-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720"/>
      </w:pPr>
      <w:rPr>
        <w:sz w:val="3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95"/>
        </w:tabs>
        <w:ind w:left="1395" w:hanging="675"/>
      </w:pPr>
      <w:rPr/>
    </w:lvl>
    <w:lvl w:ilvl="2">
      <w:start w:val="1"/>
      <w:numFmt w:val="decimal"/>
      <w:lvlText w:val="%3-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720"/>
      </w:pPr>
      <w:rPr>
        <w:sz w:val="3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sz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sz w:val="3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sz w:val="3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sz w:val="3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sz w:val="32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3:46:00Z</dcterms:created>
  <dc:creator>User</dc:creator>
  <dc:description/>
  <cp:keywords/>
  <dc:language>en-US</dc:language>
  <cp:lastModifiedBy>Admin</cp:lastModifiedBy>
  <cp:lastPrinted>2012-11-13T23:29:00Z</cp:lastPrinted>
  <dcterms:modified xsi:type="dcterms:W3CDTF">2013-04-29T04:57:00Z</dcterms:modified>
  <cp:revision>24</cp:revision>
  <dc:subject/>
  <dc:title>                  </dc:title>
</cp:coreProperties>
</file>