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sz w:val="40"/>
          <w:szCs w:val="40"/>
        </w:rPr>
      </w:pPr>
      <w:r>
        <w:rPr>
          <w:sz w:val="40"/>
          <w:szCs w:val="40"/>
        </w:rPr>
        <w:t>Сценарий выпускного праздника</w:t>
      </w:r>
    </w:p>
    <w:p>
      <w:pPr>
        <w:pStyle w:val="Normal"/>
        <w:ind w:left="1416" w:firstLine="708"/>
        <w:rPr>
          <w:sz w:val="40"/>
          <w:szCs w:val="40"/>
        </w:rPr>
      </w:pPr>
      <w:r>
        <w:rPr>
          <w:sz w:val="40"/>
          <w:szCs w:val="40"/>
        </w:rPr>
        <w:t>«До свиданья, детский сад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    Здравствуйте, дорогие родители и гос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Сегодня праздник не простой,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>Ребят мы провожаем в школ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Они уходят в первый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Родители, Вы к этому готов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 будут новые забо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иная с сентябр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пока начнем наш празд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речайте выпускников, друзья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ети забегают под музыку в зал, в руках - шары надутые гелием; выполняют танцевальную композицию. В конце танца отпускают шары вверх. </w:t>
      </w:r>
    </w:p>
    <w:p>
      <w:pPr>
        <w:pStyle w:val="Normal"/>
        <w:rPr/>
      </w:pPr>
      <w:r>
        <w:rPr>
          <w:sz w:val="32"/>
          <w:szCs w:val="32"/>
          <w:u w:val="single"/>
        </w:rPr>
        <w:t>Дети:</w:t>
      </w:r>
      <w:r>
        <w:rPr>
          <w:sz w:val="32"/>
          <w:szCs w:val="32"/>
        </w:rPr>
        <w:t xml:space="preserve">   Солнце лучиком весел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В окна радостно стуч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И гордимся мы сегод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Словом важным «Выпускни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шла пора серьезнеть нам,</w:t>
      </w:r>
    </w:p>
    <w:p>
      <w:pPr>
        <w:pStyle w:val="Normal"/>
        <w:rPr/>
      </w:pPr>
      <w:r>
        <w:rPr>
          <w:sz w:val="32"/>
          <w:szCs w:val="32"/>
        </w:rPr>
        <w:t>Забудем шалости, нытье, каприз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ходим в школу мы тепер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м ждут нас испытанья и сюрпризы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Мы расстаемся с детским садом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И все-таки грустить не надо,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Ведь золотым осенним днем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Мы в школу, в первый класс пойд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ясно многое, ув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очень хочется, чтоб В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нас не беспокои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ься в школе хорош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все уже настрои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 xml:space="preserve">Песня « Настали дни чудесные» Ю. Чичков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адятся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Ведущий:  </w:t>
      </w:r>
      <w:r>
        <w:rPr>
          <w:sz w:val="32"/>
          <w:szCs w:val="32"/>
        </w:rPr>
        <w:t xml:space="preserve"> Вас пришли сегодня поздравить ваши младшие друзья</w:t>
      </w:r>
    </w:p>
    <w:p>
      <w:pPr>
        <w:pStyle w:val="Normal"/>
        <w:rPr/>
      </w:pPr>
      <w:r>
        <w:rPr>
          <w:i/>
          <w:sz w:val="32"/>
          <w:szCs w:val="32"/>
        </w:rPr>
        <w:t>Под музыку выходят ребята средней группы</w:t>
      </w:r>
    </w:p>
    <w:p>
      <w:pPr>
        <w:pStyle w:val="Normal"/>
        <w:rPr/>
      </w:pPr>
      <w:r>
        <w:rPr>
          <w:sz w:val="32"/>
          <w:szCs w:val="32"/>
        </w:rPr>
        <w:t>1.Мы пришли проститься с в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хотим вам пожел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шь пятерки и четвер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уроках получать.</w:t>
      </w:r>
    </w:p>
    <w:p>
      <w:pPr>
        <w:pStyle w:val="Normal"/>
        <w:jc w:val="center"/>
        <w:rPr/>
      </w:pPr>
      <w:r>
        <w:rPr>
          <w:sz w:val="32"/>
          <w:szCs w:val="32"/>
        </w:rPr>
        <w:t>2.Пожелаем от душ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ак учиться в школе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тоб учитель каждый ра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ми был доволе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Не шалите, не дерите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а уроках не ленитесь.</w:t>
      </w:r>
    </w:p>
    <w:p>
      <w:pPr>
        <w:pStyle w:val="Normal"/>
        <w:jc w:val="center"/>
        <w:rPr/>
      </w:pPr>
      <w:r>
        <w:rPr>
          <w:sz w:val="32"/>
          <w:szCs w:val="32"/>
        </w:rPr>
        <w:t>4.А еще мы пожелае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ного нового узна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у а нас и нашу групп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сим вас не забыва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</w:t>
      </w:r>
      <w:r>
        <w:rPr>
          <w:b/>
          <w:i/>
          <w:sz w:val="32"/>
          <w:szCs w:val="32"/>
          <w:u w:val="single"/>
        </w:rPr>
        <w:t>Песня «Мы пришли поздравить вас»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муз и сл. С. Солодово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  Провожая ребят в школу, хотелось быть уверенными, что знания, которые они получили в детском саду, помогут им в школе. Но ведь в первый класс идут не только дети, а их родители тоже. Готовы ли они к новым испытания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предлагаю сегодня проверить навыки и умения не только будущих первоклассников, но и родителей. В честном соревновании мы узнаем степень подготовки обеих стор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усть началом нашей игры будет веселый танец, который называется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                  </w:t>
      </w:r>
      <w:r>
        <w:rPr>
          <w:b/>
          <w:i/>
          <w:sz w:val="32"/>
          <w:szCs w:val="32"/>
          <w:u w:val="single"/>
        </w:rPr>
        <w:t>«Веселый Петербург» муз. Балабанова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  И так первое задание.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Как называется первая книга для первоклассников? </w:t>
      </w:r>
      <w:r>
        <w:rPr>
          <w:i/>
          <w:sz w:val="32"/>
          <w:szCs w:val="32"/>
        </w:rPr>
        <w:t>(Азбука)</w:t>
      </w:r>
    </w:p>
    <w:p>
      <w:pPr>
        <w:pStyle w:val="Normal"/>
        <w:rPr/>
      </w:pPr>
      <w:r>
        <w:rPr>
          <w:sz w:val="32"/>
          <w:szCs w:val="32"/>
        </w:rPr>
        <w:t xml:space="preserve">В Азбуке живут все буквы алфавита, а какие, мы спросим у родителей. </w:t>
      </w:r>
      <w:r>
        <w:rPr>
          <w:i/>
          <w:sz w:val="32"/>
          <w:szCs w:val="32"/>
        </w:rPr>
        <w:t>(родители поочередно называют буквы алфавита по порядку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Для ребят – стихотворение </w:t>
      </w:r>
      <w:r>
        <w:rPr>
          <w:sz w:val="32"/>
          <w:szCs w:val="32"/>
        </w:rPr>
        <w:t xml:space="preserve">Л. Чадовой </w:t>
      </w:r>
      <w:r>
        <w:rPr>
          <w:b/>
          <w:sz w:val="32"/>
          <w:szCs w:val="32"/>
          <w:u w:val="single"/>
        </w:rPr>
        <w:t>«С печки Азбука свалилась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едущий читает текст, показывая буквы, дети их называют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то случилось? Что случилось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печки Азбука свалилась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ломала хвостик </w:t>
      </w:r>
      <w:r>
        <w:rPr>
          <w:b/>
          <w:sz w:val="32"/>
          <w:szCs w:val="32"/>
          <w:u w:val="single"/>
        </w:rPr>
        <w:t>« У»,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« Г»</w:t>
      </w:r>
      <w:r>
        <w:rPr>
          <w:sz w:val="32"/>
          <w:szCs w:val="32"/>
        </w:rPr>
        <w:t xml:space="preserve"> ударилась немножко,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«Ж»</w:t>
      </w:r>
      <w:r>
        <w:rPr>
          <w:sz w:val="32"/>
          <w:szCs w:val="32"/>
        </w:rPr>
        <w:t xml:space="preserve"> рассыпалась совсем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теряла буква </w:t>
      </w:r>
      <w:r>
        <w:rPr>
          <w:sz w:val="32"/>
          <w:szCs w:val="32"/>
          <w:u w:val="single"/>
        </w:rPr>
        <w:t>«</w:t>
      </w:r>
      <w:r>
        <w:rPr>
          <w:b/>
          <w:sz w:val="32"/>
          <w:szCs w:val="32"/>
          <w:u w:val="single"/>
        </w:rPr>
        <w:t xml:space="preserve"> Ю</w:t>
      </w:r>
      <w:r>
        <w:rPr>
          <w:sz w:val="32"/>
          <w:szCs w:val="32"/>
          <w:u w:val="single"/>
        </w:rPr>
        <w:t>»</w:t>
      </w:r>
      <w:r>
        <w:rPr>
          <w:sz w:val="32"/>
          <w:szCs w:val="32"/>
        </w:rPr>
        <w:t xml:space="preserve"> перекладину свою.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«Ф»</w:t>
      </w:r>
      <w:r>
        <w:rPr>
          <w:sz w:val="32"/>
          <w:szCs w:val="32"/>
        </w:rPr>
        <w:t xml:space="preserve"> бедняжку так раздуло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прочесть её никак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Буква </w:t>
      </w:r>
      <w:r>
        <w:rPr>
          <w:b/>
          <w:sz w:val="32"/>
          <w:szCs w:val="32"/>
          <w:u w:val="single"/>
        </w:rPr>
        <w:t>«С»</w:t>
      </w:r>
      <w:r>
        <w:rPr>
          <w:sz w:val="32"/>
          <w:szCs w:val="32"/>
        </w:rPr>
        <w:t xml:space="preserve"> совсем сомкнулась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евратилась в букву </w:t>
      </w:r>
      <w:r>
        <w:rPr>
          <w:b/>
          <w:sz w:val="32"/>
          <w:szCs w:val="32"/>
          <w:u w:val="single"/>
        </w:rPr>
        <w:t>«О»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Буква </w:t>
      </w:r>
      <w:r>
        <w:rPr>
          <w:b/>
          <w:sz w:val="32"/>
          <w:szCs w:val="32"/>
          <w:u w:val="single"/>
        </w:rPr>
        <w:t>«А»</w:t>
      </w:r>
      <w:r>
        <w:rPr>
          <w:sz w:val="32"/>
          <w:szCs w:val="32"/>
        </w:rPr>
        <w:t xml:space="preserve"> когда очнулась, не узнала никого.</w:t>
      </w:r>
    </w:p>
    <w:p>
      <w:pPr>
        <w:pStyle w:val="Normal"/>
        <w:jc w:val="center"/>
        <w:rPr/>
      </w:pPr>
      <w:r>
        <w:rPr>
          <w:sz w:val="32"/>
          <w:szCs w:val="32"/>
        </w:rPr>
        <w:t>(какая буква не пострадала?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 Наш урок прошел успеш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Поздравляю вас сердеч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Приглашаю непремен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Всех скорей на переме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ихотворение « Перемена»</w:t>
      </w:r>
      <w:r>
        <w:rPr>
          <w:sz w:val="32"/>
          <w:szCs w:val="32"/>
        </w:rPr>
        <w:t xml:space="preserve"> Л. Чад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школе перемен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рожали стен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разу 25 ребят скачут, прыгают, галд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-то булку ест в буфе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то-то в классе – бутерброд, 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крепиться нужно детя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брать калорий впр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т – в жмурки, этот – в прят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т – кубарем с пер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-то смог списать задач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т – заданье повтор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емена – значит нуж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ям снять учебный стре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х, и сложная работа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учающий процесс!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Ведущ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чешь – прыга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чешь – ст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чешь даже песню п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ешь даже поиграть,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 а хочешь – поплясать.</w:t>
      </w:r>
      <w:r>
        <w:rPr>
          <w:i/>
          <w:sz w:val="32"/>
          <w:szCs w:val="32"/>
        </w:rPr>
        <w:t xml:space="preserve">  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«Полька с музыкальными инструментами» муз. М. Глинки (</w:t>
      </w:r>
      <w:r>
        <w:rPr>
          <w:i/>
          <w:sz w:val="32"/>
          <w:szCs w:val="32"/>
        </w:rPr>
        <w:t>можно пригласить  родителей)</w:t>
      </w:r>
    </w:p>
    <w:p>
      <w:pPr>
        <w:pStyle w:val="Normal"/>
        <w:rPr/>
      </w:pPr>
      <w:r>
        <w:rPr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 Теперь задачи будем мы реш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Приготовьтесь все счита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ля детей задачки в стихах; для родителей – составить примеры из цифр, чтобы получилось число «5»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Игра с родителями «Собери кружочки»</w:t>
      </w:r>
      <w:r>
        <w:rPr>
          <w:i/>
          <w:sz w:val="32"/>
          <w:szCs w:val="32"/>
        </w:rPr>
        <w:t>(все двигаются под музыку свободно по залу, с окончанием музыки ведущий называет число. Все участники образуют кружочки, в которых должно быть заданное число человек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Конкурс «Умники и умницы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опросы детям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каком месяце дети идут в школу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Шестой день недели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ерерыв между уроками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Геометрическая фигура без углов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Чем пишут в школе на доске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нак вычитания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Где ученик записывает домашнее задание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игнал, предупреждающий о начале и конце урока?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опросы  родителям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казочный бегун на дальние дистанци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акой головной убор стал названием сказки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ому из сказочных героев подходит выражение: «Одна голова хорошо, а две лучше?»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пособ передвижения самого упитанного и самого воспитанного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евица-красавица, что тает от тепла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Космонавтка с костяной ногой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 какой сказке описан принцип общежития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Где не советовал писатель К.Чуковский гулять маленьким детям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i/>
          <w:sz w:val="32"/>
          <w:szCs w:val="32"/>
        </w:rPr>
        <w:t>В зале появляется Бармалей: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Эх, как много здесь детишек! А чего это вы тут делаете? Чего так разоделись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А у ребят праздник, они в школу собираютс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  <w:u w:val="single"/>
        </w:rPr>
        <w:t>Бармалей:</w:t>
      </w:r>
      <w:r>
        <w:rPr>
          <w:sz w:val="32"/>
          <w:szCs w:val="32"/>
        </w:rPr>
        <w:t xml:space="preserve"> Школа, школа! Чего там делать-то? Скучища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Учиться не скучно, а интересн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  <w:u w:val="single"/>
        </w:rPr>
        <w:t>Бармалей:</w:t>
      </w:r>
      <w:r>
        <w:rPr>
          <w:sz w:val="32"/>
          <w:szCs w:val="32"/>
        </w:rPr>
        <w:t xml:space="preserve"> Школьные годы ужасные, самые-самые страшные! Как было бы здорово, если их вообще не был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А вот , что было бы, если б не было школ,  мы тебе сейчас объясним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Песня  «Если б не было школ» муз.В.Шаинского, сл. Ю. Энтина </w:t>
      </w:r>
      <w:r>
        <w:rPr>
          <w:i/>
          <w:sz w:val="32"/>
          <w:szCs w:val="32"/>
        </w:rPr>
        <w:t>(соло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  <w:u w:val="single"/>
        </w:rPr>
        <w:t>Бармалей:</w:t>
      </w:r>
      <w:r>
        <w:rPr>
          <w:sz w:val="32"/>
          <w:szCs w:val="32"/>
        </w:rPr>
        <w:t xml:space="preserve"> Ну ладно, решено, открываю свою школу. Приём без экзаменов, обучение бесплатное. Кто желает записаться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А чему ты будешь учить детей, если сам ничего не знаешь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  <w:u w:val="single"/>
        </w:rPr>
        <w:t>Бармалей:</w:t>
      </w:r>
      <w:r>
        <w:rPr>
          <w:sz w:val="32"/>
          <w:szCs w:val="32"/>
        </w:rPr>
        <w:t xml:space="preserve"> Я научу детишек мазать клеем скамейки, ссориться, ябедничать, драться, кричать, из рогатки стрелять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Ребята, вы согласны пойти в такую школу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  <w:u w:val="single"/>
        </w:rPr>
        <w:t>Бармалей:</w:t>
      </w:r>
      <w:r>
        <w:rPr>
          <w:sz w:val="32"/>
          <w:szCs w:val="32"/>
        </w:rPr>
        <w:t xml:space="preserve"> Порядочные какие! В собиру школяетесь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Что-то мы тебя не поняли? Может, правильно сказать «в школу собираетесь»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  <w:u w:val="single"/>
        </w:rPr>
        <w:t>Бармалей:</w:t>
      </w:r>
      <w:r>
        <w:rPr>
          <w:sz w:val="32"/>
          <w:szCs w:val="32"/>
        </w:rPr>
        <w:t xml:space="preserve"> Ну а я что говорю? Да это у меня заплетык языкается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А еще предлагаешь учиться в твоей школ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  <w:u w:val="single"/>
        </w:rPr>
        <w:t>Бармалей:</w:t>
      </w:r>
      <w:r>
        <w:rPr>
          <w:sz w:val="32"/>
          <w:szCs w:val="32"/>
        </w:rPr>
        <w:t xml:space="preserve"> Да ладно, сами слова тоже путаете! И что всегда правильно говорите? Не верю! </w:t>
      </w:r>
      <w:r>
        <w:rPr>
          <w:i/>
          <w:sz w:val="32"/>
          <w:szCs w:val="32"/>
        </w:rPr>
        <w:t>(предлагает произнести скороговорку детям, потом родителям</w:t>
      </w:r>
      <w:r>
        <w:rPr>
          <w:sz w:val="32"/>
          <w:szCs w:val="32"/>
        </w:rPr>
        <w:t>... А хотите я погадаю, на какие оценки вы будете учиться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32"/>
          <w:szCs w:val="32"/>
        </w:rPr>
        <w:t>Раскладывает карточки по кругу цифрами вниз, предлагает поиграть. Дети под музыку бегут по кругу, с окончанием музыки берут любую карточку и показывают её (на всех карточках – «2»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  <w:u w:val="single"/>
        </w:rPr>
        <w:t>Бармалей ( смеётся):</w:t>
      </w:r>
      <w:r>
        <w:rPr>
          <w:sz w:val="32"/>
          <w:szCs w:val="32"/>
        </w:rPr>
        <w:t xml:space="preserve"> А говорили, что дети умненькие. Двоечники одни. </w:t>
      </w:r>
      <w:r>
        <w:rPr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 Это ты специально одни двойки подложил! Наши дети не будут получать двойки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  <w:u w:val="single"/>
        </w:rPr>
        <w:t>Бармалей:</w:t>
      </w:r>
      <w:r>
        <w:rPr>
          <w:sz w:val="32"/>
          <w:szCs w:val="32"/>
        </w:rPr>
        <w:t xml:space="preserve">  А по мне так сила есть, ума не надо. Вот в школу собираетесь, а знаете ли вы, что в портфеле носят ученики?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Аттракцион «Школьный базар»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поочередно подбегают к столу с различными предметами, выбирают один и кладут в портфель. Бармалей подсовывает им свои предметы. Затем проверяет, что дети будут носить в портфеле. Среди предметов находит цветные карандаши. Спрашивает, зачем они нужны? Путает детей, называя неправильно цвета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 Послушай, дети расскажут, что можно нарисовать с помощью этих карандаш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</w:t>
      </w:r>
      <w:r>
        <w:rPr>
          <w:b/>
          <w:i/>
          <w:sz w:val="32"/>
          <w:szCs w:val="32"/>
          <w:u w:val="single"/>
        </w:rPr>
        <w:t>Сценка «Карандаши</w:t>
      </w:r>
      <w:r>
        <w:rPr>
          <w:i/>
          <w:sz w:val="32"/>
          <w:szCs w:val="32"/>
          <w:u w:val="single"/>
        </w:rPr>
        <w:t>»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Н. Найдён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любите синего человеч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он появится, будет синяя реч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нее небо над голов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ний цветок – василек полев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Желтым карандаш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аскрасить я мог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увшинку, одуванч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И лютик на лу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еленым я раскрашу елоч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листья у оси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крашу я березк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еленые косы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красив ли красный цв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! Вы скажите в от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с цветами очень друже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и ягодам всем нуже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него нельзя ника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дут его тюльпан и ма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оричневые ми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пасибо скажут м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пасибо скажут даж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Мне шишки на сос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Коричневым я цвет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аскрашу борови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5" w:leader="none"/>
        </w:tabs>
        <w:rPr>
          <w:b/>
          <w:b/>
          <w:sz w:val="32"/>
          <w:szCs w:val="32"/>
        </w:rPr>
      </w:pPr>
      <w:r>
        <w:rPr>
          <w:sz w:val="32"/>
          <w:szCs w:val="32"/>
        </w:rPr>
        <w:tab/>
        <w:t>Коричневую шляпку грибок носить привык.</w:t>
      </w: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Песня «Цветные карандаши» </w:t>
      </w:r>
      <w:r>
        <w:rPr>
          <w:sz w:val="32"/>
          <w:szCs w:val="32"/>
        </w:rPr>
        <w:t xml:space="preserve"> муз. С. Казенина сл. Ф. Лаубе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>Бармалей:</w:t>
      </w:r>
      <w:r>
        <w:rPr>
          <w:sz w:val="32"/>
          <w:szCs w:val="32"/>
        </w:rPr>
        <w:t xml:space="preserve">  Ну, умные какие!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У меня от избытка информации голова разболелась. Пойду лучше я на воздух.  Некогда мне, есть дела по важней. Надо ещё Айболита поймать. А вы, так и быть, идите в школу. Счастливо! Удачи! </w:t>
      </w:r>
      <w:r>
        <w:rPr>
          <w:i/>
          <w:sz w:val="32"/>
          <w:szCs w:val="32"/>
        </w:rPr>
        <w:t>Уходит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sz w:val="32"/>
          <w:szCs w:val="32"/>
        </w:rPr>
      </w:pPr>
      <w:r>
        <w:rPr>
          <w:sz w:val="32"/>
          <w:szCs w:val="32"/>
        </w:rPr>
        <w:t>Есть книжка одна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ab/>
        <w:t>Необыкновенная она (</w:t>
      </w:r>
      <w:r>
        <w:rPr>
          <w:i/>
          <w:sz w:val="32"/>
          <w:szCs w:val="32"/>
        </w:rPr>
        <w:t>показывает книгу «Музыка, 1класс»)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В книжке музыка живет,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Как откроешь, запоет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ебёнок: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Ровно семь цветов у радуги,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А у музыки семь нот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Пусть хорошее настроение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Всем нам песня принесет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Песня «Солнечные лучики» </w:t>
      </w:r>
      <w:r>
        <w:rPr>
          <w:sz w:val="32"/>
          <w:szCs w:val="32"/>
        </w:rPr>
        <w:t>муз</w:t>
      </w:r>
      <w:r>
        <w:rPr>
          <w:i/>
          <w:sz w:val="32"/>
          <w:szCs w:val="32"/>
        </w:rPr>
        <w:t xml:space="preserve">. </w:t>
      </w:r>
      <w:r>
        <w:rPr>
          <w:sz w:val="32"/>
          <w:szCs w:val="32"/>
        </w:rPr>
        <w:t xml:space="preserve">и сл. З. Прописновой </w:t>
      </w:r>
      <w:r>
        <w:rPr>
          <w:i/>
          <w:sz w:val="32"/>
          <w:szCs w:val="32"/>
        </w:rPr>
        <w:t>(сольное исполнение)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 Вот какие есть музыкальные таланты среди наших детей. Нужно, конечно, немало потрудиться, чтобы достигнуть успехов. Я думаю, что нашим ребятам это под силу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  <w:u w:val="single"/>
        </w:rPr>
        <w:t>Дети:</w:t>
      </w:r>
      <w:r>
        <w:rPr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sz w:val="32"/>
          <w:szCs w:val="32"/>
        </w:rPr>
      </w:pPr>
      <w:r>
        <w:rPr>
          <w:sz w:val="32"/>
          <w:szCs w:val="32"/>
        </w:rPr>
        <w:t>Чтоб выучиться пению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ab/>
        <w:t xml:space="preserve">    </w:t>
        <w:tab/>
        <w:t>Имеем мы терпени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ab/>
        <w:t xml:space="preserve">  </w:t>
        <w:tab/>
        <w:t xml:space="preserve"> И чтоб урок не зря у нас проше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ab/>
        <w:t xml:space="preserve">    </w:t>
        <w:tab/>
        <w:t>Должны мы быть старательны,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Послушны и внимательны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 xml:space="preserve">        </w:t>
        <w:tab/>
        <w:t>И выучить все ноты хорошо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«Песенка про гамму» Г.Струве</w:t>
      </w:r>
      <w:r>
        <w:rPr>
          <w:sz w:val="32"/>
          <w:szCs w:val="32"/>
        </w:rPr>
        <w:t xml:space="preserve">  сл. Н.Соловьёвой </w:t>
      </w:r>
      <w:r>
        <w:rPr>
          <w:i/>
          <w:sz w:val="32"/>
          <w:szCs w:val="32"/>
        </w:rPr>
        <w:t>(начальные слова песни немного изменены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sz w:val="32"/>
          <w:szCs w:val="32"/>
          <w:u w:val="single"/>
        </w:rPr>
        <w:t>Ведущий</w:t>
      </w:r>
      <w:r>
        <w:rPr>
          <w:sz w:val="32"/>
          <w:szCs w:val="32"/>
        </w:rPr>
        <w:t xml:space="preserve"> предлагает родителям «построить гамму» с помощью «цветочков», на которых написаны названия нот, затем, повернув их обратной стороной, прочитать слово (</w:t>
      </w:r>
      <w:r>
        <w:rPr>
          <w:i/>
          <w:sz w:val="32"/>
          <w:szCs w:val="32"/>
        </w:rPr>
        <w:t xml:space="preserve">оркестр). Родителям предлагают поиграть в оркестре на ложках, бубенцах, бубнах, маракасах, треугольниках, музыкальный руководитель дирижирует.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П. Чайковский танец из балета «Лебединое озеро</w:t>
      </w:r>
      <w:r>
        <w:rPr>
          <w:i/>
          <w:sz w:val="32"/>
          <w:szCs w:val="32"/>
        </w:rPr>
        <w:t>» (запись на диске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 На музыкальных занятиях наши дети научились слышать музыку, различать музыкальные жанры, ритмично играть на различных музыкальных инструментах, красиво танцевать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ab/>
        <w:tab/>
        <w:tab/>
        <w:t xml:space="preserve">Много танцев в этом зале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Вы, ребята, танцевали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А сегодня просим вас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Нам исполнить танец  «Вальс»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Прощальный вальс» муз. Флярковск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  <w:u w:val="single"/>
        </w:rPr>
        <w:t>Ведущий:</w:t>
      </w:r>
      <w:r>
        <w:rPr>
          <w:sz w:val="32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Настало время подвести итог. По всем показателям дети и их родители готовы идти в школу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Предоставляю слово нашим выпускникам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ети выстраиваются полукругом, читают стихи: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Наш детский сад любимый –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Весёлая планета.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Для нас стал общим домом,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Где было море света.</w:t>
      </w:r>
    </w:p>
    <w:p>
      <w:pPr>
        <w:pStyle w:val="Normal"/>
        <w:numPr>
          <w:ilvl w:val="0"/>
          <w:numId w:val="3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Здесь добрые улыбки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Нас по утрам встречали.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Здесь мы не знали грусти,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Ни скуки, ни печали.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Нам было так уютно с вами.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Теперь мы очень много знаем.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Мы многое умеем сами: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ём, рисуем и считаем.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егодня расстаемся мы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 тобою, детский сад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ердечное спасибо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Тебе от всех ребят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Спасибо всем, кто рядом был,</w:t>
      </w:r>
    </w:p>
    <w:p>
      <w:pPr>
        <w:pStyle w:val="Normal"/>
        <w:jc w:val="center"/>
        <w:rPr/>
      </w:pPr>
      <w:r>
        <w:rPr>
          <w:sz w:val="32"/>
          <w:szCs w:val="32"/>
        </w:rPr>
        <w:t>Учил, лечил, готовил вкусно каш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лье стирал и группу чисто мы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асибо и заведующей наше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Под шелест листьев сентябр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йдём мы в первый клас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усть расстаемся мы, но верьте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будем долго помнить Вас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Песня «Звенит звонок» </w:t>
      </w:r>
      <w:r>
        <w:rPr>
          <w:sz w:val="32"/>
          <w:szCs w:val="32"/>
        </w:rPr>
        <w:t xml:space="preserve"> муз. М. Еремеевой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080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7:09:00Z</dcterms:created>
  <dc:creator>7543</dc:creator>
  <dc:description/>
  <cp:keywords/>
  <dc:language>en-US</dc:language>
  <cp:lastModifiedBy>Алла</cp:lastModifiedBy>
  <cp:lastPrinted>2011-04-11T21:46:00Z</cp:lastPrinted>
  <dcterms:modified xsi:type="dcterms:W3CDTF">2013-04-29T17:12:00Z</dcterms:modified>
  <cp:revision>13</cp:revision>
  <dc:subject/>
  <dc:title>Сценарий выпускного праздника</dc:title>
</cp:coreProperties>
</file>