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ры решения стереометрических задач методом координат.                  </w:t>
      </w:r>
      <w:r>
        <w:rPr>
          <w:rFonts w:cs="Times New Roman" w:ascii="Times New Roman" w:hAnsi="Times New Roman"/>
          <w:sz w:val="28"/>
          <w:szCs w:val="28"/>
        </w:rPr>
        <w:t>При   нахождении  угла   между  скрещивающими  прямыми  успешно при-меняю  метод  координат  в  пространстве, так  как  этот  метод  намного  об-легчает  решение  задач  данного  типа. При  этом  ученику  нет  необходи-мости  сделать  дополнительные  построения  и  не  допускать  ошибки  в  ре-шении  задачи. Ниже  приведены  задания  такого  тип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>.  В кубе А…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точки Е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i/>
          <w:sz w:val="24"/>
          <w:szCs w:val="24"/>
        </w:rPr>
        <w:t>-середины ребер соответственно  А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В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>и С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йдите косинус угла между прямым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F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before="0" w:after="18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89865</wp:posOffset>
                </wp:positionV>
                <wp:extent cx="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95pt" to="9pt,13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675765</wp:posOffset>
                </wp:positionV>
                <wp:extent cx="685800" cy="1028700"/>
                <wp:effectExtent l="635" t="317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31.95pt" to="8.95pt,21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4706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0.95pt" to="98.95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018665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8.95pt" to="80.95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675765</wp:posOffset>
                </wp:positionV>
                <wp:extent cx="228600" cy="3429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1.95pt" to="98.95pt,15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98996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7.95pt" to="81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98996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7.95pt" to="81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875665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8.95pt" to="-9pt,15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47065</wp:posOffset>
                </wp:positionV>
                <wp:extent cx="228600" cy="2286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0.95pt" to="8.95pt,6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87566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8.95pt" to="80.9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647065</wp:posOffset>
                </wp:positionV>
                <wp:extent cx="228600" cy="2286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0.95pt" to="98.95pt,6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75665</wp:posOffset>
                </wp:positionV>
                <wp:extent cx="571500" cy="1143000"/>
                <wp:effectExtent l="4445" t="0" r="63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8.95pt" to="35.95pt,15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647065</wp:posOffset>
                </wp:positionV>
                <wp:extent cx="342900" cy="1371600"/>
                <wp:effectExtent l="19050" t="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0.95pt" to="80.95pt,158.9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666115</wp:posOffset>
                </wp:positionV>
                <wp:extent cx="635" cy="1009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pt;margin-top:5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885190</wp:posOffset>
                </wp:positionV>
                <wp:extent cx="635" cy="11334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6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1675765</wp:posOffset>
                </wp:positionV>
                <wp:extent cx="16002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3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7355</wp:posOffset>
                </wp:positionH>
                <wp:positionV relativeFrom="paragraph">
                  <wp:posOffset>1785620</wp:posOffset>
                </wp:positionV>
                <wp:extent cx="237490" cy="2374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1" w:before="0" w:after="18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40.6pt;mso-position-vertical-relative:text;margin-left:-3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1" w:before="0" w:after="18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8555</wp:posOffset>
                </wp:positionH>
                <wp:positionV relativeFrom="paragraph">
                  <wp:posOffset>1899920</wp:posOffset>
                </wp:positionV>
                <wp:extent cx="237490" cy="2374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1" w:before="0" w:after="18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49.6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1" w:before="0" w:after="18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7155</wp:posOffset>
                </wp:positionH>
                <wp:positionV relativeFrom="paragraph">
                  <wp:posOffset>1328420</wp:posOffset>
                </wp:positionV>
                <wp:extent cx="351790" cy="2374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1" w:before="0" w:after="18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04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1" w:before="0" w:after="180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055</wp:posOffset>
                </wp:positionH>
                <wp:positionV relativeFrom="paragraph">
                  <wp:posOffset>323215</wp:posOffset>
                </wp:positionV>
                <wp:extent cx="237490" cy="2374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2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before="0" w:after="1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47065</wp:posOffset>
                </wp:positionV>
                <wp:extent cx="228600" cy="1619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75pt;mso-wrap-distance-left:9.05pt;mso-wrap-distance-right:9.05pt;mso-wrap-distance-top:0pt;mso-wrap-distance-bottom:0pt;margin-top:50.9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185420</wp:posOffset>
                </wp:positionV>
                <wp:extent cx="4123690" cy="40093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Дан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А…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Дано: А…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 куб, АЕ=ЕВ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FC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tt-RU"/>
                              </w:rPr>
                              <w:t>Найти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cos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α (α-угол между прямыми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BF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Реше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BF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– направляющие   векторы  прямых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BF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Косинус угла между прямыми определяется  по  формуле:  cos a=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F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 Пусть  ребро куба  1 тогда    А (1;0;0), Е(1;0,5; 1)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Е</m:t>
                                  </m:r>
                                </m:e>
                              </m:acc>
                              <m:d>
                                <m:dPr>
                                  <m:begChr m:val=""/>
                                  <m:endChr m:val="}"/>
                                </m:dP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;  В(1;1;0)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0;0,5;1)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d>
                                    <m:dPr>
                                      <m:begChr m:val=""/>
                                      <m:endChr m:val="}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Е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</m:rad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os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</m:ra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1" w:before="0" w:after="18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вет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315.7pt;mso-wrap-distance-left:9.05pt;mso-wrap-distance-right:9.05pt;mso-wrap-distance-top:0pt;mso-wrap-distance-bottom:0pt;margin-top:14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Дано</w:t>
                      </w:r>
                      <w:r>
                        <w:rPr>
                          <w:rFonts w:cs="Times New Roman" w:ascii="Times New Roman" w:hAnsi="Times New Roman"/>
                        </w:rPr>
                        <w:t>: А…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Дано: А…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</w:rPr>
                        <w:t>- куб, АЕ=ЕВ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FC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</w:rPr>
                        <w:t>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tt-RU"/>
                        </w:rPr>
                        <w:t>Найти</w:t>
                      </w:r>
                      <w:r>
                        <w:rPr>
                          <w:rFonts w:cs="Times New Roman" w:ascii="Times New Roman" w:hAnsi="Times New Roman"/>
                          <w:lang w:val="tt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cos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α (α-угол между прямыми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A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BF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Решение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A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BF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– направляющие   векторы  прямых 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A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BF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Косинус угла между прямыми определяется  по  формуле:  cos a=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F</m:t>
                            </m:r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.  Пусть  ребро куба  1 тогда    А (1;0;0), Е(1;0,5; 1),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</m:acc>
                        <m:d>
                          <m:dPr>
                            <m:begChr m:val=""/>
                            <m:endChr m:val="}"/>
                          </m:dP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</m:d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;  В(1;1;0),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0;0,5;1),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  <m:d>
                          <m:dPr>
                            <m:begChr m:val="{"/>
                            <m:endChr m:val=""/>
                          </m:dPr>
                          <m:e>
                            <m:d>
                              <m:dPr>
                                <m:begChr m:val=""/>
                                <m:endChr m:val="}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</m:d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  <m:oMath xmlns:m="http://schemas.openxmlformats.org/officeDocument/2006/math"/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e>
                        </m:rad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os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1" w:before="0" w:after="18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Ответ: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m:oMath xmlns:m="http://schemas.openxmlformats.org/officeDocument/2006/math"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095</wp:posOffset>
                </wp:positionH>
                <wp:positionV relativeFrom="paragraph">
                  <wp:posOffset>1623695</wp:posOffset>
                </wp:positionV>
                <wp:extent cx="216535" cy="23749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8.7pt;mso-wrap-distance-left:9.05pt;mso-wrap-distance-right:9.05pt;mso-wrap-distance-top:0pt;mso-wrap-distance-bottom:0pt;margin-top:127.8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spacing w:before="0" w:after="1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5945</wp:posOffset>
                </wp:positionH>
                <wp:positionV relativeFrom="paragraph">
                  <wp:posOffset>756920</wp:posOffset>
                </wp:positionV>
                <wp:extent cx="386080" cy="2374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1" w:before="0" w:after="180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4pt;height:18.7pt;mso-wrap-distance-left:9.05pt;mso-wrap-distance-right:9.05pt;mso-wrap-distance-top:0pt;mso-wrap-distance-bottom:0pt;margin-top:59.6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1" w:before="0" w:after="180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90195</wp:posOffset>
                </wp:positionH>
                <wp:positionV relativeFrom="paragraph">
                  <wp:posOffset>433070</wp:posOffset>
                </wp:positionV>
                <wp:extent cx="367030" cy="2374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1" w:before="0" w:after="18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9pt;height:18.7pt;mso-wrap-distance-left:9.05pt;mso-wrap-distance-right:9.05pt;mso-wrap-distance-top:0pt;mso-wrap-distance-bottom:0pt;margin-top:34.1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1" w:before="0" w:after="180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1430</wp:posOffset>
                </wp:positionH>
                <wp:positionV relativeFrom="paragraph">
                  <wp:posOffset>537845</wp:posOffset>
                </wp:positionV>
                <wp:extent cx="367030" cy="2374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1" w:before="0" w:after="18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9pt;height:18.7pt;mso-wrap-distance-left:9.05pt;mso-wrap-distance-right:9.05pt;mso-wrap-distance-top:0pt;mso-wrap-distance-bottom:0pt;margin-top:42.35pt;mso-position-vertical-relative:text;margin-left:10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1" w:before="0" w:after="180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4255</wp:posOffset>
                </wp:positionH>
                <wp:positionV relativeFrom="paragraph">
                  <wp:posOffset>880745</wp:posOffset>
                </wp:positionV>
                <wp:extent cx="332740" cy="2374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1" w:before="0" w:after="1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pt;height:18.7pt;mso-wrap-distance-left:9.05pt;mso-wrap-distance-right:9.05pt;mso-wrap-distance-top:0pt;mso-wrap-distance-bottom:0pt;margin-top:69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1" w:before="0" w:after="18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1" w:before="0" w:after="180"/>
    </w:pPr>
    <w:rPr>
      <w:rFonts w:ascii="Century Gothic" w:hAnsi="Century Gothic" w:eastAsia="Century Gothic" w:cs="Century Gothic"/>
      <w:color w:val="auto"/>
      <w:sz w:val="21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8:12:00Z</dcterms:created>
  <dc:creator>Наиля</dc:creator>
  <dc:description/>
  <cp:keywords/>
  <dc:language>en-US</dc:language>
  <cp:lastModifiedBy>zulja</cp:lastModifiedBy>
  <dcterms:modified xsi:type="dcterms:W3CDTF">2011-10-31T04:01:00Z</dcterms:modified>
  <cp:revision>7</cp:revision>
  <dc:subject/>
  <dc:title>С2</dc:title>
</cp:coreProperties>
</file>