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                                              </w:t>
      </w:r>
      <w:r>
        <w:rPr/>
        <w:t xml:space="preserve">Роль лексических явлений в языке. </w:t>
      </w:r>
    </w:p>
    <w:p>
      <w:pPr>
        <w:pStyle w:val="Normal"/>
        <w:rPr>
          <w:u w:val="single"/>
        </w:rPr>
      </w:pPr>
      <w:bookmarkStart w:id="0" w:name="more"/>
      <w:bookmarkEnd w:id="0"/>
      <w:r>
        <w:rPr>
          <w:u w:val="single"/>
        </w:rPr>
        <w:t>АНТОНИМЫ:</w:t>
      </w:r>
    </w:p>
    <w:p>
      <w:pPr>
        <w:pStyle w:val="Normal"/>
        <w:numPr>
          <w:ilvl w:val="0"/>
          <w:numId w:val="10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зволяют увидеть, что в жизни есть контрасты, подчёркивают их, 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высказать мысль с большей точностью, 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елают речь яркой и убедительной.</w:t>
      </w:r>
    </w:p>
    <w:p>
      <w:pPr>
        <w:pStyle w:val="Normal"/>
        <w:rPr>
          <w:u w:val="single"/>
        </w:rPr>
      </w:pPr>
      <w:r>
        <w:rPr>
          <w:u w:val="single"/>
        </w:rPr>
        <w:t>СИНОНИМЫ: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избежать однообразия изложения, 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разнообразят нашу речь, делая её живой и выразительной,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зволяют всесторонне охарактеризовать образ, 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с максимальной точностью и полнотой передать содержание, 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зволяют выразить самые тонкие смысловые оттенки,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зволяют тонко и красочно описывать явления,</w:t>
      </w:r>
    </w:p>
    <w:p>
      <w:pPr>
        <w:pStyle w:val="Normal"/>
        <w:numPr>
          <w:ilvl w:val="0"/>
          <w:numId w:val="1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пособствуют точности и ясности высказывания,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ают возможность выразить различные оттенки мысли, уточнить, подчеркнуть какое-то положение.</w:t>
      </w:r>
    </w:p>
    <w:p>
      <w:pPr>
        <w:pStyle w:val="Normal"/>
        <w:rPr/>
      </w:pPr>
      <w:r>
        <w:rPr>
          <w:u w:val="single"/>
        </w:rPr>
        <w:t>УСТАРЕВШИЕ СЛОВА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передачи точного смысла в письменной и устной речи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делают речь яркой и убедительной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передачи торжественности момента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воссоздания исторической обстановки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средством речевой характеристики персонажа,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спользуются для создания комического эффекта, иронии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автору убедить читателя в жизненности и правдивости изображаемых событий,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одчёркивают достоверность сказанного,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служат названиями реалий прошлых лет. </w:t>
      </w:r>
    </w:p>
    <w:p>
      <w:pPr>
        <w:pStyle w:val="Normal"/>
        <w:rPr/>
      </w:pPr>
      <w:r>
        <w:rPr/>
        <w:t> </w:t>
      </w:r>
      <w:r>
        <w:rPr>
          <w:u w:val="single"/>
        </w:rPr>
        <w:t>ДИАЛЕКТИЗМЫ: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передать местный колорит, особенности речи героев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u w:val="single"/>
        </w:rPr>
        <w:br/>
        <w:t>СЛОВА С ПРЯМЫМ ЗНАЧЕНИЕМ</w:t>
      </w:r>
      <w:r>
        <w:rPr>
          <w:rFonts w:cs="Trebuchet MS" w:ascii="Trebuchet MS" w:hAnsi="Trebuchet MS"/>
          <w:b/>
          <w:bCs/>
          <w:color w:val="E06666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обозначения предметов, признаков, действий.</w:t>
      </w:r>
    </w:p>
    <w:p>
      <w:pPr>
        <w:pStyle w:val="Normal"/>
        <w:rPr>
          <w:u w:val="single"/>
        </w:rPr>
      </w:pPr>
      <w:r>
        <w:rPr>
          <w:u w:val="single"/>
        </w:rPr>
        <w:br/>
        <w:t>СЛОВА С ПЕРЕНОСНЫМ ЗНАЧЕНИЕМ: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ыступают как одно из средств выразительности речи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СТИЛИСТИЧЕСКИ НЕЙТРАЛЬНАЯ ЛЕКСИКА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спользуется писателями как языковая основа произведения,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употребляется в любых условиях общения,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ит бесстрастному, объективному обозначению понятий, предметов, действий, признаков, явлений и отношений между ними.</w:t>
      </w:r>
    </w:p>
    <w:p>
      <w:pPr>
        <w:pStyle w:val="Normal"/>
        <w:rPr>
          <w:u w:val="single"/>
        </w:rPr>
      </w:pPr>
      <w:r>
        <w:rPr>
          <w:u w:val="single"/>
        </w:rPr>
        <w:t>РАЗГОВОРНАЯ И ПРОСТОРЕЧНАЯ ЛЕКСИКА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оздаёт стилистическую окраску слова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 </w:t>
      </w:r>
      <w:r>
        <w:rPr>
          <w:rFonts w:cs="Trebuchet MS" w:ascii="Trebuchet MS" w:hAnsi="Trebuchet MS"/>
          <w:sz w:val="20"/>
          <w:szCs w:val="20"/>
        </w:rPr>
        <w:t>одна из отличительных черт разговорной лексики - конкретность (обозначение конкретных предметов, действий, признаков);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используется для словесной характеристики героя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ФЕССИОНАЛИЗМЫ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понять, о какой профессии идёт речь в предложенном тексте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обозначения различных производственных процессов, орудий производства, сырья, выпускаемой продукции и т.п.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создания достоверности, точности информации, речевой характеристики персонажа,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убеждения оппонента, позволяя чётко выразить позицию автора или привести яркий, убедительный аргумент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КНИЖНЫЕ СЛОВА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зволяют автору обратить внимание читателя на общественно значимые события, нравственные ценности, убедить в необходимости желаемого поведения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помогают писателю подчеркнуть и обсудить общественно-важную проблему, 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для создания полноты картины, образного, эмоционального восприятия изображаемой действительности,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лужат речевой характеристикой персонажей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ЭПИТЕТЫ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усиливают выразительность, образность языка произведения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идают художественную, поэтическую яркость речи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обогащают содержание высказывания;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ыделяют характерную черту или качество предмета, явления, подчёркивают его индивидуальный признак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создают живое представление о предмет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оценивают предмет или явление;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вызывают определённое эмоциональное отношение к ним;</w:t>
      </w:r>
    </w:p>
    <w:p>
      <w:pPr>
        <w:pStyle w:val="Normal"/>
        <w:numPr>
          <w:ilvl w:val="0"/>
          <w:numId w:val="11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омогают увидеть авторское отношение к окружающему миру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  <w:t> </w:t>
      </w:r>
      <w:r>
        <w:rPr>
          <w:rFonts w:cs="Trebuchet MS" w:ascii="Trebuchet MS" w:hAnsi="Trebuchet MS"/>
          <w:b/>
          <w:bCs/>
          <w:color w:val="E06666"/>
          <w:sz w:val="20"/>
          <w:szCs w:val="20"/>
        </w:rPr>
        <w:t> </w:t>
      </w:r>
    </w:p>
    <w:p>
      <w:pPr>
        <w:pStyle w:val="Normal"/>
        <w:rPr>
          <w:u w:val="single"/>
        </w:rPr>
      </w:pPr>
      <w:r>
        <w:rPr>
          <w:u w:val="single"/>
        </w:rPr>
        <w:t>ФРАЗЕОЛОГИЗМЫ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придают речи особую выразительность, образность, эмоциональность, точность,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характеризуют все стороны жизни человека.</w:t>
      </w:r>
    </w:p>
    <w:p>
      <w:pPr>
        <w:pStyle w:val="Normal"/>
        <w:rPr>
          <w:rFonts w:ascii="Trebuchet MS" w:hAnsi="Trebuchet MS" w:cs="Trebuchet MS"/>
          <w:color w:val="E06666"/>
          <w:sz w:val="20"/>
          <w:szCs w:val="20"/>
        </w:rPr>
      </w:pPr>
      <w:r>
        <w:rPr>
          <w:rFonts w:cs="Trebuchet MS" w:ascii="Trebuchet MS" w:hAnsi="Trebuchet MS"/>
          <w:color w:val="E06666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ЛЕКСИЧЕСКИЙ ПОВТОР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могает подчеркнуть, выделить в речи важную в смысловом отношении группу слов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редство придания ясности высказыванию, помогающее избежать туманности изложения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редство передачи монотонности и однообразия действий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повторение слов способствует большей силе высказывания, большей напряженности повествования,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t>средство выражения многократности или длительности действия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80" w:after="280"/>
      <w:jc w:val="center"/>
      <w:outlineLvl w:val="0"/>
    </w:pPr>
    <w:rPr>
      <w:b/>
      <w:bCs/>
      <w:color w:val="993366"/>
      <w:kern w:val="2"/>
      <w:szCs w:val="48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11111">
    <w:name w:val="Заголовок11111"/>
    <w:basedOn w:val="Style13"/>
    <w:qFormat/>
    <w:pPr>
      <w:spacing w:before="280" w:after="280"/>
      <w:jc w:val="center"/>
    </w:pPr>
    <w:rPr>
      <w:b/>
      <w:color w:val="99336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7:00Z</dcterms:created>
  <dc:creator>123</dc:creator>
  <dc:description/>
  <dc:language>en-US</dc:language>
  <cp:lastModifiedBy>123</cp:lastModifiedBy>
  <dcterms:modified xsi:type="dcterms:W3CDTF">2013-04-29T10:19:00Z</dcterms:modified>
  <cp:revision>1</cp:revision>
  <dc:subject/>
  <dc:title>                                              Роль лексических явлений в языке</dc:title>
</cp:coreProperties>
</file>