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еднее специальное учебное завед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нежинский политехнический техникум имени Н.М. Иван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2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54610</wp:posOffset>
                </wp:positionV>
                <wp:extent cx="19431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8640"/>
                            <a:ext cx="715680" cy="4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3pt;width:153pt;height:135pt" coordorigin="2880,86" coordsize="306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2880;top:86;width:3059;height:2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685;top:950;width:1126;height:7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</w:t>
      </w:r>
      <w:r>
        <w:rPr>
          <w:b/>
          <w:bCs/>
          <w:sz w:val="28"/>
          <w:szCs w:val="28"/>
        </w:rPr>
        <w:t>Физика</w:t>
      </w:r>
      <w:r>
        <w:rPr>
          <w:bCs/>
          <w:sz w:val="28"/>
          <w:szCs w:val="28"/>
        </w:rPr>
        <w:t xml:space="preserve"> разработана на основе примерной программы для профессий начального профессионального образования и специальностей среднего профессионального образования Физика (Министерство образования и науки Российской Федерации Федеральный институт развития образования, Москва, 2008г) и предназначена для реализации Государственного образовательного стандарта среднего (полного) общего образования по физике (профильный уровен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разработана в соответствии с рабочим учебным планом по профессиям технического профил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446.03 Электромонтер по ремонту и обслуживанию электро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903.02 Слесар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0631.01 Автомеха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103.02 Мастер по обработке цифровой информ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БОУ СПО (ССУЗ) «Снежинский политехнический техникум имени Н.М. Ив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снецов Владимир Александрович, преподаватель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а цикловой комиссией общеобразовате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токол ЦК №    1  от    02     ноября    2011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</w:t>
      </w:r>
      <w:r>
        <w:rPr>
          <w:b/>
          <w:bCs/>
          <w:sz w:val="28"/>
          <w:szCs w:val="28"/>
        </w:rPr>
        <w:t>Физика</w:t>
      </w:r>
      <w:r>
        <w:rPr>
          <w:bCs/>
          <w:sz w:val="28"/>
          <w:szCs w:val="28"/>
        </w:rPr>
        <w:t xml:space="preserve"> разработана в соответствии с примерной программой для профессий начального профессионального образования и специальностей среднего профессионального образования физика (Министерство образования и науки Российской Федерации Федеральный институт развития образования, Москва, 2008 г) и предназначена для реализации Государственного образовательного стандарта среднего (полного) общего образования по физике (профильный уровен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 разработана в соответствии с рабочим учебным планом по профессиям технического профи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0446.03 Электромонтер по ремонту и обслуживанию электро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1903.02 Слесар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90631.01 Автомеха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0103.02 Мастер по обработке цифровой информ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еобразовательный цикл, профильные общеобразовательные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на достижение следующих целей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фундаментальных физических законах и принципах, лежащих в основе современной физической картины мира; наиболее важных открытиях в области физики; методах научного познания природы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оводить наблюдения, планировать и выполнять эксперименты, выдвигать гипотезы и строить модели; применять полученные знания по физике для объяснения физических явлений и свойств веществ; практического использования физических знаний; оценивать достоверность естественнонаучной информации;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 в процессе приобретения знаний по физике с использованием  различных источников информации и новейших информационных технологий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воспитание</w:t>
      </w:r>
      <w:r>
        <w:rPr>
          <w:sz w:val="28"/>
          <w:szCs w:val="28"/>
        </w:rPr>
        <w:t xml:space="preserve"> убежденности в возможности познания законов природы и использования достижений физики; чувства ответственности за защиту окружающей среды; уважительного отношения к мнению оппонента при обсуждении проблем естественнонаучного содержания;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использование приобретенных знаний и умений</w:t>
      </w:r>
      <w:r>
        <w:rPr>
          <w:sz w:val="28"/>
          <w:szCs w:val="28"/>
        </w:rPr>
        <w:t xml:space="preserve">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учебной дисциплины </w:t>
      </w: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 xml:space="preserve"> обучающийся должен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смысл понятий:</w:t>
      </w:r>
      <w:r>
        <w:rPr>
          <w:sz w:val="28"/>
          <w:szCs w:val="28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смысл физических величин: </w:t>
      </w: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  <w:tab w:val="left" w:pos="180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смысл физических законов</w:t>
      </w:r>
      <w:r>
        <w:rPr>
          <w:sz w:val="28"/>
          <w:szCs w:val="28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вклад российских и зарубежных ученых</w:t>
      </w:r>
      <w:r>
        <w:rPr>
          <w:sz w:val="28"/>
          <w:szCs w:val="28"/>
        </w:rPr>
        <w:t>, оказавших наибольшее влияние на развитие физ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b/>
          <w:sz w:val="28"/>
          <w:szCs w:val="28"/>
        </w:rPr>
        <w:t>физика</w:t>
      </w:r>
      <w:r>
        <w:rPr>
          <w:sz w:val="28"/>
          <w:szCs w:val="28"/>
        </w:rPr>
        <w:t xml:space="preserve"> обучающийся 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pacing w:val="-6"/>
          <w:sz w:val="28"/>
          <w:szCs w:val="28"/>
        </w:rPr>
        <w:t xml:space="preserve">описывать и объяснять физические явления и свойства тел: </w:t>
      </w:r>
      <w:r>
        <w:rPr>
          <w:spacing w:val="-6"/>
          <w:sz w:val="28"/>
          <w:szCs w:val="28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pacing w:val="-6"/>
          <w:sz w:val="28"/>
          <w:szCs w:val="28"/>
        </w:rPr>
        <w:t>ую</w:t>
      </w:r>
      <w:r>
        <w:rPr>
          <w:spacing w:val="-6"/>
          <w:sz w:val="28"/>
          <w:szCs w:val="28"/>
        </w:rPr>
        <w:t xml:space="preserve"> индукци</w:t>
      </w:r>
      <w:r>
        <w:rPr>
          <w:color w:val="000000"/>
          <w:spacing w:val="-6"/>
          <w:sz w:val="28"/>
          <w:szCs w:val="28"/>
        </w:rPr>
        <w:t>ю</w:t>
      </w:r>
      <w:r>
        <w:rPr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распространение электромагнитных волн;</w:t>
      </w:r>
      <w:r>
        <w:rPr>
          <w:spacing w:val="-6"/>
          <w:sz w:val="28"/>
          <w:szCs w:val="28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отличать </w:t>
      </w:r>
      <w:r>
        <w:rPr>
          <w:sz w:val="28"/>
          <w:szCs w:val="28"/>
        </w:rPr>
        <w:t xml:space="preserve">гипотезы от научных теор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делать выводы</w:t>
      </w:r>
      <w:r>
        <w:rPr>
          <w:sz w:val="28"/>
          <w:szCs w:val="28"/>
        </w:rPr>
        <w:t xml:space="preserve"> на основе экспериментальных данны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>приводить примеры, показывающие, что:</w:t>
      </w:r>
      <w:r>
        <w:rPr>
          <w:sz w:val="28"/>
          <w:szCs w:val="28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: </w:t>
      </w: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ринимать и на основе полученных знаний самостоятельно оценивать </w:t>
      </w: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tabs>
          <w:tab w:val="clear" w:pos="708"/>
          <w:tab w:val="left" w:pos="862" w:leader="none"/>
          <w:tab w:val="left" w:pos="1080" w:leader="none"/>
        </w:tabs>
        <w:ind w:left="720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sz w:val="28"/>
          <w:szCs w:val="28"/>
        </w:rPr>
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/>
      </w:pPr>
      <w:r>
        <w:rPr>
          <w:sz w:val="28"/>
          <w:szCs w:val="28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ind w:left="65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273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8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 xml:space="preserve">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.Тематический план и содержание учебной дисциплины </w:t>
      </w:r>
      <w:r>
        <w:rPr>
          <w:b/>
          <w:sz w:val="28"/>
          <w:szCs w:val="28"/>
        </w:rPr>
        <w:t>фи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455"/>
        <w:gridCol w:w="141"/>
        <w:gridCol w:w="8290"/>
        <w:gridCol w:w="984"/>
        <w:gridCol w:w="93"/>
        <w:gridCol w:w="1425"/>
      </w:tblGrid>
      <w:tr>
        <w:trPr>
          <w:tblHeader w:val="true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 рабочей программ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ведение (2)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ка – наука о природе. </w:t>
            </w:r>
            <w:r>
              <w:rPr/>
              <w:t xml:space="preserve">Естественнонаучный метод познания, его возможности и границы применимости. Моделирование физических явлений и процессов. </w:t>
            </w:r>
            <w:r>
              <w:rPr>
                <w:color w:val="000000"/>
              </w:rPr>
              <w:t>Роль эксперимента и теории в процессе познания природы. Физические законы. Основные элементы физической картины мира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FFFF"/>
                <w:highlight w:val="lightGray"/>
              </w:rPr>
            </w:pPr>
            <w:r>
              <w:rPr>
                <w:b/>
                <w:bCs/>
                <w:highlight w:val="lightGray"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FFFF"/>
                <w:highlight w:val="lightGray"/>
              </w:rPr>
            </w:pPr>
            <w:r>
              <w:rPr>
                <w:b/>
                <w:bCs/>
                <w:color w:val="FFFFFF"/>
                <w:highlight w:val="lightGray"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нулевого срез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/1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инематика точки и твердого тел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Движение точки и тела. Положение точки в пространстве. Векторные величины. Действия над векторами. Проекция вектора на ось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пособы описания движения. Система отсчета. Перемещение. Скорость равномерного прямолинейного движения. Уравнение равномерного прямолинейного движения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Мгновенная скорость. Сложение скоростей. Решение задач. Ускорение. Движение с постоянным ускорением. Единица ускорени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рость при движении с постоянным ускорением. Уравнения движения с постоянным ускорением. Свободное падение тел. Движение с постоянным ускорением свободного падения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вномерное движение точки по окружности. Движение планет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ступательное движение тел. Вращательное движение твердого тела. Угловая и линейная скорости вращени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чет по теме: </w:t>
            </w:r>
            <w:r>
              <w:rPr/>
              <w:t xml:space="preserve">«Кинематика точки и твердого тела» 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Законы механики Ньютон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Основное утверждение механики. Материальная точка. Первый закон Ньютон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Сила. Связь между силой и ускорением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торой закон Ньютона. Масс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Третий закон Ньютона. Единицы силы и массы. Инерциальные системы отсчета и принцип относительности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.Законы механики Ньютон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 реферат на тему: «Физики- механики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илы в механике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илы в природе. Силы всемирного тяготения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ила тяжести. Вес тела. Невесомость. Решение задач. Движение планет и искусственных спутников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Деформации и силы упругости. Закон Гук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илы трения. Их роль. Силы трения между соприкасающимися поверхностями. Силы сопротивления при движении твердых тел в жидкостях и газах,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Изучение движения тела по окружности под действием силы упругости и тяже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 реферат на тему: «Деформации и их учет в техник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Законы сохранения в механике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Импульс материальной точки. Закон сохранения импульс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активное движение. Освоение космического пространства. Космические аппараты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бота силы. Мощность. Энергия. Решение задач. Кинетическая энергия и ее изменение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бота силы тяжести. Работа силы упругости. Потенциальная энергия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акон сохранения энергии в механике. Уменьшение механической энергии системы под действием сил трени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Изучение закона сохранения механической энерг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Контрольная работа </w:t>
            </w:r>
            <w:r>
              <w:rPr/>
              <w:t xml:space="preserve">по теме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. Закон сохранения импуль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 реферат на тему: «К.Э. Циолковский - осно- воположник теории космических полетов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татик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вновесие тел. Первое условие равновесия твердого тела. Момент силы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Второе условие равновесия твердого тела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Зачет по теме: «Условия равновесия твердого тел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1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Механические колебания и волн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держание учебного материал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вободные и вынужденные колебания. Условия возникновения свободных колебаний. Математический маятник. Динамика колебательного движения.  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Гармонические колебания. Фаза. Вынужденные колебания. Резонанс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Гармонические колебания. Фаза. Вынужденные колебания. Резонанс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 бегущей волны. Волны в среде. Звуковые волн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чет по теме: «Механические колебания и волны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Лабораторная работ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пределение ускорения свободного падения при помощи маят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екулярная физика. Термодинами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/3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Основы молекулярно- кинетической теории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положения МКТ. Размеры молекул. Масса молекул. Количество вещества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Броуновское движение. Силы взаимодействия молекул. Строение жидких, твердых и газообразных тел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деальный газ в МКТ. Основное уравнение МКТ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сновное уравнение молекулярно-кинетической теор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 реферат на тему «Броуновское движени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Температура. Энергия теплового движения молекул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мпература и тепловое равновесие. Определение температур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бсолютная температура. Температура- мера средней кинетической энергии теплового движения молекул. Измерение скоростей молекул газ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.Зачет по теме: «Температура- мера средней кинетической энергии теплового движения молекул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 реферат на тему «Физика низких температур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Уравнение состояния идеального газа. Газовые закон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Уравнение состояния идеального газ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Газовые законы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Опытная проверка закона Гей-Люсса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Взаимные превращения жидкостей и газов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сыщенный пар. Зависимость давления насыщенного пара от температуры. Влажность воздух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верхностное натяжение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мачивание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апиллярность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</w:t>
            </w:r>
            <w:r>
              <w:rPr/>
              <w:t xml:space="preserve"> реферат на тему: «Капиллярные явления в природе и техник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Твердые тел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ристаллические тела. Аморфные тел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-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по теме: «Твердые тел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</w:t>
            </w:r>
            <w:r>
              <w:rPr/>
              <w:t xml:space="preserve"> реферат на тему: «Агрегатные состояния веществ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Основы термодинами- ки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.Внутренняя энергия. Работа в термодинамике. Количество теплот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-й закон термодинамики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менение первого закона термодинамики к различным процессам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обратимость процессов в природе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нцип действия тепловых двигателей. К.п.д. двигателей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 по теме: «Первый закон термодинамики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Внутренняя энерг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</w:t>
            </w:r>
            <w:r>
              <w:rPr/>
              <w:t xml:space="preserve"> реферат на тему: «Тепловые двигатели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динам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/3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а 3.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Электростатик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ий заряд и элементарные частицы. Заряженные тела. Электризация тел. Закон сохранения электрического заряда. Закон Кулон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Близкодействие и действие на расстоянии. Электрическое поле. Напряженность электрического поля. Силовые линии электрического пол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оводники и диэлектрики в электростатическом поле. Поляризация диэлектриков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тенциал. Разность потенциалов.  Связь между U и E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оемкость. Конденсаторы. Применение конденсаторов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 по теме: «Электростатик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Электроста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</w:t>
            </w:r>
            <w:r>
              <w:rPr/>
              <w:t xml:space="preserve"> реферат на тему: «Тепловые двигатели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Законы постоянного ток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Электрический ток. Сила тока. Условия существования тока. Закон Ома для участка цепи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противление. Электрические цепи. Соединение проводников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бота и мощность тока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ДС. Закон Ома для полной цепи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 по теме: «Работа и мощность тока. ЭДС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учение последовательного и параллельного соединения проводников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ение ЭДС и внутреннего сопротивления источника т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Законы постоянного т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</w:t>
            </w:r>
            <w:r>
              <w:rPr/>
              <w:t xml:space="preserve"> реферат на тему: «Георг Симон Ом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Электрический ток в различных средах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2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ая проводимость различных веществ. Электронная проводимость металлов. Зависимость сопротивления проводника от температуры. Сверхпроводимость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ий ток в полупроводниках. Примесная проводимость полупроводников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Электрический ток через контакт двух полупроводников </w:t>
            </w:r>
            <w:r>
              <w:rPr>
                <w:i/>
              </w:rPr>
              <w:t>р-</w:t>
            </w:r>
            <w:r>
              <w:rPr/>
              <w:t xml:space="preserve"> и </w:t>
            </w:r>
            <w:r>
              <w:rPr>
                <w:i/>
              </w:rPr>
              <w:t>п-</w:t>
            </w:r>
            <w:r>
              <w:rPr/>
              <w:t xml:space="preserve"> типов. Полупроводниковый диод. Транзистор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ий ток в вакууме. Диод. Электронные пучки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ий ток в жидкостях. Закон электролиза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ический ток в газах. Несамостоятельный и самостоятельный разряд. Типы разрядов. Плазма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 по теме: «Электрический ток в различных средах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</w:t>
            </w:r>
            <w:r>
              <w:rPr/>
              <w:t xml:space="preserve"> реферат на тему: «Перспективы применения сверхпроводников», «Применение полупроводников в современной технике», «Виды разрядов и их практическое применени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Магнитное поле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заимодействие токов. Магнитное поле. Вектор магнитной индукции. Линии магнитной индукции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одуль вектора магнитной индукции. Сила Ампер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оизмерительные приборы. Громкоговоритель. Сила Лоренц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агнитные свойства веществ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Наблюдение действия магнитного поля на т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Магнитное пол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Электромагнитная индукция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крытие явления электромагнитной индукции. Магнитный поток. Направление индукционного тока. Правило Ленц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  <w:t>2</w:t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кон электромагнитной индукции. Вихревое электрическое поле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ДС индукции в движущихся проводниках. Микрофон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амоиндукция. Индуктивность. Энергия магнитного поля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лектромагнитное поле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Изучение явления электромагнитной инду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Электромагнитная индукц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- реферат на тему «Майкл Фарадей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ые колебания и волн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ные и вынужденные электромагнитные колебания.  Колебательный контур. Аналогия между механическими и электромагнитными колебаниями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внение, описывающее процессы в колебательном контуре. Формула Томсон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нный ток. Активное сопротивление. Действующие значения переменного I и U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денсатор и катушка индуктивности в цепи переменного тока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онанс в электрической цепи. Генератор на транзисторе. Автоколебани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чет  по теме: «Переменный ток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ирование электрической энергии. Трансформаторы. Решение задач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о, передача и использование электроэнергии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Зачет  по теме: «Трансформатор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то такое электромагнитная волна?  Обнаружение электромагнитных волн. Плотность потока электромагнитного излучени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зобретение радио А.С.Поповым. Принципы  радиосвязи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к осуществляется модуляция и детектирование.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электромагнитных волн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йства электромагнитных волн.Распространение радиоволн. Радиолокация. Понятие о телевидении. Средства связи. Радиоастрономия,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чет  по теме: «Принципы радиосвязи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Изучение явления электромагнитной инду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Электромагнитная индукц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- реферат на тему «А.С.Попов- изобретатель радио», «Развитие средств связи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ветовые волн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корость света. Принцип Гюйгенса. Закон отражения свет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кон преломления света. Полное отражение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инза. Построение изображения в линзе. Формула тонкой линзы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исперсия свет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терференция механических и световых волн. Применение интерференции. Решение задач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ифракция механических и световых волн. Дифракционная решетк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перечность световых волн. Поляризация света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перечность световых волн и электромагнитная теория свет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 по теме: «Волновые свойства свет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ение показателя преломления стекл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оптической силы и фокусного расстояния собирающей линзы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мерение длины световой волн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Геометрическая опт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- реферат на тему «Оптические приборы и их применение», «Максвелл- создатель теории электромагнитных волн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Элементы теории относительности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коны электродинамики и принцип относительности. Постулаты теории относительности. Следствия, вытекающие из постулатов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висимость массы от скорости. Связь между массой и энергией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3.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Излучение и спектр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иды излучений. Источники света. Спектры и спектральные аппарат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иды спектров. Спектральный анализ. Спектральные классы звезд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фракрасное и ультрафиолетовое излучения. Рентгеновские лучи. Излучение звезд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Шкала электромагнитных излучений. Повторение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6.Зачет по теме: «Излучение и спектры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Наблюдение сплошного и линейчатого спект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- реферат на тему: «Метод спектрального анализа», «Открытие Рентген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ние атома и квантовая физик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/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4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ветовые кванты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Фотоэффект. Теория фотоэффекта. Фотоны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менение фотоэффекта. Давление света. Фотосинтез. Фотография. 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задач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Фотоэффек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- реферат на тему: «А.Г. Столетов»,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Атомная физик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роение атома. Опыты Резерфорда. Квантовые постулаты Бора. Модель атома по Бору. Трудности теории Бора. Квантовая механика. Лазер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вторение по теме: «Строение атом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.Зачет по теме: «Строение атом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- реферат на тему: «Эрнест Резерфорд», «Виды лазеров и их применение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ема 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Физика атомного ядра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етоды наблюдения и регистрации элементарных частиц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крытие радиоактивности. Ά- β- γ- излучения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диоактивные превращения. Закон радиоактивного распада. Изотоп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1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ие нейтрона. Строение атомного ядра. Ядерные силы. Энергия связи  атомных ядер.Ядерные реакции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еление ядер урана. Ценные реакции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дерный реактор. Термоядерные реакции. Энергия Солнца и звезд.</w:t>
            </w:r>
          </w:p>
          <w:p>
            <w:pPr>
              <w:pStyle w:val="Normal"/>
              <w:rPr/>
            </w:pPr>
            <w:r>
              <w:rPr/>
              <w:t>Применение ядерной энергии. Получение изотопов. Биологическое действие радиоактивных излучений на живые организм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Зачет по теме: «Строение атомного ядра»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- реферат на тему: «Анри Беккерель», «Атомная энергетика», «Безопасность атомных электростанций»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волюция Вселенно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/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5.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Эволюция Вселенной.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ффект Доплера и обнаружение «разбегания» галактик. Большой взрыв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озможные сценарии эволюции Вселенной. Эволюция и энергия горения звезд. Термоядерный синтез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разование планетных систем. Солнечная система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 реферат на тему: «Гипотезы строения и развития Вселенной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й практику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Цели практикума:</w:t>
            </w:r>
            <w:r>
              <w:rPr/>
              <w:t xml:space="preserve"> отработка практических навыков работы с физическими приборами, справочниками, таблицами, сборка простейших электрических схем, умений делать выводы из полученных измерений, установление закономерностей, повторение и закрепление пройденного учебного материала</w:t>
            </w:r>
          </w:p>
        </w:tc>
      </w:tr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1</w:t>
            </w:r>
            <w:r>
              <w:rPr/>
              <w:t>: «Изучение колебаний пружинного маятник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2</w:t>
            </w:r>
            <w:r>
              <w:rPr/>
              <w:t>: «Изучение устройства трансформатора и измерение его коэффициента трансформации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3</w:t>
            </w:r>
            <w:r>
              <w:rPr/>
              <w:t>: «Определение температурного коэффициента сопротивления металлов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4</w:t>
            </w:r>
            <w:r>
              <w:rPr/>
              <w:t>: «Снятие температурной характеристики термистор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5</w:t>
            </w:r>
            <w:r>
              <w:rPr/>
              <w:t>: «Измерение емкости конденсатор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6</w:t>
            </w:r>
            <w:r>
              <w:rPr/>
              <w:t>: «Изучение электронного осциллографа и его применение к исследованию периодических процессов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7</w:t>
            </w:r>
            <w:r>
              <w:rPr/>
              <w:t>: «Определение относительной влажности воздух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8</w:t>
            </w:r>
            <w:r>
              <w:rPr/>
              <w:t>: «Определение показателя преломления стекла при помощи микроскоп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9</w:t>
            </w:r>
            <w:r>
              <w:rPr/>
              <w:t>: «Определение ускорения свободного падения при помощи падающего шарик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10</w:t>
            </w:r>
            <w:r>
              <w:rPr/>
              <w:t>: «Определение коэффициента линейного расширения твердых тел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11</w:t>
            </w:r>
            <w:r>
              <w:rPr/>
              <w:t>: «Измерение работы и мощности постоянного ток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12</w:t>
            </w:r>
            <w:r>
              <w:rPr/>
              <w:t>: «Изучение закона Ома для цепи переменного ток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13</w:t>
            </w:r>
            <w:r>
              <w:rPr/>
              <w:t>: «Исследование полупроводникового диода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бораторная работа </w:t>
            </w:r>
            <w:r>
              <w:rPr>
                <w:b/>
                <w:u w:val="single"/>
              </w:rPr>
              <w:t>№ 14</w:t>
            </w:r>
            <w:r>
              <w:rPr/>
              <w:t>: «Определение индуктивности катушки по ее сопротивлению переменному току»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182 ч / 273 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Физика»; лаборатории «Физ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набор ги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ги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ный измерительный б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р демонстрацио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ос вакуумный Ком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тр циф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ометр БР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мометр Бакуш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ометр открытый демонстрацио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тележек легко подвижных</w:t>
      </w:r>
    </w:p>
    <w:p>
      <w:pPr>
        <w:pStyle w:val="Normal"/>
        <w:rPr/>
      </w:pPr>
      <w:r>
        <w:rPr>
          <w:sz w:val="28"/>
          <w:szCs w:val="28"/>
        </w:rPr>
        <w:t xml:space="preserve">Комплект блоков демонстрационный (мет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нометр ме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с гидравл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ор для демонстрации законов механики</w:t>
      </w:r>
    </w:p>
    <w:p>
      <w:pPr>
        <w:pStyle w:val="Normal"/>
        <w:rPr/>
      </w:pPr>
      <w:r>
        <w:rPr>
          <w:sz w:val="28"/>
          <w:szCs w:val="28"/>
        </w:rPr>
        <w:t>Прибор для определения механических свойств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конструктор по гидрост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тор зву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 наборный на 1 к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ка для демонстрации конвекции жидк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р с кольц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тепловые 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«изотер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«изоба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«Кристаллиз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ор для демонстрации линейного расширения 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амперметр лабора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форматор универс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й уси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питания для фронта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а электрофорная ма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метр с принадлеж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по передаче электро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тив изоли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ятник электростат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лтан электриче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магнит разборный с дета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ор Ле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ушка дросс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шет по радио электро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конденс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полупровод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«электри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 полосовой демонстр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 полосовой лабораторный</w:t>
      </w:r>
    </w:p>
    <w:p>
      <w:pPr>
        <w:pStyle w:val="Normal"/>
        <w:rPr/>
      </w:pPr>
      <w:r>
        <w:rPr>
          <w:sz w:val="28"/>
          <w:szCs w:val="28"/>
        </w:rPr>
        <w:t xml:space="preserve">Магни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емонстрационный</w:t>
      </w:r>
    </w:p>
    <w:p>
      <w:pPr>
        <w:pStyle w:val="Normal"/>
        <w:rPr/>
      </w:pPr>
      <w:r>
        <w:rPr>
          <w:sz w:val="28"/>
          <w:szCs w:val="28"/>
        </w:rPr>
        <w:t xml:space="preserve">Магни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лаборатор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«Магнитное поле Зем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«Демонстрационная оп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набор геометрическая оп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ор для измерения длины световой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планетной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бус звездного неба Ф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ы звездного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бус Ма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ы по физике лам. двухсторо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«Шкала электромагнитных вол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реты физ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карточек «Электри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карточек  Оп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к набору Оп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ассеты:</w:t>
      </w:r>
    </w:p>
    <w:p>
      <w:pPr>
        <w:pStyle w:val="Normal"/>
        <w:rPr/>
      </w:pPr>
      <w:r>
        <w:rPr>
          <w:sz w:val="28"/>
          <w:szCs w:val="28"/>
        </w:rPr>
        <w:t>Физика – 1 (лам. работы)</w:t>
      </w:r>
    </w:p>
    <w:p>
      <w:pPr>
        <w:pStyle w:val="Normal"/>
        <w:rPr/>
      </w:pPr>
      <w:r>
        <w:rPr>
          <w:sz w:val="28"/>
          <w:szCs w:val="28"/>
        </w:rPr>
        <w:t>Физика – 2 (волновые процес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ка – 3 </w:t>
      </w:r>
    </w:p>
    <w:p>
      <w:pPr>
        <w:pStyle w:val="Normal"/>
        <w:rPr/>
      </w:pPr>
      <w:r>
        <w:rPr>
          <w:sz w:val="28"/>
          <w:szCs w:val="28"/>
        </w:rPr>
        <w:t>Физика – 4, 5</w:t>
      </w:r>
    </w:p>
    <w:p>
      <w:pPr>
        <w:pStyle w:val="Normal"/>
        <w:rPr/>
      </w:pPr>
      <w:r>
        <w:rPr>
          <w:sz w:val="28"/>
          <w:szCs w:val="28"/>
        </w:rPr>
        <w:t>Физика – 6 основы кинематики</w:t>
      </w:r>
    </w:p>
    <w:p>
      <w:pPr>
        <w:pStyle w:val="Normal"/>
        <w:rPr/>
      </w:pPr>
      <w:r>
        <w:rPr>
          <w:sz w:val="28"/>
          <w:szCs w:val="28"/>
        </w:rPr>
        <w:t>Физика – 7 геометрическая Оп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я Гелий</w:t>
      </w:r>
    </w:p>
    <w:p>
      <w:pPr>
        <w:pStyle w:val="Normal"/>
        <w:rPr/>
      </w:pPr>
      <w:r>
        <w:rPr>
          <w:sz w:val="28"/>
          <w:szCs w:val="28"/>
        </w:rPr>
        <w:t>Астрономия – 1, 2 (комплект 2 касс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ая Зем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автоматизированное рабочее место преподавателя (компьютер, принтер, экран, видеопроектор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 </w:t>
      </w:r>
      <w:r>
        <w:rPr>
          <w:b/>
          <w:sz w:val="28"/>
          <w:szCs w:val="28"/>
        </w:rPr>
        <w:t xml:space="preserve">лаборатории </w:t>
      </w:r>
      <w:r>
        <w:rPr>
          <w:b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ор лабораторный «Механи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лабораторный «Оп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лабораторный «Электри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магнит лабора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«Меха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«Электри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ческие указания «Оп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лабораторный по электродинамике и для изучения п/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набор «Исследование изопроцессов в газ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атив для фронта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ор лабораторный «Кристаллизац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по электролизу лабора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остат лабора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для изучения полупроводников (ди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 для изучения полупроводников (транзисторы, тиристо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пружин с различной жестк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набор «Магнетиз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ый набор «Тепловые я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резисторов для практ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 отливной лабора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конденсаторов для практик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бометр лаборато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резины поло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ундом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для изучения тока в вакууме (диод – триод уче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радиоприемника (сбо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ератор звуковой функциональный (школьный)  </w:t>
      </w:r>
    </w:p>
    <w:p>
      <w:pPr>
        <w:pStyle w:val="Normal"/>
        <w:rPr/>
      </w:pPr>
      <w:r>
        <w:rPr>
          <w:sz w:val="28"/>
          <w:szCs w:val="28"/>
        </w:rPr>
        <w:t>Счетчик-секундомер-частотометр (демонстрацион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елка вакуум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ор для измерения длины акустической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тор низкочасто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питания высоковоль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бка Нью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химической посуды и принадлежностей для кабинета физ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кан отливной демонстр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тр цифровой демонстраци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плитка  800 Вт</w:t>
      </w:r>
    </w:p>
    <w:p>
      <w:pPr>
        <w:pStyle w:val="Normal"/>
        <w:rPr/>
      </w:pPr>
      <w:r>
        <w:rPr>
          <w:sz w:val="28"/>
          <w:szCs w:val="28"/>
        </w:rPr>
        <w:t>Прибор для измерения длины световой волны с помощью диф. реш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клянная пластинка со скошенными гра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тангенцирку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та измерительная 1,5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ретка с краном емкостью 25 м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нц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рометр волос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грометр металлический (гигрометр Ламбрех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охорд с двойным клю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ы технические ВТ2-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петка глазна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новные источни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Я. Мякишев, Б.Б. Буховцев «Физика - 10»: Москва, «Просвещение», 2006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.Я. Мякишев, Б.Б. Буховцев «Физика - 11»: Москва, «Просвещение», 2005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полнительные источник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й справочник учителя физики: Москва, «Мнемозина», 2003 Физика – 10; поурочные планы: Волгоград, «Учитель» 2003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ка – 11; поурочные планы: Волгоград, «Учитель» 2004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Физика, астрономия  – тематическое планирование:Волгоград, «Учитель» 2008 Тестовые задания по всем темам курс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Цифровые образовательные ресурсы:</w:t>
      </w:r>
    </w:p>
    <w:p>
      <w:pPr>
        <w:pStyle w:val="Normal"/>
        <w:ind w:left="12" w:firstLine="708"/>
        <w:rPr>
          <w:sz w:val="28"/>
          <w:szCs w:val="28"/>
        </w:rPr>
      </w:pPr>
      <w:r>
        <w:rPr>
          <w:sz w:val="28"/>
          <w:szCs w:val="28"/>
        </w:rPr>
        <w:t>Библиотека электронных наглядных пособ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крытая физика часть 1 ,2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изика 10, 11 класс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изика 7-11 класс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зика «Механика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зика - готовимся к ЕГЭ; Физика 1С Репетит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а – шпаргалки для старшеклассников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Интернет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ресурсы</w:t>
      </w:r>
      <w:r>
        <w:rPr>
          <w:bCs/>
          <w:sz w:val="28"/>
          <w:szCs w:val="28"/>
          <w:lang w:val="en-US"/>
        </w:rPr>
        <w:t xml:space="preserve"> (festival.1se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tember.ru)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Презентации уроков – механика, молекулярная физика и термодинамика, электродинамика, колебания и волны, оптика, квантовая физи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 xml:space="preserve">Входной контроль и оценка </w:t>
      </w:r>
      <w:r>
        <w:rPr>
          <w:bCs/>
          <w:sz w:val="28"/>
          <w:szCs w:val="28"/>
        </w:rPr>
        <w:t>проводится в форме контрольной работы «нулевого срез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Текущий контроль и оценка</w:t>
      </w:r>
      <w:r>
        <w:rPr>
          <w:bCs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 по теоретическому материалу, а также в ходе проверки выполнения обучающимися индивидуальных заданий (внеаудиторная самостоятельная работа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Итоговый контроль и оценка</w:t>
      </w:r>
      <w:r>
        <w:rPr>
          <w:bCs/>
          <w:sz w:val="28"/>
          <w:szCs w:val="28"/>
        </w:rPr>
        <w:t xml:space="preserve"> результатов освоения учебной дисциплины проводится в форме дифференцированного зач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/понимать</w:t>
            </w:r>
            <w:r>
              <w:rPr/>
              <w:t>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ысл понятий:</w:t>
            </w:r>
            <w:r>
              <w:rPr/>
      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по темам тематического пла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шение задач по темам: «Кинематика точки и твердого тела», «Законы механики Ньютона», «Силы в природе», «Силы в механике», «Законы сохранения в механике», «Статика», «Механические колебания и волны», «Основы молекулярно- кинетической теории», «Основы термодинамики», «Температура. Энергия теплового движения молекул», «Уравнение состояния идеального газа. Газовые законы», «Электростатика», «Законы постоянного тока», «Магнитное поле», «Электромагнитные колебания и волны», «Световые волны», «Световые кван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ные работы по темам: «Законы механики Ньютона», «Законы сохранения в механике», «Основы молекулярно-кинетической теории», «Основы термодинамики», «Электростатика», «Законы постоянного тока», «Магнитное поле», «Электромагнитная индукция», «Световые волны», «Световые кван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исание и защита рефер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текущих лабораторных работ и работ практикума согласно тематического план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мысл физических величин: </w:t>
            </w: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ысл физических законов</w:t>
            </w:r>
            <w:r>
              <w:rPr/>
      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клад российских и зарубежных ученых</w:t>
            </w:r>
            <w:r>
              <w:rPr/>
              <w:t>, оказавших наибольшее влияние на развитие физики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  <w:r>
              <w:rPr/>
              <w:t>: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pacing w:val="-6"/>
              </w:rPr>
              <w:t xml:space="preserve">описывать и объяснять физические явления и свойства тел: </w:t>
            </w:r>
            <w:r>
              <w:rPr>
                <w:spacing w:val="-6"/>
              </w:rPr>
              <w:t xml:space="preserve">движ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6"/>
              </w:rPr>
              <w:t>небесных тел и искусственных спутников Земли; свойства газов, жидкостей и твердых тел; электромагнитн</w:t>
            </w:r>
            <w:r>
              <w:rPr>
                <w:color w:val="000000"/>
                <w:spacing w:val="-6"/>
              </w:rPr>
              <w:t>ую</w:t>
            </w:r>
            <w:r>
              <w:rPr>
                <w:spacing w:val="-6"/>
              </w:rPr>
              <w:t xml:space="preserve"> индукци</w:t>
            </w:r>
            <w:r>
              <w:rPr>
                <w:color w:val="000000"/>
                <w:spacing w:val="-6"/>
              </w:rPr>
              <w:t>ю</w:t>
            </w:r>
            <w:r>
              <w:rPr>
                <w:spacing w:val="-6"/>
              </w:rPr>
              <w:t xml:space="preserve">, </w:t>
            </w:r>
            <w:r>
              <w:rPr>
                <w:color w:val="000000"/>
                <w:spacing w:val="-6"/>
              </w:rPr>
              <w:t>распространение электромагнитных волн;</w:t>
            </w:r>
            <w:r>
              <w:rPr>
                <w:spacing w:val="-6"/>
              </w:rPr>
              <w:t xml:space="preserve"> волновые свойства света; излучение и поглощение света атомом; фотоэффект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личать </w:t>
            </w:r>
            <w:r>
              <w:rPr/>
              <w:t xml:space="preserve">гипотезы от научных теорий;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лать выводы</w:t>
            </w:r>
            <w:r>
              <w:rPr/>
              <w:t xml:space="preserve"> на основе экспериментальных данных;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водить примеры, показывающие, что:</w:t>
            </w:r>
            <w:r>
              <w:rPr/>
      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водить примеры практического использования физических знаний: </w:t>
            </w: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принимать и на основе полученных знаний самостоятельно оценивать </w:t>
            </w:r>
            <w:r>
              <w:rPr/>
              <w:t>информацию, содержащуюся в сообщениях СМИ, Интернете, научно-популярных статьях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5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ционального природопользования и защиты окружающей среды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ГБОУ СПО (ССУЗ) СПТ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u w:val="single"/>
        </w:rPr>
        <w:t>В.А. Преснецов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БОУ СПО (ССУЗ) СПТ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зам. директора по ТО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И.Б. Краснов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БОУ СПО (ССУЗ) СПТ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рук. учебного отдела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u w:val="single"/>
        </w:rPr>
        <w:t>С.В. Ели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БОУ СПО (ССУЗ) СПТ пред. ЦК общеобр.дисциплин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Ю.А. Ибатуллин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48:00Z</dcterms:created>
  <dc:creator>Владимир</dc:creator>
  <dc:description/>
  <cp:keywords/>
  <dc:language>en-US</dc:language>
  <cp:lastModifiedBy>Владимир</cp:lastModifiedBy>
  <cp:lastPrinted>2012-03-14T13:49:00Z</cp:lastPrinted>
  <dcterms:modified xsi:type="dcterms:W3CDTF">2013-04-17T16:53:00Z</dcterms:modified>
  <cp:revision>19</cp:revision>
  <dc:subject/>
  <dc:title/>
</cp:coreProperties>
</file>