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ценарий конкурса лидеров детских общественных организ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«Лидер XXI ве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Форм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ый  конкур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Цел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Формирование лидерских качеств, в том числе, умения принимать реш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Развитие коммуникабельно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своение правил организаторской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борудование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К, мультимедийное оборудов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1560" w:hanging="15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еквизит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дель самолёта, 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ейджи конкурсантам и жюри, 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атериалы для  конкурса «Полезное из бесполезного», 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рты с оценками для жюри, 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сты оценок (бортовой журнал)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вание конкурса,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кат «Есть только один способ заставить людей следовать за вами, а именно: двигаться быстрее, чем они» Ф. Пикабиа.</w:t>
      </w:r>
    </w:p>
    <w:p>
      <w:pPr>
        <w:pStyle w:val="Normal"/>
        <w:spacing w:lineRule="auto" w:line="240" w:before="0" w:after="0"/>
        <w:ind w:left="1560" w:hanging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560" w:hanging="156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ечатная продукция: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плом Лидер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видетельство участника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нижка «Я – лидер!»</w:t>
      </w:r>
    </w:p>
    <w:p>
      <w:pPr>
        <w:pStyle w:val="Normal"/>
        <w:spacing w:lineRule="auto" w:line="240" w:before="0" w:after="0"/>
        <w:ind w:left="1560" w:hanging="15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Ход мероприят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На сцене название конкурса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Жюри за столом, который оформлен моделью лайне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Звук аэропорта. Голос по микрофон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1560" w:hanging="15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Диспетчер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аемые пассажиры завершается посадка на рейс Лидер двадцать первого века, борт номер 2013, время отправления 15 часов 00 минут., место отправление г. Тара, Центр детского творчества.</w:t>
      </w:r>
    </w:p>
    <w:p>
      <w:pPr>
        <w:pStyle w:val="Normal"/>
        <w:spacing w:lineRule="auto" w:line="240" w:before="0" w:after="0"/>
        <w:ind w:left="1560" w:hanging="15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здаётся звук взлетающего самолёт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560" w:hanging="15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андир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аемые пассажиры, командир  и экипаж приветствует вас на борту лайнера Лидер двадцать первого века, борт номер 2013,   цель полёта – поиск активных, умеющих вести за собой лидеров. Полёт производится на высоком уровне сотрудничества, творчества, инициативы издорового духа соперничества. Время полёта1 час 30минут. Во время полёта запрещается, грустить, бесцельно передвигаться с места на место. Заправка и дозаправка нашего самолета осуществляется бурными аплодисментами.  Организовывают сопровождение бортпроводницы. Московское время 15 часов 00 минут. Просим вас пристегнуть привязные ремни и приготовиться к взлету. Провожает и встречает нас сегодня хореографическая студия «Восторг», вокальный коллектив «Камертон», духовой оркестр, ф/к «Жемчужинка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Наш лайнер готов к взлёту. От винт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Звук взлетающего самол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уховой оркестр.</w:t>
      </w:r>
    </w:p>
    <w:p>
      <w:pPr>
        <w:pStyle w:val="Normal"/>
        <w:spacing w:lineRule="auto" w:line="240" w:before="0" w:after="0"/>
        <w:ind w:left="1276" w:hanging="127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 время полёта будет произведено 5 остановок – испытания для наших лидеров. </w:t>
      </w:r>
    </w:p>
    <w:p>
      <w:pPr>
        <w:pStyle w:val="Normal"/>
        <w:spacing w:lineRule="auto" w:line="240" w:before="0" w:after="0"/>
        <w:ind w:left="1276" w:hanging="127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годня на борту нашего лайнера опытный экипаж, можно сказать, «Звёздная команда» экспертов. </w:t>
      </w:r>
    </w:p>
    <w:p>
      <w:pPr>
        <w:pStyle w:val="Normal"/>
        <w:spacing w:lineRule="auto" w:line="240" w:before="0" w:after="0"/>
        <w:ind w:left="1276" w:hanging="127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276" w:hanging="1276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едставление жюри. Муз сопровождение.</w:t>
      </w:r>
    </w:p>
    <w:p>
      <w:pPr>
        <w:pStyle w:val="Normal"/>
        <w:spacing w:lineRule="auto" w:line="240" w:before="0" w:after="0"/>
        <w:ind w:left="1276" w:hanging="1276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вольте представить вашему вниманию: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рт – инженер: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орт – механик: 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турман: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лот высшего класса: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питан лайнера: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Звёздная команда» определяет победителей в испытаниях, в их руках не только ручки, но и судьбы наших конкурсантов. Наблюдать за полётом будут гости, болельщики и педагоги, которые всегда поддерживают нас на мероприятиях и принимают активное участие в подготовке.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вигатор полета, ведущая конкурса – я, Е.П. Рунёва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276" w:hanging="1276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правляем самолёт громкими аплодисментами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хлопает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яем ЛИДЕРОВ нашего лайне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Участники выходят поочереди и выстраиваются в линей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Муз сопровожд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60" w:hanging="156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Диспетчер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нимание пассажиров: лайнер «Лидер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XXI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века - 2013» готов совершить первую посадку в аэропорту города «Визитка».</w:t>
      </w:r>
    </w:p>
    <w:p>
      <w:pPr>
        <w:pStyle w:val="Normal"/>
        <w:spacing w:lineRule="auto" w:line="240" w:before="0" w:after="0"/>
        <w:ind w:left="1560" w:hanging="156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важаемы конкурсанты, пока наш лайнер заходит на посадку я предлагаю провести жеребьёвку и выяснить порядок выступлений.</w:t>
      </w:r>
    </w:p>
    <w:p>
      <w:pPr>
        <w:pStyle w:val="Normal"/>
        <w:spacing w:lineRule="auto" w:line="240" w:before="0" w:after="0"/>
        <w:ind w:left="1560" w:hanging="15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Жеребьёвк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Конкурсанты подходят к столу жюр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На столе разделённая на части бумажная модель самолёт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На частях самолёта написан номер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Участник сообщает свой номер жюри.</w:t>
      </w:r>
    </w:p>
    <w:p>
      <w:pPr>
        <w:pStyle w:val="Normal"/>
        <w:spacing w:lineRule="auto" w:line="240" w:before="0" w:after="0"/>
        <w:ind w:left="1276" w:hanging="127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Я на правах бортового навигатора, хочу напомнить вам некоторые правила справеднивой борьбы за звание «Лидер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XXI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века»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роться честно, не пугаясь неудач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радоваться успехам соперника и достойно встречать своё поражение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ните: лидер – это тот, за которым идут остальные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знак того, что ваша борьба будет честной и справедливой я предлагаю соединить части лайнера. </w:t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оединяют части лайнера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1. ВИЗИТКА</w:t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276" w:hanging="127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нас первая посадка - в аэропорту города «Визитка», пришло время поближе познакомиться с лидерами XXI века. Нашим конкурсантам тоже нужна дозаправка (аплодисменты)! Я приглашаю на сцену 1-го конкурсанта………….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едующий претендент 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ценка 1-го конкур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«Калейдоскоп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1276" w:hanging="127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ш полёт продолжается, прошу пристегнуть ремни, а чтобы во время полёта не было скучно, для вас поёт в/с 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 Калейдоскоп».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Калейдоскоп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Итоги 1-го конкур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2 «СОЦИАЛЬНЫЕ ПРОЕКТ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изводим дозаправку самолёта. (аплодисменты)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ледующая посадка в аэропорту города «Соцальных проектов», участникам предстоит показать умение грамотно и кратко излагать свои мысли. Время для защиты проектов ограничено – 3 минут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Итоги 2 -го конкур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«Восторг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3 «Игр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276" w:hanging="127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ш полёт продолжается. Пристегните ремни. Производим дозаправку самолёта. Следующая посадка в аэропорту города «Игра». </w:t>
      </w:r>
    </w:p>
    <w:p>
      <w:pPr>
        <w:pStyle w:val="Normal"/>
        <w:spacing w:lineRule="auto" w:line="240" w:before="0" w:after="0"/>
        <w:ind w:left="1276" w:hanging="127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ники  заранее должны были подготовить и суметь провести игру с залом.</w:t>
      </w:r>
    </w:p>
    <w:p>
      <w:pPr>
        <w:pStyle w:val="Normal"/>
        <w:spacing w:lineRule="auto" w:line="240" w:before="0" w:after="0"/>
        <w:ind w:left="1276" w:hanging="127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ма игры – знакомство. </w:t>
      </w:r>
    </w:p>
    <w:p>
      <w:pPr>
        <w:pStyle w:val="Normal"/>
        <w:spacing w:lineRule="auto" w:line="240" w:before="0" w:after="0"/>
        <w:ind w:left="1276" w:hanging="127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йчас мы увидим, как можно легко и быстро знакомиться.</w:t>
      </w:r>
    </w:p>
    <w:p>
      <w:pPr>
        <w:pStyle w:val="Normal"/>
        <w:spacing w:lineRule="auto" w:line="240" w:before="0" w:after="0"/>
        <w:ind w:left="1276" w:hanging="127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Итоги 3 -го конкурс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«Жемчужинка»</w:t>
      </w:r>
    </w:p>
    <w:p>
      <w:pPr>
        <w:pStyle w:val="Normal"/>
        <w:spacing w:lineRule="auto" w:line="240" w:before="0" w:after="0"/>
        <w:ind w:left="1276" w:hanging="1276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276" w:hanging="1276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Требуется дозаправка. Наш лайнер снова в воздухе. И участникам предстоит нелегкое испытание. </w:t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276" w:hanging="1276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 «Полезное из бесполезного»</w:t>
      </w:r>
    </w:p>
    <w:p>
      <w:pPr>
        <w:pStyle w:val="Normal"/>
        <w:spacing w:lineRule="auto" w:line="240" w:before="0" w:after="0"/>
        <w:ind w:left="1276" w:hanging="127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иктор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нимание! Авиалайнер «Лид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XX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ека – 2013» вынужден совершить аварийную посадку. На борту накопилось много ненужных предметов. Перегрузка! Дальнейший полёт не возможен!</w:t>
      </w:r>
    </w:p>
    <w:p>
      <w:pPr>
        <w:pStyle w:val="Normal"/>
        <w:spacing w:lineRule="auto" w:line="240" w:before="0" w:after="0"/>
        <w:ind w:left="1276" w:hanging="127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то ж, друзья, ничего не поделаешь, приземляемся. Я объявляю следующий конкурс: « Полезное из бесполезного». Послушайте условия: за 5 минут, вы должны будите соорудить полезную вещь из бросового материала и придумать где, как и зачем может быть использовано ваше изобретение. Вот коробки с бросовым материалом. Дерзайте. </w:t>
      </w:r>
    </w:p>
    <w:p>
      <w:pPr>
        <w:pStyle w:val="Normal"/>
        <w:spacing w:lineRule="auto" w:line="240" w:before="0" w:after="0"/>
        <w:ind w:left="1276" w:hanging="1276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 участники готовятся, напоминаю, что оценочные баллы конкурсанты получали за портфолио, и эссе. Всё это участники предоставляли заранее. Сейчас вы услышите фрагменты  эссе конкурсантов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left="1276" w:hanging="1276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На фоне музыки)</w:t>
      </w:r>
    </w:p>
    <w:p>
      <w:pPr>
        <w:pStyle w:val="Normal"/>
        <w:spacing w:lineRule="auto" w:line="240" w:before="0" w:after="0"/>
        <w:ind w:left="1418" w:hanging="1418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стало время нашим юным Кулибиным представить на суд зрителей и экспертов свои изобрет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Итоги 4 -го конкурс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«Духовой оркест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18" w:hanging="1418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18" w:hanging="141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 «Смекалка»</w:t>
      </w:r>
    </w:p>
    <w:p>
      <w:pPr>
        <w:pStyle w:val="Normal"/>
        <w:spacing w:lineRule="auto" w:line="240" w:before="0" w:after="0"/>
        <w:ind w:left="1418" w:hanging="141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8" w:hanging="1418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нимание конкурсантов! Наш авиалайнер выполняет последнюю посадку по заданному маршруту. Аэропорт города «Смекалка» готов принять наш лайнер.</w:t>
      </w:r>
    </w:p>
    <w:p>
      <w:pPr>
        <w:pStyle w:val="Normal"/>
        <w:spacing w:lineRule="auto" w:line="240" w:before="0" w:after="0"/>
        <w:ind w:left="1418" w:hanging="1418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звестно, что настоящий лидер – это человек с неугомонным характером, умеющий найти выход из трудной ситуации и, конечно же, с прекрасным чувством юмора. Вот присутствие этого чувства мы и хотим у вас проверить.</w:t>
      </w:r>
    </w:p>
    <w:p>
      <w:pPr>
        <w:pStyle w:val="Normal"/>
        <w:spacing w:lineRule="auto" w:line="240" w:before="0" w:after="0"/>
        <w:ind w:left="1418" w:hanging="1418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аше задание: за 5 минут нужно придумать гимн, песню, частушку или что – то иное. Конкретное задание указано на карточках</w:t>
      </w:r>
    </w:p>
    <w:p>
      <w:pPr>
        <w:pStyle w:val="Normal"/>
        <w:spacing w:lineRule="auto" w:line="240" w:before="0" w:after="0"/>
        <w:ind w:left="1418" w:hanging="1418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Карты с заданием: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имн рваному кеду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астушку о классном журнале,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тихотворение про мизинец,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ду авторучке,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лыбельную директору школы,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винительную речь отличнику,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Хвалебную речь двоечнику</w:t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Итоги 4 -го конкурса.</w:t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«Калейдоскоп»</w:t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Жюри удаляется подводить итоги.</w:t>
      </w:r>
    </w:p>
    <w:p>
      <w:pPr>
        <w:pStyle w:val="Style18"/>
        <w:spacing w:lineRule="auto" w:line="240" w:before="0" w:after="0"/>
        <w:ind w:left="1276" w:hanging="1276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важаемые участники полета, наш полёт подходит к концу. Совершив путешествие, мы возвращаемся в родной город. Во время пути следования нам пришлось пережить минуты радости и огорчения, стрессовые ситуации. Настало время напряженного ожидания результатов полёта. Скрасить время ожидания нам помогут юные артисты. Встречайте.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Концертные номера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276" w:hanging="127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аемые пассажиры, пристегните ремни, самолёт заходит на посадку для награждения, местное время   ….часов……. минут, температура за бортом накалилась, конкуренция усилилась. Команда специалистов уже готова разрядить атмосферу и объявить результаты конкурса.</w:t>
      </w:r>
    </w:p>
    <w:p>
      <w:pPr>
        <w:pStyle w:val="Normal"/>
        <w:spacing w:lineRule="auto" w:line="240" w:before="0" w:after="0"/>
        <w:ind w:left="1276" w:hanging="1276"/>
        <w:jc w:val="center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Итоги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Награждение.</w:t>
      </w:r>
    </w:p>
    <w:p>
      <w:pPr>
        <w:pStyle w:val="Normal"/>
        <w:spacing w:lineRule="auto" w:line="240" w:before="0" w:after="0"/>
        <w:ind w:left="1276" w:hanging="127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аемые пассажиры, рейс Лидер двадцать один завершен. Командир воздушного судна и экипаж благодарят вас за то, что вы выбрали нашу авиакомпанию. Из аэропорта вас проводит духовой оркестр.</w:t>
      </w:r>
    </w:p>
    <w:p>
      <w:pPr>
        <w:pStyle w:val="Normal"/>
        <w:tabs>
          <w:tab w:val="clear" w:pos="708"/>
          <w:tab w:val="left" w:pos="6915" w:leader="none"/>
          <w:tab w:val="right" w:pos="93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Составила методис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У ДОД «Центра детского творчеств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. П. Рунёв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  <w:font w:name="OCR A Std">
    <w:charset w:val="00"/>
    <w:family w:val="modern"/>
    <w:pitch w:val="default"/>
  </w:font>
  <w:font w:name="Marlett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Wingdings">
    <w:altName w:val="Keystroke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"/>
      <w:lvlJc w:val="left"/>
      <w:pPr>
        <w:tabs>
          <w:tab w:val="num" w:pos="0"/>
        </w:tabs>
        <w:ind w:left="2781" w:hanging="360"/>
      </w:pPr>
      <w:rPr>
        <w:rFonts w:ascii="Wingdings 3" w:hAnsi="Wingdings 3" w:cs="Wingdings 3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bullet"/>
      <w:lvlText w:val=""/>
      <w:lvlJc w:val="left"/>
      <w:pPr>
        <w:tabs>
          <w:tab w:val="num" w:pos="0"/>
        </w:tabs>
        <w:ind w:left="1080" w:hanging="360"/>
      </w:pPr>
      <w:rPr>
        <w:rFonts w:ascii="Wingdings 3" w:hAnsi="Wingdings 3" w:cs="Wingdings 3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3" w:hAnsi="Wingdings 3" w:cs="Wingdings 3"/>
      <w:color w:val="000000"/>
    </w:rPr>
  </w:style>
  <w:style w:type="character" w:styleId="WW8Num1z1">
    <w:name w:val="WW8Num1z1"/>
    <w:qFormat/>
    <w:rPr>
      <w:rFonts w:ascii="OCR A Std" w:hAnsi="OCR A Std" w:cs="OCR A Std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Keystroke" w:hAnsi="Wingdings;Keystroke" w:cs="Wingdings;Keystroke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Wingdings;Keystroke" w:hAnsi="Wingdings;Keystroke" w:cs="Wingdings;Keystrok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;Wingdings 3" w:hAnsi="Symbol;Wingdings 3" w:cs="Symbol;Wingdings 3"/>
    </w:rPr>
  </w:style>
  <w:style w:type="character" w:styleId="WW8Num6z0">
    <w:name w:val="WW8Num6z0"/>
    <w:qFormat/>
    <w:rPr>
      <w:rFonts w:ascii="Wingdings;Keystroke" w:hAnsi="Wingdings;Keystroke" w:cs="Wingdings;Keystrok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;Wingdings 3" w:hAnsi="Symbol;Wingdings 3" w:cs="Symbol;Wingdings 3"/>
    </w:rPr>
  </w:style>
  <w:style w:type="character" w:styleId="WW8Num7z0">
    <w:name w:val="WW8Num7z0"/>
    <w:qFormat/>
    <w:rPr>
      <w:rFonts w:ascii="Wingdings 3" w:hAnsi="Wingdings 3" w:cs="Wingdings 3"/>
      <w:color w:val="000000"/>
    </w:rPr>
  </w:style>
  <w:style w:type="character" w:styleId="WW8Num7z1">
    <w:name w:val="WW8Num7z1"/>
    <w:qFormat/>
    <w:rPr>
      <w:rFonts w:ascii="OCR A Std" w:hAnsi="OCR A Std" w:cs="OCR A Std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3">
    <w:name w:val="WW8Num7z3"/>
    <w:qFormat/>
    <w:rPr>
      <w:rFonts w:ascii="Symbol;Wingdings 3" w:hAnsi="Symbol;Wingdings 3" w:cs="Symbol;Wingdings 3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4:13:00Z</dcterms:created>
  <dc:creator>Admin</dc:creator>
  <dc:description/>
  <cp:keywords/>
  <dc:language>en-US</dc:language>
  <cp:lastModifiedBy>user</cp:lastModifiedBy>
  <cp:lastPrinted>2013-04-02T12:13:00Z</cp:lastPrinted>
  <dcterms:modified xsi:type="dcterms:W3CDTF">2013-04-03T04:57:00Z</dcterms:modified>
  <cp:revision>11</cp:revision>
  <dc:subject/>
  <dc:title/>
</cp:coreProperties>
</file>