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развлечения «По правилам дорожного движения» (для детей старших и подготовительных групп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теграция ОО:</w:t>
      </w:r>
      <w:r>
        <w:rPr>
          <w:rFonts w:cs="Times New Roman" w:ascii="Times New Roman" w:hAnsi="Times New Roman"/>
          <w:i/>
          <w:sz w:val="28"/>
          <w:szCs w:val="28"/>
        </w:rPr>
        <w:t xml:space="preserve"> «Музыка», «Безопасность», «Познание», «Коммуникация», «Социализация», «Художественная литература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 Доставить эмоционально наслаждение ребёнку, вызвать чувство радости от совершаемых действий, интерес к теме музыкального развлечения и желание участвовать в них. Закреплять в песнях и музыкальных играх основные правила дорожного дви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Расширять представления детей об улице, проезжей части. Знать элементарные правила безопасного поведения на улица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Внести в активный словарный запас понятие: «улица», «перекрёсток», «проезжая часть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ировать целостную картину мира и расширение кругозо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ть сообразительность, умение самостоятельно решать поставленную задачу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Воспитывать культуру и правила  поведения  на улицах город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Оформление :</w:t>
      </w:r>
      <w:r>
        <w:rPr>
          <w:rFonts w:cs="Times New Roman" w:ascii="Times New Roman" w:hAnsi="Times New Roman"/>
          <w:i/>
          <w:sz w:val="28"/>
          <w:szCs w:val="28"/>
        </w:rPr>
        <w:t xml:space="preserve"> На полу схема перекрестка с переходами, светофор. Знаками обозначены остановки автобуса, кафе, внимание светофор, пешеходный переход, осторожно дети и т.д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трибуты:</w:t>
      </w:r>
      <w:r>
        <w:rPr>
          <w:rFonts w:cs="Times New Roman" w:ascii="Times New Roman" w:hAnsi="Times New Roman"/>
          <w:i/>
          <w:sz w:val="28"/>
          <w:szCs w:val="28"/>
        </w:rPr>
        <w:t xml:space="preserve"> Рули, сумки, коляски, игруш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Под музыку «Город детства» дети входят в зал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бегает следом за детьми Незнайка, (Винтик и Шпунтик сидят среди зрителей) </w:t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ото 1).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знайка: -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Кто я, ну-ка отгадай-ка! Как зовут меня?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и:-</w:t>
      </w:r>
      <w:r>
        <w:rPr>
          <w:rFonts w:cs="Times New Roman" w:ascii="Times New Roman" w:hAnsi="Times New Roman"/>
          <w:sz w:val="28"/>
          <w:szCs w:val="28"/>
        </w:rPr>
        <w:t xml:space="preserve"> Незнайка!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- Приобрёл машину я,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у ездить в ней, друзья!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выводит машину)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интик! Шпунтик!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быстрее садитесь в машину, поедем со мной!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нтик:</w:t>
      </w:r>
      <w:r>
        <w:rPr>
          <w:rFonts w:cs="Times New Roman" w:ascii="Times New Roman" w:hAnsi="Times New Roman"/>
          <w:sz w:val="28"/>
          <w:szCs w:val="28"/>
        </w:rPr>
        <w:t xml:space="preserve"> - А ты прошёл школу светофорных наук?  Ведь это азбука города!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- Подумаешь, какой учитель нашёлся!  Я и без этой азбуки обойдусь!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и так всё знаю!!!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нтик и Шпунтик :</w:t>
      </w:r>
      <w:r>
        <w:rPr>
          <w:rFonts w:cs="Times New Roman" w:ascii="Times New Roman" w:hAnsi="Times New Roman"/>
          <w:sz w:val="28"/>
          <w:szCs w:val="28"/>
        </w:rPr>
        <w:t xml:space="preserve"> (вместе) - Тогда мы с тобой не поедем!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- Ну и не надо! Я один поеду!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садится в машину, едет, поёт)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сенка Незнайки:</w:t>
      </w:r>
      <w:r>
        <w:rPr>
          <w:rFonts w:cs="Times New Roman" w:ascii="Times New Roman" w:hAnsi="Times New Roman"/>
          <w:sz w:val="28"/>
          <w:szCs w:val="28"/>
        </w:rPr>
        <w:t xml:space="preserve"> - Я еду на машине туда куда хочу!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уль в моей машине верчу куда хочу!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улицы, дорожки пройду за полчаса,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ди, моя машина – четыре колеса!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-би-би, Би-би-би, Би-би-би!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-би-би, Би-би-би, Би-би-би!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езнайка видит знак:«Проезд закрыт» - кирпич)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 это что за птица? Смешной дорожный знак!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стану я учиться! Мне весело и так!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умаешь – знаки….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ждите вы, бульвары, чтоб я затормозил.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виньтесь, тротуары! С дороги, магазин!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-би-би, Би-би-би, Би-би-би!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-би-би, Би-би-би, Би-би-би!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Шпунтик:</w:t>
      </w:r>
      <w:r>
        <w:rPr>
          <w:rFonts w:cs="Times New Roman" w:ascii="Times New Roman" w:hAnsi="Times New Roman"/>
          <w:sz w:val="28"/>
          <w:szCs w:val="28"/>
        </w:rPr>
        <w:t xml:space="preserve"> Незнайка, подожди! Впереди дороги нет!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- У вас - нет, а у меня – есть!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эти знаки – пустяк! Одни картинки!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Раздаётся свисток милиционера.Незнайка наезжает на стенку.)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знайка: -</w:t>
      </w:r>
      <w:r>
        <w:rPr>
          <w:rFonts w:cs="Times New Roman" w:ascii="Times New Roman" w:hAnsi="Times New Roman"/>
          <w:sz w:val="28"/>
          <w:szCs w:val="28"/>
        </w:rPr>
        <w:t xml:space="preserve"> Ай!!! Ай!!! Моя нога!!! Я ушиб ногу!!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пектор ДПС: -</w:t>
      </w:r>
      <w:r>
        <w:rPr>
          <w:rFonts w:cs="Times New Roman" w:ascii="Times New Roman" w:hAnsi="Times New Roman"/>
          <w:sz w:val="28"/>
          <w:szCs w:val="28"/>
        </w:rPr>
        <w:t xml:space="preserve"> Незнайка! Ты ушибся?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>Попав в большой и шумный город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стерялся, я пропал…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знаков светофора,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под машину не попал!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машины и трамваи,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друг автобус по пути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ся честно, я не знаю,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не дорогу перейти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спектор ДПС:</w:t>
      </w:r>
      <w:r>
        <w:rPr>
          <w:rFonts w:cs="Times New Roman" w:ascii="Times New Roman" w:hAnsi="Times New Roman"/>
          <w:sz w:val="28"/>
          <w:szCs w:val="28"/>
        </w:rPr>
        <w:t xml:space="preserve">Нарушил правила движения - и поплатился жизнью!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шу следовать за мной!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- За что меня? Куда меня?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пектор ДПС: - В город «Светофорию», где учат правилам уличного движения!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троят макет города) (Фото 2, 3)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нспектор ДПС:</w:t>
      </w:r>
      <w:r>
        <w:rPr>
          <w:rFonts w:cs="Times New Roman" w:ascii="Times New Roman" w:hAnsi="Times New Roman"/>
          <w:sz w:val="28"/>
          <w:szCs w:val="28"/>
        </w:rPr>
        <w:t>ДПС пост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ен и не прост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ледит, чтоб все в пути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ли, как себя вести?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, глядит в упор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ас трехглазый светофор –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, желтый, красный глаз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аждому дает приказ.</w:t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ото 4).</w:t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есня  «Светофор»</w:t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ое упражнение «Светофор и пешеходы»</w:t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едущая с детьми подходит к переходу.Среди детей Незнайка с мячом в руках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ебята идут в школу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ебята очень спешат!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горается красный свет светофора).</w:t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ото 5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пектор ДПС: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у вас терпенья нет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ите: красный свет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жигается желтый свет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тый свет на пути –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ьтесь идти!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жигается зеленый свет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зеленый впереди –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перь переходи!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ети идут по переходу. Среди них две девочки, которые рассматривают на ходу книгу и разговаривают между собой.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Фото 6).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Инспектор ДПС:останавливает их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пектор ДПС: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ите – ка, подружки,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глаза у вас, где ушки?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кончится печально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не мало бед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дорога – не читальня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место для бесед!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егулировщик берет у девочек книгу, закрывает ее и пропускает их через переход.Затем вставляет в светофор красный сигнал.)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фор дает приказ –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гает красный глаз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да зажжется он,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оят – таков закон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(Проезжают дети на велосипедах, самокатах, на машинах.Снова загорается зеленый свет).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Танцевально- ритмическое упражнение (мелодия по усмотрению музыкального руководителя)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яди, Незнайка, до сих пор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ил красный светофор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горит зеленый свет –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ен путь, препятствий нет!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(Дети переходят через улицу, рассаживаются на стулья.Инспектор ДПС загадывает загадки)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По полоскам чёрно-белым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 шагает смело…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, ребята знает,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 о чём предупреждает?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машине тихий ход…(пешеходный переход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Этот знак заметишь сразу: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 цветных огромных глаза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у глаз определённый: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, жёлтый и зелёный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релся красный –двигаться опасно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го зелёный свет-проезжай, запрета нет.(Светофор.)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то за знак дорожный: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крест на белом?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ём и ночью можно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смело!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повяжет голову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ю косынкою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кажет первую помощь медицинскую (Пункт медицинской помощи)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 белом треугольнике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каемкой красной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кам-школьникам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безопасно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нак дорожный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все на свете: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осторожны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е…(Дети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Полосатые лошадки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ёк дорог легли-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авто остановились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десь проходим мы. (Переход-зебра)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Эй, водитель, осторожно,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ть быстро невозможно,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люди все на свете-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месте ходят.. (Дети)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Для этого коня еда-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ин, и масло и вода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гу он не пасётся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е он несётся. (Автомобиль)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Это я, это я, это все мои друзья!»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будет отвечать: «Это я, это я, это все мои друзья!» или молчать.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нспектор ДПС:</w:t>
      </w:r>
      <w:r>
        <w:rPr>
          <w:rFonts w:cs="Times New Roman" w:ascii="Times New Roman" w:hAnsi="Times New Roman"/>
          <w:sz w:val="28"/>
          <w:szCs w:val="28"/>
        </w:rPr>
        <w:t>Кто из вас идёт вперёд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олько там, где переход?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етит вперёд так скоро,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видит светофора?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кто, что красный свет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- хода нет?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вас в автобусе тесном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упает старшим место?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, идя домой,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 путь по мостовой?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(Незнайка играет мячом на проезжей части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Фото 7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знайка: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веселый, звонкий мяч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огда помчался вскачь?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, желтый, голубой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гнаться за тобой!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егулировщик: </w:t>
      </w:r>
      <w:r>
        <w:rPr>
          <w:rFonts w:cs="Times New Roman" w:ascii="Times New Roman" w:hAnsi="Times New Roman"/>
          <w:i/>
          <w:sz w:val="28"/>
          <w:szCs w:val="28"/>
        </w:rPr>
        <w:t>(Отбирает мяч у Незнайки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зжей части, дети,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грайте в игры эти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ть можно без оглядки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и на площадке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Фото 8).     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ы сейчас поиграем в </w:t>
      </w:r>
      <w:r>
        <w:rPr>
          <w:rFonts w:cs="Times New Roman" w:ascii="Times New Roman" w:hAnsi="Times New Roman"/>
          <w:i/>
          <w:sz w:val="28"/>
          <w:szCs w:val="28"/>
        </w:rPr>
        <w:t>игру «Лови, бросай, упасть не давай»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делятся попарно и становятся друг напротив друга. Начинают бросать мяч напротив стоящему игроку. Выигрывает та пара, которая меньше всего уронит мяч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слушайте стихи. Там, где нужно вы должны отвечать: «Это я, это я, это все мои друзья!»</w:t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на внимание «Это я, это я, это все мои друзья!»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идет вперед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там, где переход?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я, это я,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 мои друзья!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етит вперед так скоро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то не видит светофора?</w:t>
      </w:r>
      <w:r>
        <w:rPr>
          <w:rFonts w:cs="Times New Roman" w:ascii="Times New Roman" w:hAnsi="Times New Roman"/>
          <w:i/>
          <w:sz w:val="28"/>
          <w:szCs w:val="28"/>
        </w:rPr>
        <w:t>(Дети молчат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, идя домой,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 путь по мостовой?(Дети молчат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кто, что красный свет –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, хода нет?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Это я, это я,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 мои друзья!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ижу, вы хорошо разбираетесь в правилах дорожного движения. Поэтому приглашаю вас в путешествие по нашему городу. Но сначала отгадайте загадку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гадка: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чудо – этот дом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а светятся кругом,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обувь из резины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итается бензином. (Автобус)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 автобусной остановке подходят трое детей. Еще двое подъезжают к остановке в плоскостном автобусе с окошками. Инсценируется песня «Автобус» музыка М. Иорданского, слова О. Высоцкой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Фото 11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о покатались дети. Не забудьте, что следует подождать, пока автобус отъедет от остановки, и только потом переходить дорогу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ходят из автобуса, автобус уезжает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ехать по улицам, когда горит зеленый глаз светофора, и смотреть на родной город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ей широкой, гулкой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ут дети на прогулку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чатлений очень много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радостной дорога!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Фото 9, 10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сполняется песня «Наш город» музыка Е. Тиличеевой, слова М. Кравчука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ото 12).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нспектор ДПС:</w:t>
      </w:r>
      <w:r>
        <w:rPr>
          <w:rFonts w:cs="Times New Roman" w:ascii="Times New Roman" w:hAnsi="Times New Roman"/>
          <w:sz w:val="28"/>
          <w:szCs w:val="28"/>
        </w:rPr>
        <w:t>Выполняй закон простой: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й свет зажегся –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той!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нспектор ДПС:</w:t>
      </w:r>
      <w:r>
        <w:rPr>
          <w:rFonts w:cs="Times New Roman" w:ascii="Times New Roman" w:hAnsi="Times New Roman"/>
          <w:sz w:val="28"/>
          <w:szCs w:val="28"/>
        </w:rPr>
        <w:t>Желтый вспыхнул –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дожди!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нспектор ДПС:</w:t>
      </w:r>
      <w:r>
        <w:rPr>
          <w:rFonts w:cs="Times New Roman" w:ascii="Times New Roman" w:hAnsi="Times New Roman"/>
          <w:sz w:val="28"/>
          <w:szCs w:val="28"/>
        </w:rPr>
        <w:t>А зеленый свет –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Идти!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Фото 13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горается зеленый свет дети под марш выходят из зала).</w:t>
      </w:r>
    </w:p>
    <w:sectPr>
      <w:type w:val="nextPage"/>
      <w:pgSz w:w="11906" w:h="16838"/>
      <w:pgMar w:left="1134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28:00Z</dcterms:created>
  <dc:creator>SEVEN</dc:creator>
  <dc:description/>
  <dc:language>en-US</dc:language>
  <cp:lastModifiedBy>SEVEN</cp:lastModifiedBy>
  <cp:lastPrinted>2013-04-17T12:46:00Z</cp:lastPrinted>
  <dcterms:modified xsi:type="dcterms:W3CDTF">2013-04-29T07:28:00Z</dcterms:modified>
  <cp:revision>2</cp:revision>
  <dc:subject/>
  <dc:title/>
</cp:coreProperties>
</file>