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юбилея директора школ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вучит музыка: всё о дне рожден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я школа на сцене: учителя, ученики, работн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4"/>
          <w:szCs w:val="24"/>
        </w:rPr>
        <w:t>1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обрый день, дорогие друзья!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брый день, уважаемые гости!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Добрый день, наши любимые ученики и коллеги!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) Встреча юбиля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.</w:t>
        <w:tab/>
      </w:r>
      <w:r>
        <w:rPr>
          <w:rFonts w:cs="Times New Roman" w:ascii="Times New Roman" w:hAnsi="Times New Roman"/>
          <w:i/>
          <w:sz w:val="24"/>
          <w:szCs w:val="24"/>
        </w:rPr>
        <w:t>День рожденья на пороге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нь рожденья подошёл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нь рожденья по дороге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Столько раз уже прошёл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сегодня в эти двер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глянул он, не спеша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Юбиляршу! Юбиляршу!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риглашаем мы! Ура-а-а!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Звучит музыка «Фанфары»\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Т.В. проходит в зал, её усаживают на почётное место.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сня на мотив «Московские ок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Школа хоро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т настал ваш славный юбилей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олненье наше все сильн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зале собрались друзь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дыханье затая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с поздравляет школьная сем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) Вручение бук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Цветами вас коллеги осыпают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И в этот день улыбками встречаю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“ салют “ лишь в вашу честь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плодисментов радости не счесть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звучат аплодисмент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</w:rPr>
        <w:t>дарят цвет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годня мы собрались здесь, чтобы в торжественной, праздничной обстановке отметить юбилей нашего коллеги, прекрасного педагога, замечательного директора, да и просто хорошего человека Шульминой Татьяны Викторов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) Слова поздравления от главы админи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. </w:t>
        <w:tab/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Предоставляем слово Главе администрации нашего посёлка Алексеенко Нине Федоровне</w:t>
      </w:r>
      <w:r>
        <w:rPr>
          <w:rFonts w:cs="Times New Roman" w:ascii="Times New Roman" w:hAnsi="Times New Roman"/>
          <w:b/>
          <w:i/>
          <w:sz w:val="24"/>
          <w:szCs w:val="24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) Танец от группы «Һулускаан»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.  - </w:t>
      </w:r>
      <w:r>
        <w:rPr>
          <w:rFonts w:cs="Times New Roman" w:ascii="Times New Roman" w:hAnsi="Times New Roman"/>
          <w:i/>
          <w:sz w:val="24"/>
          <w:szCs w:val="24"/>
        </w:rPr>
        <w:t>Т.В., благодаря вашими и нашими усилиями среди наших учеников всё больше и больше становится участников в различных конкурсах. Некоторые из них уже являются победителями многих состязаний. Дети у нас, и правда, очень талантлив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Һулускаан» желает счастья и доб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ечной радости цвет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лыбок солнца и теп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ваш светлый праздник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ень рожденья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  <w:t>2 часть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Презентация слайд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. - </w:t>
      </w:r>
      <w:r>
        <w:rPr>
          <w:rFonts w:cs="Times New Roman" w:ascii="Times New Roman" w:hAnsi="Times New Roman"/>
          <w:i/>
          <w:sz w:val="24"/>
          <w:szCs w:val="24"/>
        </w:rPr>
        <w:t>Есть у всего свои истоки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г озаренья первый шаг пути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ом считаем мы слова и срок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ом решаем где и как ид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 На экране презентация слай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какому же жизненному пути пошла Татьяна Викторовн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1981 году Татьяна Викторовна приехала к нам в посёлок в школу. Обратите внимание, какими способностями обладает наша юбиля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на преподавала математику, а до этого работала программистом в научно-исследовательском институте г. Норильска….. Сам бог велел назначить ее заместителем директора по воспитательной работе, что и произошло в 1989 году. А в 1998 году Татьяна возглавила замечательный коллектив школ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атьяна Викторовна, если вашу жизнь измерить количеством ваших юбилеев, а он не последний, то Вы еще младенец и у Вас еще все впереди! Новых Вам успехов, новых идей, весен и рассветов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плодисмент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ед. - </w:t>
      </w:r>
      <w:r>
        <w:rPr>
          <w:rFonts w:cs="Times New Roman" w:ascii="Times New Roman" w:hAnsi="Times New Roman"/>
          <w:i/>
          <w:sz w:val="24"/>
          <w:szCs w:val="24"/>
        </w:rPr>
        <w:t>Сегодня день для всех особый –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>Для Вас, и для коллег, и для детей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собрались затем здесь, чтоб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етствовать ваш юбиле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Выступление 8 клас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сня на мотив «Пусть бегут неуклюж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нем рожденья, Танул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шары все наду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нём рожденья пришли поздравля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ы у неба попросим, чтоб сбылось всё, что прос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чнём мы тебя поздравл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ма - вот такого, и такого кошель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енья юморного, вот и всё п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сегодня прекрасны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каждому яс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им мы Татьяне сказ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 здорово очень, что ещё много весё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 Викторовне можем желать»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sz w:val="24"/>
          <w:szCs w:val="24"/>
          <w:highlight w:val="red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) Выступление группы «Альта»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юбит вас, ценит школы семья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И «Альта» желает вам, не тая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сле танца дарят подарок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 молодость, счастье, удачу, успех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дьба вам дарила всегда без помех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) Поздравление от учителе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с радостью пришли поздрави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имени коллег здесь Вас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тим к приветствиям добави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мы свои слова сейчас…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\ Поздравление учителей \ - (Марина Васильевна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билей – какое это слово!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здник, это торжество!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юбилея мы для вас готовы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и лишь радость и тепло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круглая в жизни дата –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торжественный юбилей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много от жизни взято,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больше отдано е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  <w:t xml:space="preserve">3 </w:t>
      </w:r>
      <w:r>
        <w:rPr>
          <w:rFonts w:cs="Times New Roman" w:ascii="Times New Roman" w:hAnsi="Times New Roman"/>
          <w:b/>
          <w:sz w:val="32"/>
          <w:szCs w:val="24"/>
        </w:rPr>
        <w:t>ча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– сценка «Сотворение школьного ми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) 1 ве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нимание! Внимание!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Юбилей продолжается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шему вниманию предлагаетс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 ли драма, то ли сатира –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отворение школьного мира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с не судите строго 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бойтесь всемогущего Бог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ц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г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а будет свет!\ </w:t>
      </w:r>
      <w:r>
        <w:rPr>
          <w:rFonts w:cs="Times New Roman" w:ascii="Times New Roman" w:hAnsi="Times New Roman"/>
          <w:i/>
          <w:sz w:val="24"/>
          <w:szCs w:val="24"/>
        </w:rPr>
        <w:t>Зажигает зажигалку\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удет тьм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 будет суша. \ставит горшок с землей \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б бежал быстрее в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удет первый челове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 Выходит директор\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р прекрасен, все красив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Только как то тут тоскли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рт</w:t>
      </w:r>
      <w:r>
        <w:rPr>
          <w:rFonts w:cs="Times New Roman" w:ascii="Times New Roman" w:hAnsi="Times New Roman"/>
          <w:sz w:val="24"/>
          <w:szCs w:val="24"/>
        </w:rPr>
        <w:t>- Таня, яблоко откуша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Т.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Бог сказал, чертей не слушай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! Как хочется вкусит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в раю так скучно жить. \кусает\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ог</w:t>
      </w:r>
      <w:r>
        <w:rPr>
          <w:rFonts w:cs="Times New Roman" w:ascii="Times New Roman" w:hAnsi="Times New Roman"/>
          <w:sz w:val="24"/>
          <w:szCs w:val="24"/>
        </w:rPr>
        <w:t xml:space="preserve"> – Вы меня ослуша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а накуша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вать вам больше в ра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ас в школу изгоня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 директором назн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 и завучей в при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м я вам уч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бучать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- Как ведется все пото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о обычным черед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сто наказань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.В.</w:t>
      </w:r>
      <w:r>
        <w:rPr>
          <w:rFonts w:cs="Times New Roman" w:ascii="Times New Roman" w:hAnsi="Times New Roman"/>
          <w:sz w:val="24"/>
          <w:szCs w:val="24"/>
        </w:rPr>
        <w:t xml:space="preserve"> - Всем усилить воспита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ыши орут и плач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ршие дерутся, скач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.В.-</w:t>
      </w:r>
      <w:r>
        <w:rPr>
          <w:rFonts w:cs="Times New Roman" w:ascii="Times New Roman" w:hAnsi="Times New Roman"/>
          <w:sz w:val="24"/>
          <w:szCs w:val="24"/>
        </w:rPr>
        <w:t xml:space="preserve"> Я методой овлад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я их сумею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</w:t>
      </w:r>
      <w:r>
        <w:rPr>
          <w:rFonts w:cs="Times New Roman" w:ascii="Times New Roman" w:hAnsi="Times New Roman"/>
          <w:i/>
          <w:sz w:val="24"/>
          <w:szCs w:val="24"/>
        </w:rPr>
        <w:t>.-</w:t>
      </w:r>
      <w:r>
        <w:rPr>
          <w:rFonts w:cs="Times New Roman" w:ascii="Times New Roman" w:hAnsi="Times New Roman"/>
          <w:sz w:val="24"/>
          <w:szCs w:val="24"/>
        </w:rPr>
        <w:t>Только вымолвить успел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 тихонько заскрипел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крип двере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завучи вошл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оклад свой принес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в</w:t>
      </w:r>
      <w:r>
        <w:rPr>
          <w:rFonts w:cs="Times New Roman" w:ascii="Times New Roman" w:hAnsi="Times New Roman"/>
          <w:i/>
          <w:sz w:val="24"/>
          <w:szCs w:val="24"/>
        </w:rPr>
        <w:t>.-</w:t>
      </w:r>
      <w:r>
        <w:rPr>
          <w:rFonts w:cs="Times New Roman" w:ascii="Times New Roman" w:hAnsi="Times New Roman"/>
          <w:sz w:val="24"/>
          <w:szCs w:val="24"/>
        </w:rPr>
        <w:t xml:space="preserve"> Да, у нас житье - не худо!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е выпуск - просто чудо!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– то песенки по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Кто гранит наук грыз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И, конечно, как вед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-Хулиган всегда найд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 В школе нам без них ника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-А-то скука будет, мра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 Учителя все величав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- Выступают будто павы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\Выходят учителя, поют песню на мотив «Ромашки спрятались…»\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омашки спрятались, завяли люти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гда учителем нас сделал Б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чем мы девочки его послуша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чем пошли учить ученик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перь из года в год детишек уч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от тетрадей уж в глазах ряби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ачем вы, девочки, так школу люб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ни страдания от той любв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) Т.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Я б любимых педагог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дела бы нем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ё в учителях прекрас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- светлы, мысли – яс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а у них ду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денег ни ши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Таня пашет, как иш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тпусков, без выход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ится и сяк и 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директора та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все взирает б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водит он ито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ог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й, да Таня, молодц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, хорошенька с ли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даю тебе нака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 же день и сей же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й прекрасный юби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доблестной тво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жигай хорошим д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вных сих учителей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бенгальские огн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\Выходят учителя, поют песню на мотив «Зажигай»\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\ Песня на мотив «Зажигай»\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горелся, заискрил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Юбилейный день та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 как заново родил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 сегодня ге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душа не заржав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рдце бьется в груди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чит, делай свое де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еще впере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о не иг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переди дорога, весело шаг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жигай, чтоб горело яс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жигай, чтобы не погас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жигай, звезды в небе син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жигай – «Сделано в Росси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ари себе удачу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 сегодня гер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не может быть инач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тавайся мол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 иди по белу свет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елее гля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сли что-то не допет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еще спере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п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 Т.В. вместе с учителями уходят со сце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ёрт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Ах, школа, школа! Вот - так ш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работать каждый р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сть сюда я так хоч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десь всё Татьяне по плеч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 xml:space="preserve">.- </w:t>
      </w:r>
      <w:r>
        <w:rPr>
          <w:rFonts w:cs="Times New Roman" w:ascii="Times New Roman" w:hAnsi="Times New Roman"/>
          <w:i/>
          <w:sz w:val="24"/>
          <w:szCs w:val="24"/>
        </w:rPr>
        <w:t>Мы знаем, как непросто возглавл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людьми работу, быть всегда гот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ить. Выслушать. Принять, пон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день за днем решать проблемы с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драми заведовать непрост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о не мечтания в ти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ем мы, что ваше руководств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о труд ума и труд душ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о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будет та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я Татьяне по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ов к вам приглаш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ог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Вот первый заместитель ваш – ЗАВХ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, как он в должности хорош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)</w:t>
      </w:r>
      <w:r>
        <w:rPr>
          <w:rFonts w:cs="Times New Roman" w:ascii="Times New Roman" w:hAnsi="Times New Roman"/>
          <w:sz w:val="24"/>
          <w:szCs w:val="24"/>
        </w:rPr>
        <w:t xml:space="preserve"> Входит завхоз и поёт песню на мелодию “ Почему я водовоз “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сня завхоз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чему везу свой во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ому что я завхо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ому что без ме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т ни ночи, и ни дн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Вас сердечно поздравля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ть послушной обещ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дет школа процветат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удет в лидерах шага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) Бог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ля детей пора варить и жар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 кухне там кухар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ходят работники кухни, шумят крышками, поварёш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 собой несут бусы из конфет, пирог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ю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Мы весёлые девчушки, чушки, ч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аркие мы повара, ра, 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готовим постряпушки, пушки, п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ямо с самого утра, ра, 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Мы шинкуем, бланшируем, руем, руе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Знаем, как и что варить, рить, р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 дальнейшем так и будем, будем. бу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кольников всегда кормить, мить, м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Юбиляра поздравляем, ляем, ля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ить желаем до ста лет, лет, л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з остатка поглощайте, щайте, ща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ё, что видно на столе, ле, 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желаем вам здоровья, ровья, ров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хороший аппетит, тит, т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ь тарелочка бульона, она, 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кому не повреди, дит, д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-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ороги Волочанск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оит школа, словно ска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-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директор создаёт ую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ё Татьяною зов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-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ив крышки и кастрю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да спешили мы быстр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именинницу поздрав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ё чудесный юби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шили бусы из конфет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г чудесный испек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месте</w:t>
      </w:r>
      <w:r>
        <w:rPr>
          <w:rFonts w:cs="Times New Roman" w:ascii="Times New Roman" w:hAnsi="Times New Roman"/>
          <w:sz w:val="24"/>
          <w:szCs w:val="24"/>
        </w:rPr>
        <w:t xml:space="preserve"> Мы постарались, как могли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ботники столовой встают в хоровод, в центре хоровода Татьяна Васильевна, поют: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на Танин день рожд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екли мы карава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такой шир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т такой выш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авай, карава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го хочешь, выбирай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равай наш принимай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носят каравай со свечами. Юбилярша задувает св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ат аплодисменты, крики – “ Ура! 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sz w:val="24"/>
          <w:szCs w:val="24"/>
        </w:rPr>
        <w:t>Бог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Пора персонал  приглашат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б школу в чистоте держ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Входят - техни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 песню на мотив “5 минут 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сня техничек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ы пришли поздравить вас за пять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ения от нас все очень жд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юбилеем поздравля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от женщин вам жел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лаем творческих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е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ять минут, в пять мину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берём мы школу быстр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ять минут, в пять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ы помоем чи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минут, пять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ного и ма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конечно, пять минут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ай попить нам не хвата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минут, пять мину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конечно, пять минут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ай попить нам не хватало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Ж) Выступление начальной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е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благодарим Бога, за то, что он подарил нам такого замечательного руководителя. И, конечно, как же в школьном мире без дет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рьте, аль не верь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оит прямым уг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осёлке Волоча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ёлый добрый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дом, дворец с детям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угробы у крыль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сколь детей? Навал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зёрен в огур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ёлых и не очен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Драчливых и хороши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ого за руку водя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у звонят  домо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Кто сам бежит вприпрыжк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А кто бежит гурьб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ивётся этим дет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ям скажем, хорош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кто ж тем царством прави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 спросите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лодисменты ей, друзья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ат аплодис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Школа – это её жизнь и ребята, конечно, тоже хотят поздравить Татьяну Викторовн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тречайте, начальная шк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музыка «Арам-зам-зам». Выбегают вприпрыжку ученики начальной школы. Бегут по кругу и по очереди подбегают к Т.В., даря свои подар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ют песню на мотив “ Бабушки-старушки 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я малыш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уроках мы сидим целый день привыч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руг на друга мы глядим, учимся обыч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идим, дела вершим, да ещё робее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Ходим в  школу дружно мы и не сожалеем __ 2р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пев</w:t>
      </w:r>
      <w:r>
        <w:rPr>
          <w:rFonts w:cs="Times New Roman" w:ascii="Times New Roman" w:hAnsi="Times New Roman"/>
          <w:sz w:val="24"/>
          <w:szCs w:val="24"/>
        </w:rPr>
        <w:t>: А директор-то у нас мировая тёт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рашивает нас всегда, как вы тут живё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нечка, Танечка, мы Вас уважае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поэтому сейчас мы и выступаем! __ 2 р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Пусть коллеги Вас всегда тоже уваж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одитель никогда пусть не обиж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живите хорошо и не уныв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говор дадут – на него чиха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нец общий под музыку «Арам-зам-зам», уходят со сц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) Выступление выпуск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д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Молодцы, это было поздравление младших школьников, а теперь я приглашаю для поздравления самых старших 11 – класс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ас ответственность лежит больш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школу всю, за каждый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трудные решенья приним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 же, вы помните о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нелегко порой сейчас быв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е же, каждый день и каждый ч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ай ваш труд все к лучшему меня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ы всегда во всем поддержим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ил на год учебный вам хвати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им здоровья вам мы пожел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ства, бодрости, терп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школой мудро управля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сня на мотив «Чему учат в школ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как с ума сошло, и вокруг всё рассв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друг со всеми приклю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гадают все вокруг, но мы знаем с тобой, д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светлый день Татьяна появила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желаем всей душой - оставаться ей та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патичной, нежной, доброй, молод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много денег в дом, чтобы муж любил при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ался бесконечно ей одно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бываются мечты, дарит муж всегда ц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ебя мужчины взглядом провож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твердят они слова: «Закружилась го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ие в жизни женщины бываю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) Выступление мужчи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д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екрасны Вы с улыбкой мил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можем написать том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шь дай-то Бог мужчинам си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сразу всем сойти с ум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Интересно было бы узнать, что думают о ней мужч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: С неё пример берите, дет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 вывод делаю прос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шёл бы с нею я в развед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 в загс! Эх, был бы холост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: он взял бы вас с собой в развед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 в жёны взял бы вас люб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Тем более что дома ждёт, не дождётся муж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мик, ставни открываются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ж: Когда жена придёт, не зна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е: Быть может в десять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жет в сем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ж: Но верю я, жена род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меет справиться со вс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Он верит, что его Танюш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умеет справиться со Вс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ж: И хулигана останов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 класс разнузданный войд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пусты на зиму засол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не на ночь лекцию прочт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: И огурцов ещё насол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сыну лекцию прочт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Ж: Но всех достоинств нашей ТА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Нам здесь, увы, не перече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ак превосходно, что в Ро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кие жёны ещё 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е: Как превосходн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в России учителя такие есть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Пора переходить к пожеланиям! Что пожелают ей коллег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Чтоб ей почаще улыб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т сто здоровенькой прожи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-И вот такого вот богатства (Большой свёрток - подарок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: И вот такого вот богатст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 остальное всё куп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се дарят подарки, поздравляю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 xml:space="preserve"> </w:t>
      </w:r>
      <w:r>
        <w:rPr>
          <w:rFonts w:cs="Times New Roman" w:ascii="Times New Roman" w:hAnsi="Times New Roman"/>
          <w:b/>
          <w:sz w:val="40"/>
          <w:szCs w:val="24"/>
        </w:rPr>
        <w:t>4 часть</w:t>
      </w:r>
      <w:r>
        <w:rPr>
          <w:rFonts w:cs="Times New Roman" w:ascii="Times New Roman" w:hAnsi="Times New Roman"/>
          <w:sz w:val="40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деопоздравл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) Вед.</w:t>
      </w:r>
      <w:r>
        <w:rPr>
          <w:rFonts w:cs="Times New Roman" w:ascii="Times New Roman" w:hAnsi="Times New Roman"/>
          <w:i/>
          <w:sz w:val="24"/>
          <w:szCs w:val="24"/>
        </w:rPr>
        <w:t xml:space="preserve"> Есть у Есенина удивительно верные стро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цом к лицу лица не увидать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Большое видится на расстоянии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 при всей правоте этих строк, вашим родственникам не хочется, чтобы расстояние между Вами и ими увеличивалось. Они искренне хотят, чтобы возможность человеческого общения с Вами оставались все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аши родственники очень любят вас и присоединяются к нашим поздравлени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) Выступление группы «Дидар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руппа «Дидар», ног не жале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дость вам дарит в день юбиле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вета и радости, счастья пол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с вы всегда очень, очень нуж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) Вас приветствуют ваши друзья, коллеги, весь коллекти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рады поздравить, и в день дорог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пожелаем удачи больш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будет здоровье, любовь и поч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ё остальное, конечно, придё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</w:rPr>
        <w:t xml:space="preserve">Учителя, работники поют песню на мотив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рошо»\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м скажут, что здесь юби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ветим всем, что очень хорош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затем, чтоб скучать не пришло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акроем стол и выпьем за н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Хорошо, все будет хорош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удет хорошо, мы это зн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все будет хорош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й, чувствую, мы, девки, загуля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сли нагрянет комиссия опят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ы скажем упрямо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Пробъёмся, друзья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к некрасиво скучать в этот 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лучше с юбилярше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ть и танцевать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4"/>
          <w:szCs w:val="24"/>
        </w:rPr>
        <w:t>5 часть - заключите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астья вам доброго, земн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ости – чтобы не сч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доровья желаем мног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еряйте того, что е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Хором</w:t>
      </w:r>
      <w:r>
        <w:rPr>
          <w:rFonts w:cs="Times New Roman" w:ascii="Times New Roman" w:hAnsi="Times New Roman"/>
          <w:sz w:val="24"/>
          <w:szCs w:val="24"/>
        </w:rPr>
        <w:t xml:space="preserve">: «С днём, рожденья, с днём рожденья, ура-а-а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Хлопушки, салю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м счастья и доб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чной радости цвете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ок солнца и теп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ш светлый праздник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рожденья!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едаго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д. Приглашаем на общий снимок на добрую пам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134" w:right="1134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2:50:00Z</dcterms:created>
  <dc:creator>директор</dc:creator>
  <dc:description/>
  <cp:keywords/>
  <dc:language>en-US</dc:language>
  <cp:lastModifiedBy>ПГС</cp:lastModifiedBy>
  <dcterms:modified xsi:type="dcterms:W3CDTF">2013-01-01T04:40:00Z</dcterms:modified>
  <cp:revision>15</cp:revision>
  <dc:subject/>
  <dc:title/>
</cp:coreProperties>
</file>