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940" w:right="4" w:hanging="0"/>
        <w:jc w:val="both"/>
        <w:rPr/>
      </w:pPr>
      <w:r>
        <w:rPr>
          <w:w w:val="89"/>
          <w:lang w:val="ru-RU"/>
        </w:rPr>
        <w:t xml:space="preserve">Вся тайна семейного воспитания в том и состоит, чтобы дать ребенку возможность, самому развертываться, делать все самому. </w:t>
      </w:r>
    </w:p>
    <w:p>
      <w:pPr>
        <w:pStyle w:val="Style14"/>
        <w:ind w:left="5174" w:hanging="0"/>
        <w:rPr/>
      </w:pPr>
      <w:r>
        <w:rPr>
          <w:i/>
          <w:iCs/>
          <w:lang w:val="ru-RU"/>
        </w:rPr>
        <w:t xml:space="preserve">                                        </w:t>
      </w:r>
      <w:r>
        <w:rPr>
          <w:i/>
          <w:iCs/>
          <w:lang w:val="ru-RU"/>
        </w:rPr>
        <w:t xml:space="preserve">П. Ф. Лесгафт </w:t>
      </w:r>
    </w:p>
    <w:p>
      <w:pPr>
        <w:pStyle w:val="Style14"/>
        <w:ind w:left="3148" w:right="4" w:firstLine="364"/>
        <w:jc w:val="both"/>
        <w:rPr>
          <w:i/>
          <w:i/>
          <w:iCs/>
          <w:w w:val="89"/>
          <w:sz w:val="32"/>
          <w:szCs w:val="32"/>
          <w:lang w:val="ru-RU"/>
        </w:rPr>
      </w:pPr>
      <w:r>
        <w:rPr>
          <w:i/>
          <w:iCs/>
          <w:w w:val="89"/>
          <w:sz w:val="32"/>
          <w:szCs w:val="32"/>
          <w:lang w:val="ru-RU"/>
        </w:rPr>
      </w:r>
    </w:p>
    <w:p>
      <w:pPr>
        <w:pStyle w:val="Style14"/>
        <w:ind w:left="5940" w:right="4" w:hanging="2428"/>
        <w:jc w:val="both"/>
        <w:rPr/>
      </w:pPr>
      <w:r>
        <w:rPr>
          <w:w w:val="89"/>
          <w:lang w:val="ru-RU"/>
        </w:rPr>
        <w:t xml:space="preserve">                                             </w:t>
      </w:r>
      <w:r>
        <w:rPr>
          <w:w w:val="89"/>
          <w:lang w:val="ru-RU"/>
        </w:rPr>
        <w:t xml:space="preserve">Родители в раннем детстве сеют то,                                  что они собирают позже, в годы юности и начала зрелости. </w:t>
      </w:r>
    </w:p>
    <w:p>
      <w:pPr>
        <w:pStyle w:val="Style14"/>
        <w:ind w:left="4732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</w:t>
      </w:r>
      <w:r>
        <w:rPr>
          <w:i/>
          <w:iCs/>
          <w:lang w:val="ru-RU"/>
        </w:rPr>
        <w:t>А. Н. Острогорский</w:t>
      </w:r>
    </w:p>
    <w:p>
      <w:pPr>
        <w:pStyle w:val="Style14"/>
        <w:ind w:left="48" w:right="4" w:firstLine="360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  <w:lang w:val="ru-RU"/>
        </w:rPr>
      </w:r>
    </w:p>
    <w:p>
      <w:pPr>
        <w:pStyle w:val="Style14"/>
        <w:ind w:left="48" w:right="4" w:firstLine="360"/>
        <w:rPr/>
      </w:pPr>
      <w:r>
        <w:rPr>
          <w:sz w:val="32"/>
          <w:szCs w:val="32"/>
          <w:lang w:val="ru-RU"/>
        </w:rPr>
        <w:t xml:space="preserve">Детские музыкальные школы и школы искусств – это учреждения дополнительного образования детей. Целью обучения детей в ДМШ и ДШИ является подготовка в большинстве своём музыкантов – любителей. Главная задача преподавателей состоит в том, чтобы привить любовь и уважение к музыке. Пробудить интерес у ребенка к музыкальным занятиям не такая уж и простая задача, как кажется на первый взгляд, но еще сложнее заинтересовать родителей, в посещение их детей музыкальных школ, особенно в сельской местности. Даже если родитель и привел ребенка в школу, спустя некоторое время интерес учащегося к урокам пропадает, и это не потому что, преподаватель не интересно ведет уроки, а потому, что родители зачастую слишком редко интересуются успехами своего чада в музыкальной школе. И тогда у ребенка встает вопрос: «А зачем туда ходить, если родители не радуются моим победам и не огорчаются, если я пропускаю уроки  в музыкальной школе?!» Старый  афоризм гласит: «Самое сложное в работе с детьми - это работа с их родителями». </w:t>
      </w:r>
    </w:p>
    <w:p>
      <w:pPr>
        <w:pStyle w:val="Style14"/>
        <w:ind w:right="19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Главными задачами преподавателей в этом направлении являются способствование единению, сплочению семьи, установлению взаимоотношений родителей и детей, созданию комфортных условий для ребенка в семье, а также всестороннее систематиче</w:t>
        <w:softHyphen/>
        <w:t>ское изучение семьи, особенностей и условий семейного воспи</w:t>
        <w:softHyphen/>
        <w:t xml:space="preserve">тания ребенка. Преподаватель должен общаться с родителями, хочет он того или нет. </w:t>
      </w:r>
    </w:p>
    <w:p>
      <w:pPr>
        <w:pStyle w:val="Style14"/>
        <w:ind w:right="19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Отношения «преподаватель-родители» могут существовать и формироваться определенным образом и без прямых контактов их участников. Связующим звеном в этом случае становится ребенок. </w:t>
      </w:r>
    </w:p>
    <w:p>
      <w:pPr>
        <w:pStyle w:val="Style14"/>
        <w:ind w:right="19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Однако отсутствие контактов чревато рядом негативных по</w:t>
        <w:softHyphen/>
        <w:t xml:space="preserve">следствий. Разрозненные и несогласованные действия школы и родителей наносят ущерб обучению и воспитанию ребенка. </w:t>
      </w:r>
    </w:p>
    <w:p>
      <w:pPr>
        <w:pStyle w:val="Style14"/>
        <w:ind w:right="19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Представления друг о друге у преподавателя и родителей склады</w:t>
        <w:softHyphen/>
        <w:t>ваются со слов ребенка, что нередко приобретает искаженный характер. Вследствие этого возникают чувства взаимного и од</w:t>
        <w:softHyphen/>
        <w:t xml:space="preserve">ностороннего недовольства, пренебрежения, неприязни, что приводит к конфликтам. </w:t>
      </w:r>
    </w:p>
    <w:p>
      <w:pPr>
        <w:pStyle w:val="Style14"/>
        <w:ind w:right="19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так, как мы видим, противоречия между преподавателем  и роди</w:t>
        <w:softHyphen/>
        <w:t xml:space="preserve">телями учащихся, препятствующие установлению необходимых контактов между ними, вызываются как объективными, так и субъективными причинами. </w:t>
      </w:r>
    </w:p>
    <w:p>
      <w:pPr>
        <w:pStyle w:val="Style1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збежать недопонимания, разобщенности в решении педагогических проблем  с детьми преподавателю поможет опора на следующие нравственные нормы:</w:t>
      </w:r>
    </w:p>
    <w:p>
      <w:pPr>
        <w:pStyle w:val="Style14"/>
        <w:rPr/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-  чувство ответственности перед родителями учащихся за обучение и воспитание детей, за их психолого – педагогическую компетентность;</w:t>
      </w:r>
    </w:p>
    <w:p>
      <w:pPr>
        <w:pStyle w:val="Style1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-  активный постоянный поиск педагогических контактов с родителями (а не обращение к ним лишь в тех случаях, когда необходима их помощь);</w:t>
      </w:r>
    </w:p>
    <w:p>
      <w:pPr>
        <w:pStyle w:val="Style1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-  уважительное отношение к родительским чувствам, недопущение небрежной и необоснованной оценки способностей детей и их поведения;</w:t>
      </w:r>
    </w:p>
    <w:p>
      <w:pPr>
        <w:pStyle w:val="Style1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-  повышение авторитета родителей в глазах детей (показ детям наиболее ценных качеств их родителей, учет этих качеств и способностей родителей в педагогической деятельности);</w:t>
      </w:r>
    </w:p>
    <w:p>
      <w:pPr>
        <w:pStyle w:val="Style1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-  тактичность и обоснованность при предъявлении необходимых требований к родителям учащихся (при этом важно не перекладывать на них свои обязанности);</w:t>
      </w:r>
    </w:p>
    <w:p>
      <w:pPr>
        <w:pStyle w:val="Style1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-  терпение при поступлении критических замечаний родителей в свой адрес, учет их в процессе профессионального саморазвития.</w:t>
      </w:r>
    </w:p>
    <w:p>
      <w:pPr>
        <w:pStyle w:val="Style1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В специфике музыкальных школ можно воспользоваться следующими правилами:</w:t>
      </w:r>
    </w:p>
    <w:p>
      <w:pPr>
        <w:pStyle w:val="Style1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- обязательно один раз в четверть проводить родительские собрания. В конце каждого полугодия с концертом учащихся.</w:t>
      </w:r>
    </w:p>
    <w:p>
      <w:pPr>
        <w:pStyle w:val="Style1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- на собраниях без концертов, важно поговорить с родителями о каждом ребенке, причем доминировать должны положительные отзывы об учащемся.</w:t>
      </w:r>
    </w:p>
    <w:p>
      <w:pPr>
        <w:pStyle w:val="Style1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- помимо собраний проводятся отчеты класса, музыкальные вечера, концерты. На все эти мероприятия преподаватель с учениками просто обязаны приглашать родителей, причем не только запиской в дневнике, а желательно красочной пригласительной открыткой. Вечера должны проходить весело и интересно, если есть конкурсы, то обязательно с участием родителей.</w:t>
      </w:r>
    </w:p>
    <w:p>
      <w:pPr>
        <w:pStyle w:val="Style1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- созваниваться с родителями преподаватель должен, как минимум один раз в неделю. Не обязательно целью звонка должен, быть какой – то проступок ребенка, а наоборот похвала ученика, пусть даже за небольшие удачи в обучении музыки.</w:t>
      </w:r>
    </w:p>
    <w:p>
      <w:pPr>
        <w:pStyle w:val="Style1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- важно приглашать родителей на посещение уроков, в любое для них удобное время. И опять же причиной посещения не должны быть негативные моменты.</w:t>
      </w:r>
    </w:p>
    <w:p>
      <w:pPr>
        <w:pStyle w:val="Style14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Нет нужды говорить о том, как важно для современной школы тесное и плодотворное взаимодействие с родителями учащихся. Преподавателям необходима помощь родителей в решение как чисто учебных задач, так и в нравственном эстетическом  воспитании. Поэтому вопрос: «Как привлечь родителей в школу?» - это вечная «головная боль» всех преподавателей. Они всегда в поиске: какие создать ус</w:t>
        <w:softHyphen/>
        <w:t>ловия, чтобы родители желали сотрудничать с музыкальной школой, с удо</w:t>
        <w:softHyphen/>
        <w:t>вольствием посещали родительские собрания, как сделать, что</w:t>
        <w:softHyphen/>
        <w:t xml:space="preserve">бы им в школе было интересно, чтобы их посещения приносили только пользу </w:t>
      </w:r>
      <w:r>
        <w:rPr>
          <w:rFonts w:cs="Arial" w:ascii="Arial" w:hAnsi="Arial"/>
          <w:sz w:val="32"/>
          <w:szCs w:val="32"/>
          <w:lang w:val="ru-RU"/>
        </w:rPr>
        <w:t xml:space="preserve">и </w:t>
      </w:r>
      <w:r>
        <w:rPr>
          <w:sz w:val="32"/>
          <w:szCs w:val="32"/>
          <w:lang w:val="ru-RU"/>
        </w:rPr>
        <w:t xml:space="preserve">для школы, и для детей. В связи с этим перед преподавателями стоит важная и ответственная задача - сделать родителей соучастниками всего педагогического  процесса. </w:t>
      </w:r>
    </w:p>
    <w:p>
      <w:pPr>
        <w:pStyle w:val="Style14"/>
        <w:ind w:right="9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емья как воспитательный коллектив обладает рядом спе</w:t>
        <w:softHyphen/>
        <w:t>цифических особенностей. Прежде всего, это - коллектив, объ</w:t>
        <w:softHyphen/>
        <w:t>единенный не только общностью цели и деятельностью по ее достижению, но и кровнородственными связями. Родительские чувства, родительская любовь - своеобразный катализатор, ус</w:t>
        <w:softHyphen/>
        <w:t xml:space="preserve">коряющий развитие личности. Это сравнительно стабильный коллектив, где общение происходит постоянно, в самых широких сферах, в разнообразных видах деятельности. </w:t>
      </w:r>
    </w:p>
    <w:p>
      <w:pPr>
        <w:pStyle w:val="Style14"/>
        <w:ind w:right="9" w:hanging="0"/>
        <w:jc w:val="both"/>
        <w:rPr/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Семья - разновозрастный коллектив, где старшие выступают естественными воспитателями детей, осуществляется передача опыта старших поколений младшим. </w:t>
      </w:r>
    </w:p>
    <w:p>
      <w:pPr>
        <w:pStyle w:val="Style14"/>
        <w:ind w:right="9" w:hanging="0"/>
        <w:jc w:val="both"/>
        <w:rPr>
          <w:rFonts w:ascii="Arial" w:hAnsi="Arial" w:cs="Arial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Именно в семье закладывается и обеспечивается воспитание важнейших качеств личности. В ней ребенок получает первые представления о мире, здесь формируется тот фонд понятий, взглядов</w:t>
      </w:r>
      <w:r>
        <w:rPr>
          <w:rFonts w:cs="Arial" w:ascii="Arial" w:hAnsi="Arial"/>
          <w:sz w:val="32"/>
          <w:szCs w:val="32"/>
          <w:lang w:val="ru-RU"/>
        </w:rPr>
        <w:t xml:space="preserve">, </w:t>
      </w:r>
      <w:r>
        <w:rPr>
          <w:sz w:val="32"/>
          <w:szCs w:val="32"/>
          <w:lang w:val="ru-RU"/>
        </w:rPr>
        <w:t>чувств, привычек, который лежит в основе нравствен</w:t>
        <w:softHyphen/>
        <w:t>ного становления личности. Только в семье можно создать и воспроизвести культуру истинно родственных отношений, ос</w:t>
        <w:softHyphen/>
        <w:t>воить важнейшие социальные роли, сформировать эмоциональ</w:t>
        <w:softHyphen/>
        <w:t>ную культуру, обогатить нравственный опыт, осуществить половое воспитание детей, подготовить их к будущей семейной жизни.</w:t>
      </w:r>
    </w:p>
    <w:p>
      <w:pPr>
        <w:pStyle w:val="Style14"/>
        <w:ind w:right="9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Семья призвана обеспечить разумную организацию жизни ребенка, помочь ему усвоить положительный опыт жизни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и труда старших поколений, накопить ценный индивидуальный опыт деятельности, привычек, отношений. Закон об образовании обязывает семью создавать необходи</w:t>
        <w:softHyphen/>
        <w:t>мые условия для того, чтобы дети своевременно могли получать образование и профессиональную подготовку, воспитывать детей</w:t>
      </w:r>
    </w:p>
    <w:p>
      <w:pPr>
        <w:pStyle w:val="Style14"/>
        <w:ind w:right="24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равственными, прививать им трудовые навыки, бережное отношение к общественной собственности, проявлять особую заботу о здоровье ребенка, о его полноценном физическом раз</w:t>
        <w:softHyphen/>
        <w:t>витии. Под влиянием всего уклада семейной жизни формируют</w:t>
        <w:softHyphen/>
        <w:t>ся нравственная и общественная направленность личности рас</w:t>
        <w:softHyphen/>
        <w:t>тущего человека, его ценностные ориентации и психологиче</w:t>
        <w:softHyphen/>
        <w:t>ские установки.</w:t>
      </w:r>
    </w:p>
    <w:p>
      <w:pPr>
        <w:pStyle w:val="Style14"/>
        <w:spacing w:before="4" w:after="0"/>
        <w:ind w:left="4" w:right="19" w:firstLine="360"/>
        <w:rPr/>
      </w:pPr>
      <w:r>
        <w:rPr>
          <w:sz w:val="32"/>
          <w:szCs w:val="32"/>
          <w:lang w:val="ru-RU"/>
        </w:rPr>
        <w:t>Детство - важнейший период человеческой жизни, не подго</w:t>
        <w:softHyphen/>
        <w:t>товка к будущей жизни, а настоящая, яркая, самобытная, непо</w:t>
        <w:softHyphen/>
        <w:t>вторимая жизнь. И</w:t>
      </w:r>
      <w:r>
        <w:rPr>
          <w:rFonts w:cs="Arial" w:ascii="Arial" w:hAnsi="Arial"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т того, как прошло детство, кто вел ребенка за руку в детские годы, что вошло в его разум и сердце из окру</w:t>
        <w:softHyphen/>
        <w:t>жающего мира, - от этого в решающей степени зависит, каким человеком станет сегодняшний ученик.</w:t>
      </w:r>
    </w:p>
    <w:p>
      <w:pPr>
        <w:pStyle w:val="Style14"/>
        <w:spacing w:before="4" w:after="0"/>
        <w:ind w:left="4" w:right="19" w:firstLine="360"/>
        <w:rPr/>
      </w:pPr>
      <w:r>
        <w:rPr>
          <w:sz w:val="32"/>
          <w:szCs w:val="32"/>
          <w:lang w:val="ru-RU"/>
        </w:rPr>
        <w:t>Необходимость и важность взаимодействия школ дополнительного образования и семьи очевидны. Семья должна представлять собой коллектив едино</w:t>
        <w:softHyphen/>
        <w:t>мышленников и действовать согласованно со школой, поэтому главными задачами преподавателей является следующее:</w:t>
      </w:r>
    </w:p>
    <w:p>
      <w:pPr>
        <w:pStyle w:val="Style14"/>
        <w:spacing w:before="19" w:after="0"/>
        <w:ind w:left="9" w:right="38" w:firstLine="36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• </w:t>
      </w:r>
      <w:r>
        <w:rPr>
          <w:sz w:val="32"/>
          <w:szCs w:val="32"/>
          <w:lang w:val="ru-RU"/>
        </w:rPr>
        <w:t>обучение родителей приемам, способам и стилю обучения взрослых и детей, членов семьи;</w:t>
      </w:r>
    </w:p>
    <w:p>
      <w:pPr>
        <w:pStyle w:val="Style14"/>
        <w:spacing w:before="19" w:after="0"/>
        <w:ind w:left="9" w:right="38" w:firstLine="36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• </w:t>
      </w:r>
      <w:r>
        <w:rPr>
          <w:sz w:val="32"/>
          <w:szCs w:val="32"/>
          <w:lang w:val="ru-RU"/>
        </w:rPr>
        <w:t>оказание помощи в осознании позитивных и негативных ситуаций.</w:t>
      </w:r>
    </w:p>
    <w:p>
      <w:pPr>
        <w:pStyle w:val="Style14"/>
        <w:spacing w:before="4" w:after="0"/>
        <w:ind w:left="4" w:right="19" w:first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циально-психологическая защищенность, успешность дости</w:t>
        <w:softHyphen/>
        <w:t>жений ребенка зависят от того, кто и как влияет на его развитие.</w:t>
      </w:r>
    </w:p>
    <w:p>
      <w:pPr>
        <w:pStyle w:val="Style14"/>
        <w:spacing w:before="4" w:after="0"/>
        <w:ind w:left="4" w:right="19" w:firstLine="360"/>
        <w:rPr/>
      </w:pPr>
      <w:r>
        <w:rPr>
          <w:sz w:val="32"/>
          <w:szCs w:val="32"/>
          <w:lang w:val="ru-RU"/>
        </w:rPr>
        <w:t>Это осуществимо, если педагоги и родители станут союзни</w:t>
        <w:softHyphen/>
        <w:t>ками и единомышленниками, заинтересованно согласованно будут решать проблемы воспитания.</w:t>
      </w:r>
    </w:p>
    <w:p>
      <w:pPr>
        <w:pStyle w:val="Style14"/>
        <w:spacing w:before="19" w:after="0"/>
        <w:ind w:left="9" w:right="38" w:firstLine="364"/>
        <w:rPr/>
      </w:pPr>
      <w:r>
        <w:rPr>
          <w:sz w:val="32"/>
          <w:szCs w:val="32"/>
          <w:lang w:val="ru-RU"/>
        </w:rPr>
        <w:t>Взаимодействие с семьей - одна из актуальных и сложных проблем в работе каждого преподавателя ДМШ, ДШИ.</w:t>
      </w:r>
    </w:p>
    <w:p>
      <w:pPr>
        <w:pStyle w:val="Style14"/>
        <w:spacing w:before="4" w:after="0"/>
        <w:ind w:left="4" w:right="19" w:first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емьи очень разные, у каждой свои проблемы и трудности, поэтому невозможно дать готовый и единственно правильный</w:t>
      </w:r>
    </w:p>
    <w:p>
      <w:pPr>
        <w:pStyle w:val="Style14"/>
        <w:ind w:right="14" w:hanging="0"/>
        <w:rPr/>
      </w:pPr>
      <w:r>
        <w:rPr>
          <w:sz w:val="32"/>
          <w:szCs w:val="32"/>
          <w:lang w:val="ru-RU"/>
        </w:rPr>
        <w:t>ответ на вопрос о том, как взаимодействовать с семьей. Многое зависит от интуиции, мастерства педагога, который должен про</w:t>
        <w:softHyphen/>
        <w:t>анализировать комплекс различных обстоятельств, чтобы при</w:t>
        <w:softHyphen/>
        <w:t>нять нужное решение в выборе способов и средств  взаимодейст</w:t>
        <w:softHyphen/>
        <w:t>вия с родителями и ребенком в конкретной ситуации.</w:t>
      </w:r>
    </w:p>
    <w:p>
      <w:pPr>
        <w:pStyle w:val="Style14"/>
        <w:spacing w:before="4" w:after="0"/>
        <w:ind w:left="4" w:right="9" w:firstLine="360"/>
        <w:rPr/>
      </w:pPr>
      <w:r>
        <w:rPr>
          <w:sz w:val="32"/>
          <w:szCs w:val="32"/>
          <w:lang w:val="ru-RU"/>
        </w:rPr>
        <w:t>Воспитание детей является серьезной и важной обязанно</w:t>
        <w:softHyphen/>
        <w:t>стью родителей, которые, как правило, к нему не готовы, по</w:t>
        <w:softHyphen/>
        <w:t>скольку их никто никогда этому не учил. Поэтому необходим поиск новых подходов в организации сотрудничества с ними, изменение содержания и форм взаимодействия с семьей.</w:t>
      </w:r>
    </w:p>
    <w:p>
      <w:pPr>
        <w:pStyle w:val="Style14"/>
        <w:spacing w:before="4" w:after="0"/>
        <w:ind w:left="4" w:right="9" w:firstLine="360"/>
        <w:rPr/>
      </w:pPr>
      <w:r>
        <w:rPr>
          <w:sz w:val="32"/>
          <w:szCs w:val="32"/>
          <w:lang w:val="ru-RU"/>
        </w:rPr>
        <w:t>Высоконравственное поведение взрослых в семье, постоян</w:t>
        <w:softHyphen/>
        <w:t>ная помощь детям в осознании ими собственного нравственного опыта создают прочную основу для выработки у учащихся  верных жизненных позиций.</w:t>
      </w:r>
    </w:p>
    <w:p>
      <w:pPr>
        <w:pStyle w:val="Style14"/>
        <w:spacing w:before="4" w:after="0"/>
        <w:ind w:left="4" w:right="9" w:firstLine="36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елика роль семьи в развитии духовных потребностей, ин</w:t>
        <w:softHyphen/>
        <w:t>тересов, склонностей ребенка. В повседневном свободном об</w:t>
        <w:softHyphen/>
        <w:t>щении взрослых и детей создаются благоприятные возможности для обмена духовными ценностями.</w:t>
      </w:r>
    </w:p>
    <w:p>
      <w:pPr>
        <w:pStyle w:val="Style14"/>
        <w:spacing w:before="4" w:after="0"/>
        <w:ind w:left="4" w:right="9" w:firstLine="360"/>
        <w:rPr/>
      </w:pPr>
      <w:r>
        <w:rPr>
          <w:sz w:val="32"/>
          <w:szCs w:val="32"/>
          <w:lang w:val="ru-RU"/>
        </w:rPr>
        <w:t>Хорошо зная своего ребенка, родители могут уже в раннем возрасте обнаружить его индивидуальные склонности, помочь найти свое призвание. Дома ученик не только закрепляет усво</w:t>
        <w:softHyphen/>
        <w:t>енные  знания, умения и навыки, но и приобретает опыт самостоятельной работы.</w:t>
      </w:r>
    </w:p>
    <w:p>
      <w:pPr>
        <w:pStyle w:val="Style14"/>
        <w:spacing w:before="4" w:after="0"/>
        <w:ind w:left="4" w:right="9" w:firstLine="360"/>
        <w:rPr/>
      </w:pPr>
      <w:r>
        <w:rPr>
          <w:sz w:val="32"/>
          <w:szCs w:val="32"/>
          <w:lang w:val="ru-RU"/>
        </w:rPr>
        <w:t xml:space="preserve">Актуальность проблемы взаимодействия семьи и школы обусловлена обострением социальных проблем современной семьи, что определяется следующими </w:t>
      </w:r>
      <w:r>
        <w:rPr>
          <w:w w:val="58"/>
          <w:sz w:val="32"/>
          <w:szCs w:val="32"/>
          <w:lang w:val="ru-RU"/>
        </w:rPr>
        <w:t xml:space="preserve">Ф </w:t>
      </w:r>
      <w:r>
        <w:rPr>
          <w:sz w:val="32"/>
          <w:szCs w:val="32"/>
          <w:lang w:val="ru-RU"/>
        </w:rPr>
        <w:t>а к т о р а м и :</w:t>
      </w:r>
    </w:p>
    <w:p>
      <w:pPr>
        <w:pStyle w:val="Style14"/>
        <w:numPr>
          <w:ilvl w:val="0"/>
          <w:numId w:val="3"/>
        </w:numPr>
        <w:ind w:left="504" w:hanging="134"/>
        <w:rPr/>
      </w:pPr>
      <w:r>
        <w:rPr>
          <w:sz w:val="32"/>
          <w:szCs w:val="32"/>
          <w:lang w:val="ru-RU"/>
        </w:rPr>
        <w:t>резким социально-экономическим расслоением общества;</w:t>
      </w:r>
    </w:p>
    <w:p>
      <w:pPr>
        <w:pStyle w:val="Style14"/>
        <w:numPr>
          <w:ilvl w:val="0"/>
          <w:numId w:val="3"/>
        </w:numPr>
        <w:ind w:left="4" w:right="14" w:firstLine="360"/>
        <w:rPr/>
      </w:pPr>
      <w:r>
        <w:rPr>
          <w:sz w:val="32"/>
          <w:szCs w:val="32"/>
          <w:lang w:val="ru-RU"/>
        </w:rPr>
        <w:t>неустойчивостью, неопределенностью финансирования бюд</w:t>
        <w:softHyphen/>
        <w:t>жетной сферы;</w:t>
      </w:r>
    </w:p>
    <w:p>
      <w:pPr>
        <w:pStyle w:val="Style14"/>
        <w:ind w:left="369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• </w:t>
      </w:r>
      <w:r>
        <w:rPr>
          <w:sz w:val="32"/>
          <w:szCs w:val="32"/>
          <w:lang w:val="ru-RU"/>
        </w:rPr>
        <w:t>ростом скрытой и явной безработицы;</w:t>
      </w:r>
    </w:p>
    <w:p>
      <w:pPr>
        <w:pStyle w:val="Style14"/>
        <w:ind w:right="4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• </w:t>
      </w:r>
      <w:r>
        <w:rPr>
          <w:sz w:val="32"/>
          <w:szCs w:val="32"/>
          <w:lang w:val="ru-RU"/>
        </w:rPr>
        <w:t>миграцией населения из-за различных чрезвычайных си</w:t>
        <w:softHyphen/>
        <w:t xml:space="preserve">туаций; </w:t>
      </w:r>
    </w:p>
    <w:p>
      <w:pPr>
        <w:pStyle w:val="Style14"/>
        <w:ind w:right="4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• </w:t>
      </w:r>
      <w:r>
        <w:rPr>
          <w:sz w:val="32"/>
          <w:szCs w:val="32"/>
          <w:lang w:val="ru-RU"/>
        </w:rPr>
        <w:t xml:space="preserve">ограниченными возможностями перемещения, изменения места жизни с целью поиска лучших условий проживания. </w:t>
      </w:r>
    </w:p>
    <w:p>
      <w:pPr>
        <w:pStyle w:val="Style14"/>
        <w:ind w:right="24" w:hanging="0"/>
        <w:rPr/>
      </w:pPr>
      <w:r>
        <w:rPr>
          <w:sz w:val="32"/>
          <w:szCs w:val="32"/>
          <w:lang w:val="ru-RU"/>
        </w:rPr>
        <w:t>Материальные возможности многодетных семей резко сни</w:t>
        <w:softHyphen/>
        <w:t xml:space="preserve">зились, около 70 </w:t>
      </w:r>
      <w:r>
        <w:rPr>
          <w:rFonts w:cs="Arial" w:ascii="Arial" w:hAnsi="Arial"/>
          <w:sz w:val="32"/>
          <w:szCs w:val="32"/>
          <w:lang w:val="ru-RU"/>
        </w:rPr>
        <w:t xml:space="preserve">% </w:t>
      </w:r>
      <w:r>
        <w:rPr>
          <w:sz w:val="32"/>
          <w:szCs w:val="32"/>
          <w:lang w:val="ru-RU"/>
        </w:rPr>
        <w:t>из них относятся к малообеспеченным. Уве</w:t>
        <w:softHyphen/>
        <w:t xml:space="preserve">личилось число неполных семей. Наблюдается тенденция роста беспризорности, снижения внимания родителей к воспитанию детей, сокращение времени на общение с детьми. </w:t>
      </w:r>
    </w:p>
    <w:p>
      <w:pPr>
        <w:pStyle w:val="Style14"/>
        <w:ind w:right="24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все же семья для многих детей по-прежнему остается не</w:t>
        <w:softHyphen/>
        <w:t>обходимой средой полноценного развития и успешного соци</w:t>
        <w:softHyphen/>
        <w:t xml:space="preserve">ального становления. </w:t>
      </w:r>
    </w:p>
    <w:p>
      <w:pPr>
        <w:pStyle w:val="Style14"/>
        <w:ind w:right="24" w:hanging="0"/>
        <w:rPr/>
      </w:pPr>
      <w:r>
        <w:rPr>
          <w:sz w:val="32"/>
          <w:szCs w:val="32"/>
          <w:lang w:val="ru-RU"/>
        </w:rPr>
        <w:t xml:space="preserve">Современные условия выдвигают все новые и новые, более сложные задачи воспитательной работы. И преподаватели в работе с родителями используют самые разнообразные методы и формы работы. </w:t>
      </w:r>
    </w:p>
    <w:p>
      <w:pPr>
        <w:pStyle w:val="Style14"/>
        <w:ind w:left="379" w:hanging="0"/>
        <w:jc w:val="center"/>
        <w:rPr/>
      </w:pPr>
      <w:r>
        <w:rPr>
          <w:b/>
          <w:sz w:val="32"/>
          <w:szCs w:val="32"/>
          <w:lang w:val="ru-RU"/>
        </w:rPr>
        <w:t>Секреты успешного общения с родителями</w:t>
      </w:r>
      <w:r>
        <w:rPr>
          <w:rFonts w:cs="Arial" w:ascii="Arial" w:hAnsi="Arial"/>
          <w:b/>
          <w:sz w:val="32"/>
          <w:szCs w:val="32"/>
          <w:lang w:val="ru-RU"/>
        </w:rPr>
        <w:t>.</w:t>
      </w:r>
    </w:p>
    <w:p>
      <w:pPr>
        <w:pStyle w:val="Style14"/>
        <w:spacing w:before="57" w:after="0"/>
        <w:ind w:left="4" w:right="4" w:firstLine="364"/>
        <w:rPr/>
      </w:pPr>
      <w:r>
        <w:rPr>
          <w:b/>
          <w:i/>
          <w:iCs/>
          <w:w w:val="105"/>
          <w:sz w:val="32"/>
          <w:szCs w:val="32"/>
          <w:lang w:val="ru-RU"/>
        </w:rPr>
        <w:t>Секрет первый.</w:t>
      </w:r>
      <w:r>
        <w:rPr>
          <w:i/>
          <w:iCs/>
          <w:w w:val="105"/>
          <w:sz w:val="32"/>
          <w:szCs w:val="32"/>
          <w:lang w:val="ru-RU"/>
        </w:rPr>
        <w:t xml:space="preserve"> </w:t>
      </w:r>
      <w:r>
        <w:rPr>
          <w:w w:val="105"/>
          <w:sz w:val="32"/>
          <w:szCs w:val="32"/>
          <w:lang w:val="ru-RU"/>
        </w:rPr>
        <w:t>Скажите родителям, что вы просите их о встрече (обратите внимание - не «вызываете» в школу, а именно «просите о встрече»), так как очень нуждаетесь в их совете, по</w:t>
        <w:softHyphen/>
        <w:t>скольку никто лучше их не знает, какой подход нужен к ребен</w:t>
        <w:softHyphen/>
        <w:t>ку. И если родители поймут, что педагоги искренне заинтересо</w:t>
        <w:softHyphen/>
        <w:t>ваны в их мнении, а не являют собой «истину в последней ин</w:t>
        <w:softHyphen/>
        <w:t xml:space="preserve">станции», то охотно пойдут на контакт. </w:t>
      </w:r>
    </w:p>
    <w:p>
      <w:pPr>
        <w:pStyle w:val="Style14"/>
        <w:spacing w:before="57" w:after="0"/>
        <w:ind w:left="4" w:right="4" w:firstLine="364"/>
        <w:rPr/>
      </w:pPr>
      <w:r>
        <w:rPr>
          <w:b/>
          <w:i/>
          <w:iCs/>
          <w:w w:val="105"/>
          <w:sz w:val="32"/>
          <w:szCs w:val="32"/>
          <w:lang w:val="ru-RU"/>
        </w:rPr>
        <w:t>Секрет второй.</w:t>
      </w:r>
      <w:r>
        <w:rPr>
          <w:i/>
          <w:iCs/>
          <w:w w:val="105"/>
          <w:sz w:val="32"/>
          <w:szCs w:val="32"/>
          <w:lang w:val="ru-RU"/>
        </w:rPr>
        <w:t xml:space="preserve"> </w:t>
      </w:r>
      <w:r>
        <w:rPr>
          <w:w w:val="105"/>
          <w:sz w:val="32"/>
          <w:szCs w:val="32"/>
          <w:lang w:val="ru-RU"/>
        </w:rPr>
        <w:t>Выбирайте для бесед с родителями удобное для этого место. Это должен быть небольшой, но уютный каби</w:t>
        <w:softHyphen/>
        <w:t xml:space="preserve">нет, в котором все располагает к спокойному доверительному разговору и имеется запас чая, кофе, конфет. </w:t>
      </w:r>
    </w:p>
    <w:p>
      <w:pPr>
        <w:pStyle w:val="Style14"/>
        <w:spacing w:before="57" w:after="0"/>
        <w:ind w:left="4" w:right="4" w:firstLine="364"/>
        <w:rPr/>
      </w:pPr>
      <w:r>
        <w:rPr>
          <w:b/>
          <w:i/>
          <w:iCs/>
          <w:w w:val="105"/>
          <w:sz w:val="32"/>
          <w:szCs w:val="32"/>
          <w:lang w:val="ru-RU"/>
        </w:rPr>
        <w:t>Секрет третий.</w:t>
      </w:r>
      <w:r>
        <w:rPr>
          <w:i/>
          <w:iCs/>
          <w:w w:val="105"/>
          <w:sz w:val="32"/>
          <w:szCs w:val="32"/>
          <w:lang w:val="ru-RU"/>
        </w:rPr>
        <w:t xml:space="preserve"> </w:t>
      </w:r>
      <w:r>
        <w:rPr>
          <w:w w:val="105"/>
          <w:sz w:val="32"/>
          <w:szCs w:val="32"/>
          <w:lang w:val="ru-RU"/>
        </w:rPr>
        <w:t>Начните разговор с вопросов о делах в се</w:t>
        <w:softHyphen/>
        <w:t xml:space="preserve">мье, поинтересуйтесь, как идет жизнь в семье, все ли здоровы. От этого в значительной мере зависит содержание предстоящей беседы. Если учитель узнает, что в семье горе или серьезные неприятности, то он не станет говорить о негативных сторонах школьной жизни ребенка, предъявлять претензии родителям. Все это можно сказать при следующей встрече. </w:t>
      </w:r>
    </w:p>
    <w:p>
      <w:pPr>
        <w:pStyle w:val="Style14"/>
        <w:spacing w:before="57" w:after="0"/>
        <w:ind w:left="4" w:right="4" w:firstLine="364"/>
        <w:rPr/>
      </w:pPr>
      <w:r>
        <w:rPr>
          <w:b/>
          <w:i/>
          <w:iCs/>
          <w:w w:val="105"/>
          <w:sz w:val="32"/>
          <w:szCs w:val="32"/>
          <w:lang w:val="ru-RU"/>
        </w:rPr>
        <w:t>Секрет четвертый.</w:t>
      </w:r>
      <w:r>
        <w:rPr>
          <w:i/>
          <w:iCs/>
          <w:w w:val="105"/>
          <w:sz w:val="32"/>
          <w:szCs w:val="32"/>
          <w:lang w:val="ru-RU"/>
        </w:rPr>
        <w:t xml:space="preserve"> </w:t>
      </w:r>
      <w:r>
        <w:rPr>
          <w:w w:val="105"/>
          <w:sz w:val="32"/>
          <w:szCs w:val="32"/>
          <w:lang w:val="ru-RU"/>
        </w:rPr>
        <w:t>Начинайте и заканчивайте разговор с родителями похвалой ребенка. Умейте увидеть положительные стороны в характере и поведении даже самого «трудного» уче</w:t>
        <w:softHyphen/>
        <w:t>ника. Только такое начало беседы может обеспечить ее продук-</w:t>
      </w:r>
      <w:r>
        <w:rPr>
          <w:w w:val="105"/>
          <w:sz w:val="22"/>
          <w:szCs w:val="22"/>
          <w:lang w:val="ru-RU"/>
        </w:rPr>
        <w:t xml:space="preserve"> </w:t>
      </w:r>
      <w:r>
        <w:rPr>
          <w:sz w:val="32"/>
          <w:szCs w:val="32"/>
          <w:lang w:val="ru-RU"/>
        </w:rPr>
        <w:t>тивный характер и положительный результат. Поток только не</w:t>
        <w:softHyphen/>
        <w:t>гативной информации о ребенке естественно вызовет у родите</w:t>
        <w:softHyphen/>
        <w:t>лей неприязнь к собеседнику, гнев и обиду на школу.</w:t>
      </w:r>
    </w:p>
    <w:p>
      <w:pPr>
        <w:pStyle w:val="Style14"/>
        <w:spacing w:before="57" w:after="0"/>
        <w:ind w:left="4" w:right="4" w:firstLine="364"/>
        <w:rPr/>
      </w:pPr>
      <w:r>
        <w:rPr>
          <w:b/>
          <w:i/>
          <w:sz w:val="32"/>
          <w:szCs w:val="32"/>
          <w:lang w:val="ru-RU"/>
        </w:rPr>
        <w:t>Секрет пятый.</w:t>
      </w:r>
      <w:r>
        <w:rPr>
          <w:sz w:val="32"/>
          <w:szCs w:val="32"/>
          <w:lang w:val="ru-RU"/>
        </w:rPr>
        <w:t xml:space="preserve"> Терпеливо выслушайте родителей. Особое внимание обратите на то положительное, что они рассказывают о ребенке и что не известно учителям. Ни в коем случае не пре</w:t>
        <w:softHyphen/>
        <w:t>рывайте рассказ родителей репликами типа: «Я тороплюсь», «Мне некогда» или «Да перестаньте защищать своего сына». Помните, что именно мать и отец в первую очередь должны за</w:t>
        <w:softHyphen/>
        <w:t xml:space="preserve">щищать своих детей, иное просто противоестественно. Гораздо хуже, если родители не видят в своем ребенке ничего хорошего, потеряли надежду на будущее. </w:t>
      </w:r>
    </w:p>
    <w:p>
      <w:pPr>
        <w:pStyle w:val="Style14"/>
        <w:spacing w:before="57" w:after="0"/>
        <w:ind w:left="4" w:right="4" w:firstLine="364"/>
        <w:rPr/>
      </w:pPr>
      <w:r>
        <w:rPr>
          <w:b/>
          <w:i/>
          <w:sz w:val="32"/>
          <w:szCs w:val="32"/>
          <w:lang w:val="ru-RU"/>
        </w:rPr>
        <w:t>Секрет шестой</w:t>
      </w:r>
      <w:r>
        <w:rPr>
          <w:rFonts w:cs="Arial" w:ascii="Arial" w:hAnsi="Arial"/>
          <w:b/>
          <w:i/>
          <w:iCs/>
          <w:sz w:val="32"/>
          <w:szCs w:val="32"/>
          <w:lang w:val="ru-RU"/>
        </w:rPr>
        <w:t>.</w:t>
      </w:r>
      <w:r>
        <w:rPr>
          <w:rFonts w:cs="Arial" w:ascii="Arial" w:hAnsi="Arial"/>
          <w:i/>
          <w:iCs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Корректно, спокойно, без пафоса и лишних эмоций скажите о недостатках ученика, что смущает преподавателей в его характере и поведении. </w:t>
      </w:r>
      <w:r>
        <w:rPr>
          <w:w w:val="89"/>
          <w:sz w:val="32"/>
          <w:szCs w:val="32"/>
          <w:lang w:val="ru-RU"/>
        </w:rPr>
        <w:t xml:space="preserve">С </w:t>
      </w:r>
      <w:r>
        <w:rPr>
          <w:sz w:val="32"/>
          <w:szCs w:val="32"/>
          <w:lang w:val="ru-RU"/>
        </w:rPr>
        <w:t>учетом индивидуальных особенностей ученика и его родителей, их семейно-бытовых ус</w:t>
        <w:softHyphen/>
        <w:t>ловий выскажите свои соображения и педагогические рекомен</w:t>
        <w:softHyphen/>
        <w:t xml:space="preserve">дации по развитию школьника, преодолению негативных сторон его личности. </w:t>
      </w:r>
    </w:p>
    <w:p>
      <w:pPr>
        <w:pStyle w:val="Style14"/>
        <w:spacing w:before="57" w:after="0"/>
        <w:ind w:left="4" w:right="4" w:firstLine="364"/>
        <w:rPr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Секрет седьмой</w:t>
      </w:r>
      <w:r>
        <w:rPr>
          <w:sz w:val="32"/>
          <w:szCs w:val="32"/>
          <w:lang w:val="ru-RU"/>
        </w:rPr>
        <w:t>. Приглашайте к совместному общению ро</w:t>
        <w:softHyphen/>
        <w:t>дителей, дети которых имеют сходные личностные или учебные проблемы. Такие микрогрупповые собрания могут иметь не</w:t>
      </w:r>
      <w:r>
        <w:rPr>
          <w:rFonts w:cs="Arial" w:ascii="Arial" w:hAnsi="Arial"/>
          <w:sz w:val="32"/>
          <w:szCs w:val="32"/>
          <w:lang w:val="ru-RU"/>
        </w:rPr>
        <w:softHyphen/>
      </w:r>
      <w:r>
        <w:rPr>
          <w:sz w:val="32"/>
          <w:szCs w:val="32"/>
          <w:lang w:val="ru-RU"/>
        </w:rPr>
        <w:t xml:space="preserve">ожиданный эффект. Родители поймут, что они не одиноки в своей проблеме. </w:t>
      </w:r>
      <w:r>
        <w:rPr>
          <w:rFonts w:cs="Arial" w:ascii="Arial" w:hAnsi="Arial"/>
          <w:sz w:val="32"/>
          <w:szCs w:val="32"/>
          <w:lang w:val="ru-RU"/>
        </w:rPr>
        <w:t xml:space="preserve">У </w:t>
      </w:r>
      <w:r>
        <w:rPr>
          <w:sz w:val="32"/>
          <w:szCs w:val="32"/>
          <w:lang w:val="ru-RU"/>
        </w:rPr>
        <w:t>родителей появляется возможность поде</w:t>
        <w:softHyphen/>
        <w:t xml:space="preserve">литься своим опытом (даже негативным). Это позволяет им не «переживать эмоции», а перейти к поиску конкретных шагов для выхода из проблемной ситуации. </w:t>
      </w:r>
    </w:p>
    <w:p>
      <w:pPr>
        <w:pStyle w:val="Style14"/>
        <w:spacing w:before="57" w:after="0"/>
        <w:ind w:left="4" w:right="4" w:firstLine="364"/>
        <w:rPr/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Завершая беседу, не забудьте вежливо попрощаться, передать привет знакомым членам семьи, наметить ориентиры следующей встречи, если она прогнозируема.</w:t>
      </w:r>
    </w:p>
    <w:p>
      <w:pPr>
        <w:pStyle w:val="Style14"/>
        <w:spacing w:before="57" w:after="0"/>
        <w:ind w:left="4" w:right="4" w:firstLine="36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4"/>
        <w:spacing w:before="57" w:after="0"/>
        <w:ind w:left="4" w:right="4" w:firstLine="36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4"/>
        <w:spacing w:before="57" w:after="0"/>
        <w:ind w:left="4" w:right="4" w:firstLine="36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ru-RU"/>
        </w:rPr>
        <w:t>Управление культуры администрации Чернянского района                                                              Муниципальное бюджетное образовательное учреждение дополнительного образования детей «Ездоченская детская школа искусств»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Методический доклад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« Сотрудничество педагогов и семьи в ДМШ, ДШ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ила: Должикова Светлана Сергеевна,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подаватель специального фортепиано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МБОУДОД «Ездоченская детская школа искусст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Ездочно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ru-RU"/>
        </w:rPr>
        <w:t>3г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ru-RU"/>
        </w:rPr>
        <w:t>Библиографический 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ксандрова Е.А. Как сделать общение с родителями живым и предметным. 2005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ношкина Р.Ф., Воробьева Л.В. Семья и школа. Взгляд изнутри (из опыта работы). 2001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Взаимодействие школы и семьи авт.-сост. С.А. Цабынин. – Волгоград: Учитель, 2005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жунгурова Т.Н. Самое сложное в работе с детьми – это работа с их родителями: лекция для начинающих классных руководителей // Классный руководитель. - 2006. - №7. – С.13-16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>Каверина Л.Б. Методические рекомендации классному руководителю по работе с родителями // Классный руководитель. – 2005.- №3. – С. 43 – 46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Сотрудничество педагогов и семьи. Организация системы работы. Авт.-сост. Алымова Н.А., Белибихина Н.А. Изд. «Учитель».2008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drawing>
          <wp:inline distT="0" distB="0" distL="0" distR="0">
            <wp:extent cx="5940425" cy="797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9:02:00Z</dcterms:created>
  <dc:creator>Игорь</dc:creator>
  <dc:description/>
  <cp:keywords/>
  <dc:language>en-US</dc:language>
  <cp:lastModifiedBy>User</cp:lastModifiedBy>
  <cp:lastPrinted>2013-04-09T14:29:00Z</cp:lastPrinted>
  <dcterms:modified xsi:type="dcterms:W3CDTF">2013-04-09T10:30:00Z</dcterms:modified>
  <cp:revision>27</cp:revision>
  <dc:subject/>
  <dc:title>Вся тайна семейного воспитания в том и СОСТОIIТ, чтобы дать ребенку возможность самому развертываться, делать все саМО\1У</dc:title>
</cp:coreProperties>
</file>