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№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1.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оссии дискуссий по предмету социальной психологии было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две и они проходили в конце XIX века и в 50-х годах XX века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дна, в 40-х годах ХХ века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две, в 20-х и60-х годах ХХ века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три, в конце XIX века, в 20-х и 50-х годах ХХ века. 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№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Вопро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ь эффект социального восприятия:  Распространение общего оценочного впечатления о человеке на восприятие его поступков и личных качеств. Информация, получаемая о человек, накладывается на тот его образ, который был создан ранее и существенно искажаетс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Эффект стереотипизации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 Эффект ореола;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ффект первичности;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Эффект новиз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№ 3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ия каузальной атрибуции изучает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выбор партнера по общению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приписывание причин поведению людей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боснование оправдания сделанных ошибо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акой из трех сторон общения относится передача информации общающимися партнерами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о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ерцептивной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интерактивно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1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нденция переносить общее благоприятное (неблагоприятное) впечатление о человеке на оценку его неизвестных качеств называется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 xml:space="preserve">а) эффектом стереотипизации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эффектом ореола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эффектом первичнос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2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взаимодействия между партерами по общению с включением элементов «Родитель», «Взрослый», «Ребенок» описываетс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 xml:space="preserve">а) Т. Парсонсом; </w:t>
        <w:tab/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Я. Щепаньским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Э. Берном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Дж. Мид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№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ятие «социальная перцепция» употребляется в современной социальной психологии в значени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арианты ответа: </w:t>
        <w:tab/>
        <w:t>а) процесса восприятия социальных объектов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осприятия человека человеком в ситуациях повседневного взаимодействия; </w:t>
      </w:r>
    </w:p>
    <w:p>
      <w:pPr>
        <w:pStyle w:val="Normal"/>
        <w:shd w:fill="FFFFFF" w:val="clear"/>
        <w:spacing w:lineRule="auto" w:line="240" w:before="0" w:after="0"/>
        <w:ind w:left="2127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оциальной детерминации перцептивных процесс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4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тельская область, занимающаяся изучением норм пространственно-временной организации общения, называется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просодика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кинесика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проксемика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аралингвистика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1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зывается механизм межличностного восприятия, который представляет собой особый вид понимания другого человека, стремление эмоционально откликнуться на его проблемы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идентификация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эмпатия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рефлексия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каузальная атрибуци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2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психологии народов заключается в том, что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 в рамках этой концепции обосновывается существование феноменов, порождённых не индивидуальным, а коллективным сознанием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на объяснила основные закономерности поведения человека в толпе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в этой теории был поставлен вопрос о взаимоотношении элит общества и массы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в этой теории социальное поведение интерпретируется как спонтанное движение к цел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Задание № 3.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хеме наблюдения Р. Бейлса область решения проблем включает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 xml:space="preserve">а) солидарность, снятие напряжения, согласие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предложение, указание, мнение, ориентацию других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осьбу об информации, просьбу высказать мнение, просьбу об указании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несогласие, создание напряженности, демонстрация антагонизм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Задание № 4.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номен конформизма открыл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М. Шериф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С. Аш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в) К. Левин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г) С. Милгра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Задание № 1.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формизм – это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 феномен группового дав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б) феномен межгруппового восприятия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в) феномен групповой сплоченност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г) феномен лидерств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Задание № 2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акому феномену относятся следующие характеристики: регуляция межличностных отношений, стихийное возникновение, эмоциональная основа?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 лидерство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уководство;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идерство и руков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3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номен социальной фасилитации заключается в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 xml:space="preserve">а) снижении эффективности деятельности человека в присутствии других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увеличении эффективности деятельности человека в присутствии других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давлении группы на человека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диффузии ответственности человека в групп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4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лпа, масса, публика и аудитория относятся к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 стихийным (неорганизованным) большим социальным группам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большим социальным слоям и общностям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устойчивым (организованным) большим социальным группам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1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ница малой группы определя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 xml:space="preserve">а) обладанием всеми ее членами общими ценностями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возможностью непосредственных межличностных контактов всех членов группы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бъемом непосредственной памяти человека, т.е. до 9-10 человек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2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ия социальной идентичности разрабатывалась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 xml:space="preserve">а) У. Джемсом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А. Тешфелом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Дж. Тернером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М. Шериф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3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е у членов группы «Мы-чувства» служит важнейшим индикатором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) формирования социальной идентичности личности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азвития формальных отношений в группе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углубления процессов межличностной аттракц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4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эффект социального восприятия:  Тенденция формирования устойчивого представления о каком-либо явлении и челове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 Эффект стереотипизации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Эффект ореола;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ффект первичности;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Эффект новиз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1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, являющаяся для индивида источником социальных установок и ценностных ориентаций, называетс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группой членства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торичной группой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референтной группой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неформальной группо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2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существующих норм групповой жизни каждым вновь вступающим в группу индивидом описывается как результат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групповых санкций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группового сплочения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 группового давления;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группового мнения. 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- Задание № 3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cs="Times New Roman" w:ascii="Times New Roman" w:hAnsi="Times New Roman"/>
          <w:sz w:val="24"/>
          <w:szCs w:val="24"/>
        </w:rPr>
        <w:t>На какие две большие группы подразделяются методы социальной психолог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</w:t>
      </w:r>
      <w:r>
        <w:rPr>
          <w:rFonts w:cs="Times New Roman" w:ascii="Times New Roman" w:hAnsi="Times New Roman"/>
          <w:sz w:val="24"/>
          <w:szCs w:val="24"/>
        </w:rPr>
        <w:t>методы исследования и методы обработки;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методы исследования и методы воздействия;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тоды воздействия и методы изучения документов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4.</w:t>
      </w:r>
    </w:p>
    <w:p>
      <w:pPr>
        <w:pStyle w:val="Style16"/>
        <w:jc w:val="both"/>
        <w:rPr>
          <w:color w:val="000000"/>
        </w:rPr>
      </w:pPr>
      <w:r>
        <w:rPr>
          <w:rFonts w:eastAsia="Times New Roman"/>
          <w:b/>
          <w:lang w:eastAsia="ru-RU"/>
        </w:rPr>
        <w:t xml:space="preserve">- Вопрос: </w:t>
      </w:r>
      <w:r>
        <w:rPr>
          <w:bCs/>
          <w:color w:val="000000"/>
        </w:rPr>
        <w:t xml:space="preserve">Вопрос о статусе социальной психологии в настоящее время решен следующим образом: </w:t>
      </w:r>
    </w:p>
    <w:p>
      <w:pPr>
        <w:pStyle w:val="11"/>
        <w:jc w:val="both"/>
        <w:rPr/>
      </w:pPr>
      <w:r>
        <w:rPr>
          <w:rFonts w:eastAsia="Times New Roman"/>
          <w:lang w:eastAsia="ru-RU"/>
        </w:rPr>
        <w:t xml:space="preserve">- </w:t>
      </w:r>
      <w:r>
        <w:rPr>
          <w:rFonts w:eastAsia="Times New Roman"/>
          <w:b/>
          <w:lang w:eastAsia="ru-RU"/>
        </w:rPr>
        <w:t>Варианты ответа:</w:t>
      </w:r>
      <w:r>
        <w:rPr>
          <w:rFonts w:eastAsia="Times New Roman"/>
          <w:lang w:eastAsia="ru-RU"/>
        </w:rPr>
        <w:tab/>
        <w:tab/>
        <w:t xml:space="preserve">а) </w:t>
      </w:r>
      <w:r>
        <w:rPr>
          <w:color w:val="000000"/>
        </w:rPr>
        <w:t xml:space="preserve">социальная психология является частью психологии; </w:t>
      </w:r>
    </w:p>
    <w:p>
      <w:pPr>
        <w:pStyle w:val="11"/>
        <w:ind w:left="2124" w:firstLine="708"/>
        <w:jc w:val="both"/>
        <w:rPr>
          <w:color w:val="000000"/>
        </w:rPr>
      </w:pPr>
      <w:r>
        <w:rPr>
          <w:color w:val="000000"/>
        </w:rPr>
        <w:t xml:space="preserve">б) социальная психология является частью социологии; </w:t>
      </w:r>
    </w:p>
    <w:p>
      <w:pPr>
        <w:pStyle w:val="11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) социальная психология развивается на стыке социологии и психологии; </w:t>
      </w:r>
    </w:p>
    <w:p>
      <w:pPr>
        <w:pStyle w:val="Style15"/>
        <w:spacing w:lineRule="auto" w:line="240" w:before="0" w:after="0"/>
        <w:ind w:left="212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оциальная психология автономна от психологии и социолог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1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cs="Times New Roman" w:ascii="Times New Roman" w:hAnsi="Times New Roman"/>
          <w:sz w:val="24"/>
          <w:szCs w:val="24"/>
        </w:rPr>
        <w:t>По условию организации наблюдения делятся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полевое и лабораторное наблюдение;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ключенное и невключенное наблюдение;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тандартизированное и нестандартизированное наблюде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2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ется теория Дж. Тибо и Г. Келл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трансактный анализ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диадическое взаимодействие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труктура взаимодействия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имволический интеракционизм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3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термин в социальную психологию ввел Э. Холл при изучении пространственной организации общ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просодика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кинесика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 проксемик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Вопро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упповые интересы, групповые потребности, групповые цели, групповые нормы, групповые ценности, групповое мнение в совокупности представляют собой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лементарные параметры социальной группы; </w:t>
      </w:r>
    </w:p>
    <w:p>
      <w:pPr>
        <w:pStyle w:val="Normal"/>
        <w:shd w:fill="FFFFFF" w:val="clear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механизмы формирования групповой идентичности; </w:t>
      </w:r>
    </w:p>
    <w:p>
      <w:pPr>
        <w:pStyle w:val="Normal"/>
        <w:shd w:fill="FFFFFF" w:val="clear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) основные психологические характеристики группы; </w:t>
      </w:r>
    </w:p>
    <w:p>
      <w:pPr>
        <w:pStyle w:val="Normal"/>
        <w:shd w:fill="FFFFFF" w:val="clear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) термины, характеризующие отношения личности и группы.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8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cs="Times New Roman" w:ascii="Times New Roman" w:hAnsi="Times New Roman"/>
          <w:sz w:val="24"/>
          <w:szCs w:val="24"/>
        </w:rPr>
        <w:t>По источнику информации документы делятся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</w:t>
      </w:r>
      <w:r>
        <w:rPr>
          <w:rFonts w:cs="Times New Roman" w:ascii="Times New Roman" w:hAnsi="Times New Roman"/>
          <w:sz w:val="24"/>
          <w:szCs w:val="24"/>
        </w:rPr>
        <w:t>целевые и естественные;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 первичные и вторичные;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фициальные и неофициальны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Задание № 2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каузальной атрибуции изучает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а) выбор партнера по общению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) приписывание причин поведению людей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боснование оправдания сделанных ошибок.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3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ундаментальные ошибки атрибуции - эт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рассогласование между субъективным представлением о социальной реальности и объективными ее характеристиками;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изначально неверное представление о другом человеке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нденция наблюдателей недооценивать влияние ситуации на поведение человека, в то же время, переоценивая влияние особенностей личности.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4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циально-психологический климат -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устаревшее определение корпоративной культуры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) общее, характерное для всей группы, психологическое, эмоциональное состояние, преобладающее во всех взаимоотношениях и взаимодействиях членов групп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в) морально-психологические отношения в групп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 xml:space="preserve">г) элемент корпоративной культуры.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9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Задание № 1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ффект установки имеет отношение к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 xml:space="preserve">а) коммуникативной стороне общения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интерактивной стороне общения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) перцептивной стороне общ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Задание № 2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из перечисленных авторов предлагал изучать социальную психологию как «коллективную рефлексологию»?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рианты ответа: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а) Г.И. Челпанов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б) В.М. Бехтерев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П.П. Блонский;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3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эффект социального восприятия:  Часто при оценке человека или черт его характера придается наибольшее значение первому впечатлению; при этом все последующие отбрасывают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а) Эффект стереотипизации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Эффект ореола;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 Эффект первичности;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Эффект новизны.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- Задание № 4.</w:t>
      </w:r>
    </w:p>
    <w:p>
      <w:pPr>
        <w:pStyle w:val="Style16"/>
        <w:jc w:val="both"/>
        <w:rPr>
          <w:color w:val="000000"/>
        </w:rPr>
      </w:pPr>
      <w:r>
        <w:rPr>
          <w:rFonts w:eastAsia="Times New Roman"/>
          <w:b/>
          <w:lang w:eastAsia="ru-RU"/>
        </w:rPr>
        <w:t xml:space="preserve">- Вопрос: </w:t>
      </w:r>
      <w:r>
        <w:rPr>
          <w:bCs/>
          <w:color w:val="000000"/>
        </w:rPr>
        <w:t xml:space="preserve">Стремление субъектов взаимодействия к поиску альтернатив, полностью удовлетворяющих интересы обеих сторон, называется: </w:t>
      </w:r>
    </w:p>
    <w:p>
      <w:pPr>
        <w:pStyle w:val="11"/>
        <w:jc w:val="both"/>
        <w:rPr/>
      </w:pPr>
      <w:r>
        <w:rPr>
          <w:rFonts w:eastAsia="Times New Roman"/>
          <w:lang w:eastAsia="ru-RU"/>
        </w:rPr>
        <w:t xml:space="preserve">- </w:t>
      </w:r>
      <w:r>
        <w:rPr>
          <w:rFonts w:eastAsia="Times New Roman"/>
          <w:b/>
          <w:lang w:eastAsia="ru-RU"/>
        </w:rPr>
        <w:t>Варианты ответа:</w:t>
      </w:r>
      <w:r>
        <w:rPr>
          <w:rFonts w:eastAsia="Times New Roman"/>
          <w:lang w:eastAsia="ru-RU"/>
        </w:rPr>
        <w:tab/>
        <w:tab/>
        <w:t xml:space="preserve">а) </w:t>
      </w:r>
      <w:r>
        <w:rPr>
          <w:color w:val="000000"/>
        </w:rPr>
        <w:t xml:space="preserve">компромисс; </w:t>
      </w:r>
    </w:p>
    <w:p>
      <w:pPr>
        <w:pStyle w:val="11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б) сотрудничество; </w:t>
      </w:r>
    </w:p>
    <w:p>
      <w:pPr>
        <w:pStyle w:val="11"/>
        <w:ind w:left="2124" w:firstLine="708"/>
        <w:jc w:val="both"/>
        <w:rPr>
          <w:color w:val="000000"/>
        </w:rPr>
      </w:pPr>
      <w:r>
        <w:rPr>
          <w:color w:val="000000"/>
        </w:rPr>
        <w:t xml:space="preserve">в) альтруизм; </w:t>
      </w:r>
    </w:p>
    <w:p>
      <w:pPr>
        <w:pStyle w:val="11"/>
        <w:ind w:left="2124" w:firstLine="708"/>
        <w:jc w:val="both"/>
        <w:rPr>
          <w:color w:val="000000"/>
        </w:rPr>
      </w:pPr>
      <w:r>
        <w:rPr>
          <w:color w:val="000000"/>
        </w:rPr>
        <w:t>г) адаптация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0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1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Вопро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эффект социального восприятия:   Более новая информация оказывается самой значительн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а) Эффект стереотипизации;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Эффект ореола;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ффект первичности;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 Эффект новизны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- Задание № 2.</w:t>
      </w:r>
    </w:p>
    <w:p>
      <w:pPr>
        <w:pStyle w:val="Style16"/>
        <w:jc w:val="both"/>
        <w:rPr>
          <w:b/>
          <w:b/>
          <w:color w:val="000000"/>
        </w:rPr>
      </w:pPr>
      <w:r>
        <w:rPr>
          <w:rFonts w:eastAsia="Times New Roman"/>
          <w:b/>
          <w:lang w:eastAsia="ru-RU"/>
        </w:rPr>
        <w:t xml:space="preserve">- Вопрос: </w:t>
      </w:r>
      <w:r>
        <w:rPr>
          <w:bCs/>
          <w:color w:val="000000"/>
        </w:rPr>
        <w:t>Психологическое заражение – это:</w:t>
      </w:r>
      <w:r>
        <w:rPr>
          <w:b/>
          <w:bCs/>
          <w:color w:val="000000"/>
        </w:rPr>
        <w:t xml:space="preserve"> </w:t>
      </w:r>
    </w:p>
    <w:p>
      <w:pPr>
        <w:pStyle w:val="11"/>
        <w:jc w:val="both"/>
        <w:rPr/>
      </w:pPr>
      <w:r>
        <w:rPr>
          <w:rFonts w:eastAsia="Times New Roman"/>
          <w:lang w:eastAsia="ru-RU"/>
        </w:rPr>
        <w:t xml:space="preserve">- </w:t>
      </w:r>
      <w:r>
        <w:rPr>
          <w:rFonts w:eastAsia="Times New Roman"/>
          <w:b/>
          <w:lang w:eastAsia="ru-RU"/>
        </w:rPr>
        <w:t>Варианты ответа:</w:t>
      </w:r>
      <w:r>
        <w:rPr>
          <w:rFonts w:eastAsia="Times New Roman"/>
          <w:lang w:eastAsia="ru-RU"/>
        </w:rPr>
        <w:tab/>
        <w:tab/>
        <w:t xml:space="preserve">а) </w:t>
      </w:r>
      <w:r>
        <w:rPr>
          <w:color w:val="000000"/>
        </w:rPr>
        <w:t xml:space="preserve">особый механизм социального восприятия; </w:t>
      </w:r>
    </w:p>
    <w:p>
      <w:pPr>
        <w:pStyle w:val="11"/>
        <w:ind w:left="2124" w:firstLine="708"/>
        <w:jc w:val="both"/>
        <w:rPr/>
      </w:pPr>
      <w:r>
        <w:rPr>
          <w:b/>
          <w:color w:val="000000"/>
        </w:rPr>
        <w:t xml:space="preserve">б) особый механизм влияния; </w:t>
      </w:r>
    </w:p>
    <w:p>
      <w:pPr>
        <w:pStyle w:val="11"/>
        <w:ind w:left="2124" w:firstLine="708"/>
        <w:jc w:val="both"/>
        <w:rPr/>
      </w:pPr>
      <w:r>
        <w:rPr>
          <w:color w:val="000000"/>
        </w:rPr>
        <w:t xml:space="preserve">в) один из феноменов группообразования; </w:t>
      </w:r>
    </w:p>
    <w:p>
      <w:pPr>
        <w:pStyle w:val="11"/>
        <w:ind w:left="2124" w:firstLine="708"/>
        <w:jc w:val="both"/>
        <w:rPr/>
      </w:pPr>
      <w:r>
        <w:rPr>
          <w:color w:val="000000"/>
        </w:rPr>
        <w:t xml:space="preserve">г) механизм повышения групповой сплоченност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- Задание № 3.</w:t>
      </w:r>
    </w:p>
    <w:p>
      <w:pPr>
        <w:pStyle w:val="Style16"/>
        <w:jc w:val="both"/>
        <w:rPr>
          <w:color w:val="000000"/>
        </w:rPr>
      </w:pPr>
      <w:r>
        <w:rPr>
          <w:rFonts w:eastAsia="Times New Roman"/>
          <w:b/>
          <w:lang w:eastAsia="ru-RU"/>
        </w:rPr>
        <w:t xml:space="preserve">- Вопрос: </w:t>
      </w:r>
      <w:r>
        <w:rPr>
          <w:bCs/>
          <w:color w:val="000000"/>
        </w:rPr>
        <w:t xml:space="preserve">Стремление субъектов взаимодействия идти на взаимные уступки и реализовывать свои интересы с учетом интересов противоположной стороны, называется: </w:t>
      </w:r>
    </w:p>
    <w:p>
      <w:pPr>
        <w:pStyle w:val="11"/>
        <w:jc w:val="both"/>
        <w:rPr/>
      </w:pPr>
      <w:r>
        <w:rPr>
          <w:rFonts w:eastAsia="Times New Roman"/>
          <w:lang w:eastAsia="ru-RU"/>
        </w:rPr>
        <w:t xml:space="preserve">- </w:t>
      </w:r>
      <w:r>
        <w:rPr>
          <w:rFonts w:eastAsia="Times New Roman"/>
          <w:b/>
          <w:lang w:eastAsia="ru-RU"/>
        </w:rPr>
        <w:t>Варианты ответа:</w:t>
      </w:r>
      <w:r>
        <w:rPr>
          <w:rFonts w:eastAsia="Times New Roman"/>
          <w:lang w:eastAsia="ru-RU"/>
        </w:rPr>
        <w:tab/>
        <w:tab/>
        <w:t xml:space="preserve">а) </w:t>
      </w:r>
      <w:r>
        <w:rPr>
          <w:color w:val="000000"/>
        </w:rPr>
        <w:t xml:space="preserve">сотрудничество; </w:t>
      </w:r>
    </w:p>
    <w:p>
      <w:pPr>
        <w:pStyle w:val="11"/>
        <w:ind w:left="2124" w:firstLine="708"/>
        <w:jc w:val="both"/>
        <w:rPr/>
      </w:pPr>
      <w:r>
        <w:rPr>
          <w:color w:val="000000"/>
        </w:rPr>
        <w:t xml:space="preserve">б) кооперация; </w:t>
      </w:r>
    </w:p>
    <w:p>
      <w:pPr>
        <w:pStyle w:val="11"/>
        <w:ind w:left="2124" w:firstLine="708"/>
        <w:jc w:val="both"/>
        <w:rPr/>
      </w:pPr>
      <w:r>
        <w:rPr>
          <w:color w:val="000000"/>
        </w:rPr>
        <w:t xml:space="preserve">в) избегание; </w:t>
      </w:r>
    </w:p>
    <w:p>
      <w:pPr>
        <w:pStyle w:val="11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) компромис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дание № 4.</w:t>
      </w:r>
    </w:p>
    <w:p>
      <w:pPr>
        <w:pStyle w:val="Normal"/>
        <w:shd w:fill="FFFFFF" w:val="clear"/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Вопро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совпадение тезаурусов двух людей ведет к появлению в общени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ы отв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) фонетического барьера; </w:t>
      </w:r>
    </w:p>
    <w:p>
      <w:pPr>
        <w:pStyle w:val="Normal"/>
        <w:shd w:fill="FFFFFF" w:val="clear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семантического  барьера; </w:t>
      </w:r>
    </w:p>
    <w:p>
      <w:pPr>
        <w:pStyle w:val="Normal"/>
        <w:shd w:fill="FFFFFF" w:val="clear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тилистического барьера; </w:t>
      </w:r>
    </w:p>
    <w:p>
      <w:pPr>
        <w:pStyle w:val="Normal"/>
        <w:shd w:fill="FFFFFF" w:val="clear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логического барьера.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 к тесту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Вариант 1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Вариант 2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Вариант 3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Вариант 4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Вариант 5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Вариант 6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Вариант 7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Вариант 8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Вариант 9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>Вариант 10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(с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(с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(с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(с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......... 1 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........ 1 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........ ....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4:00Z</dcterms:created>
  <dc:creator>Гость</dc:creator>
  <dc:description/>
  <cp:keywords/>
  <dc:language>en-US</dc:language>
  <cp:lastModifiedBy>Гость</cp:lastModifiedBy>
  <dcterms:modified xsi:type="dcterms:W3CDTF">2013-04-29T08:34:00Z</dcterms:modified>
  <cp:revision>2</cp:revision>
  <dc:subject/>
  <dc:title/>
</cp:coreProperties>
</file>