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73"/>
        <w:gridCol w:w="2054"/>
        <w:gridCol w:w="1701"/>
        <w:gridCol w:w="1985"/>
        <w:gridCol w:w="1540"/>
        <w:gridCol w:w="1252"/>
        <w:gridCol w:w="1260"/>
        <w:gridCol w:w="2752"/>
        <w:gridCol w:w="850"/>
        <w:gridCol w:w="851"/>
      </w:tblGrid>
      <w:tr>
        <w:trPr>
          <w:trHeight w:val="16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5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зыковой материал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11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2 час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алфави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алфави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етствовать на английском язык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поставленные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школьной лекс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алфави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казывать о себе и своей семь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артикли и местоим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 ( Буквы и звуки английского алфавита. ) 22 часо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Буквы и звук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Pp</w:t>
            </w:r>
            <w:r>
              <w:rPr>
                <w:sz w:val="24"/>
                <w:szCs w:val="24"/>
              </w:rPr>
              <w:t xml:space="preserve">. Чтени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 закрытом сло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in, pin, in, it, ti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буквы изученные на урок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овую лексику, использовать е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d</w:t>
            </w:r>
            <w:r>
              <w:rPr>
                <w:sz w:val="24"/>
                <w:szCs w:val="24"/>
              </w:rPr>
              <w:t>. Чтение е в закрытом сло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n, pet, end, tent, pen, net, be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казывать о своем друг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ые бу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Ll</w:t>
            </w:r>
            <w:r>
              <w:rPr>
                <w:sz w:val="24"/>
                <w:szCs w:val="24"/>
              </w:rPr>
              <w:t>. Чтение а в закрытом слоге. Артик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ad, bad, big, bat, leg, pill,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Артикль </w:t>
            </w:r>
            <w:r>
              <w:rPr>
                <w:sz w:val="24"/>
                <w:szCs w:val="24"/>
                <w:lang w:val="en-US"/>
              </w:rPr>
              <w:t>a,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артикли в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а в закрытом сло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m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Ff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h</w:t>
            </w:r>
            <w:r>
              <w:rPr>
                <w:sz w:val="24"/>
                <w:szCs w:val="24"/>
              </w:rPr>
              <w:t>. Чтение о в закрытом слоге. Прилага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t, left, flat, hot, hand,dog,man, mop,hen,fil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ов в английском предложе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равильный порядок слов в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о в закрытом сло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Kk</w:t>
            </w:r>
            <w:r>
              <w:rPr>
                <w:sz w:val="24"/>
                <w:szCs w:val="24"/>
              </w:rPr>
              <w:t xml:space="preserve">. Чтение оо. Глагол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d, test, good, Sam, his, book, spoon, desk, boo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i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употреблять глагол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 xml:space="preserve"> в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о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ые буквы, новую лекс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c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Jj</w:t>
            </w:r>
            <w:r>
              <w:rPr>
                <w:sz w:val="24"/>
                <w:szCs w:val="24"/>
              </w:rPr>
              <w:t xml:space="preserve">. Чтение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в закрытом слоге.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труктура</w:t>
            </w:r>
            <w:r>
              <w:rPr>
                <w:sz w:val="24"/>
                <w:szCs w:val="24"/>
                <w:lang w:val="en-US"/>
              </w:rPr>
              <w:t xml:space="preserve"> It is not a p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t, jinni, jug, jam,bus,nut, hut, cook, mu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руктура </w:t>
            </w:r>
            <w:r>
              <w:rPr>
                <w:sz w:val="24"/>
                <w:szCs w:val="24"/>
                <w:lang w:val="en-US"/>
              </w:rPr>
              <w:t>It is no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ые буквы и нов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отрицание в предлож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Yy</w:t>
            </w:r>
            <w:r>
              <w:rPr>
                <w:sz w:val="24"/>
                <w:szCs w:val="24"/>
              </w:rPr>
              <w:t>. Деление на сл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ummy, funny, empty, happy, yes, six, wet, thin, this, th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на слог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ить слова на слог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новую лексику при составление пред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Буквосочетание с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. Буква </w:t>
            </w:r>
            <w:r>
              <w:rPr>
                <w:sz w:val="24"/>
                <w:szCs w:val="24"/>
                <w:lang w:val="en-US"/>
              </w:rPr>
              <w:t>Qq</w:t>
            </w:r>
            <w:r>
              <w:rPr>
                <w:sz w:val="24"/>
                <w:szCs w:val="24"/>
              </w:rPr>
              <w:t xml:space="preserve">. Образование общих вопросов с глаголом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 home, joke, no, cold, gold, black, sock, nose, stic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общих вопросов с глаголом </w:t>
            </w:r>
            <w:r>
              <w:rPr>
                <w:sz w:val="24"/>
                <w:szCs w:val="24"/>
                <w:lang w:val="en-US"/>
              </w:rPr>
              <w:t>i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- образовать общий вопрос с глаголом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читать буквосочетание с</w:t>
            </w:r>
            <w:r>
              <w:rPr>
                <w:sz w:val="24"/>
                <w:szCs w:val="24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r, Vv, Zz.</w:t>
            </w:r>
            <w:r>
              <w:rPr>
                <w:sz w:val="24"/>
                <w:szCs w:val="24"/>
              </w:rPr>
              <w:t xml:space="preserve"> Артикль</w:t>
            </w:r>
            <w:r>
              <w:rPr>
                <w:sz w:val="24"/>
                <w:szCs w:val="24"/>
                <w:lang w:val="en-US"/>
              </w:rPr>
              <w:t>a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ttle, red, rose, apple, rabbit, room, dress, roof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Артикль </w:t>
            </w:r>
            <w:r>
              <w:rPr>
                <w:sz w:val="24"/>
                <w:szCs w:val="24"/>
                <w:lang w:val="en-US"/>
              </w:rPr>
              <w:t>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ые буквы и нов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употреблять артикль </w:t>
            </w:r>
            <w:r>
              <w:rPr>
                <w:sz w:val="24"/>
                <w:szCs w:val="24"/>
                <w:lang w:val="en-US"/>
              </w:rPr>
              <w:t>an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разовать общий вопрос с глаголом </w:t>
            </w:r>
            <w:r>
              <w:rPr>
                <w:sz w:val="24"/>
                <w:szCs w:val="24"/>
                <w:lang w:val="en-US"/>
              </w:rPr>
              <w:t>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 открытом слоге. Глагол </w:t>
            </w:r>
            <w:r>
              <w:rPr>
                <w:sz w:val="24"/>
                <w:szCs w:val="24"/>
                <w:lang w:val="en-US"/>
              </w:rPr>
              <w:t>to b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ine, time, I, hi, kind, night, pine, child, clock, fiv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to b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читанн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слух слова словосочетания и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Буквы и зву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буквы и звук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спользовать глагол </w:t>
            </w:r>
            <w:r>
              <w:rPr>
                <w:sz w:val="24"/>
                <w:szCs w:val="24"/>
                <w:lang w:val="en-US"/>
              </w:rPr>
              <w:t>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Тест.</w:t>
            </w:r>
            <w:r>
              <w:rPr>
                <w:sz w:val="24"/>
                <w:szCs w:val="24"/>
              </w:rPr>
              <w:t xml:space="preserve"> Буквы и зву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оценка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е в открытом слоге. Местоим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ast, he, weak, clean, week, free, street, green, queen, tre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личные местоимения 3 л. ед. ч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е в открытом сло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Чтение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в открытом слоге. Притяжательный паде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яж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тельный паде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ритяжательный падеж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носить вопросы и краткие отв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а в открытом слоге. Числи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Nice, name, game, mate, office, face, pencil, plane, lake, cak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 по картинк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слова в открытом слог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носить опросы и краткие отв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Буквосочетание </w:t>
            </w:r>
            <w:r>
              <w:rPr>
                <w:sz w:val="24"/>
                <w:szCs w:val="24"/>
                <w:lang w:val="en-US"/>
              </w:rPr>
              <w:t>sh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n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er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r</w:t>
            </w:r>
            <w:r>
              <w:rPr>
                <w:sz w:val="24"/>
                <w:szCs w:val="24"/>
              </w:rPr>
              <w:t xml:space="preserve">. Артикль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e, shop, English, Russian, strong, her girl, song, long, los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ртикль </w:t>
            </w:r>
            <w:r>
              <w:rPr>
                <w:sz w:val="24"/>
                <w:szCs w:val="24"/>
                <w:lang w:val="en-US"/>
              </w:rPr>
              <w:t>th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использовать артикль </w:t>
            </w:r>
            <w:r>
              <w:rPr>
                <w:sz w:val="24"/>
                <w:szCs w:val="24"/>
                <w:lang w:val="en-US"/>
              </w:rPr>
              <w:t>the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слова по транскрип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стого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восочетание </w:t>
            </w:r>
            <w:r>
              <w:rPr>
                <w:sz w:val="24"/>
                <w:szCs w:val="24"/>
                <w:lang w:val="en-US"/>
              </w:rPr>
              <w:t>w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wh</w:t>
            </w:r>
            <w:r>
              <w:rPr>
                <w:sz w:val="24"/>
                <w:szCs w:val="24"/>
              </w:rPr>
              <w:t>. Специальные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по транскрип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специальный вопрос в английских предлож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тение u в открытом слоге. Глагол</w:t>
            </w:r>
            <w:r>
              <w:rPr>
                <w:sz w:val="24"/>
                <w:szCs w:val="24"/>
                <w:lang w:val="en-US"/>
              </w:rPr>
              <w:t xml:space="preserve"> to be (You are/are no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upil, student, college, story, stupid, fro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лагол</w:t>
            </w:r>
            <w:r>
              <w:rPr>
                <w:sz w:val="24"/>
                <w:szCs w:val="24"/>
                <w:lang w:val="en-US"/>
              </w:rPr>
              <w:t xml:space="preserve"> to be (You are/are not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ушать текст с целью извлечения нужной информа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читанн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читать выраз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Буквосочетание </w:t>
            </w:r>
            <w:r>
              <w:rPr>
                <w:sz w:val="24"/>
                <w:szCs w:val="24"/>
                <w:lang w:val="en-US"/>
              </w:rPr>
              <w:t>er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or</w:t>
            </w:r>
            <w:r>
              <w:rPr>
                <w:sz w:val="24"/>
                <w:szCs w:val="24"/>
              </w:rPr>
              <w:t xml:space="preserve"> в конце слова. Местоимения </w:t>
            </w:r>
            <w:r>
              <w:rPr>
                <w:sz w:val="24"/>
                <w:szCs w:val="24"/>
                <w:lang w:val="en-US"/>
              </w:rPr>
              <w:t>this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hat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ob, lady, with, letter, actor, doctor, cleaner, singer, driver, teacher, manager, dentis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естоимения </w:t>
            </w:r>
            <w:r>
              <w:rPr>
                <w:sz w:val="24"/>
                <w:szCs w:val="24"/>
                <w:lang w:val="en-US"/>
              </w:rPr>
              <w:t>this, tha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и разыгрывать диалог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тко высказываться о прочитанно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местоим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восочетание </w:t>
            </w:r>
            <w:r>
              <w:rPr>
                <w:sz w:val="24"/>
                <w:szCs w:val="24"/>
                <w:lang w:val="en-US"/>
              </w:rPr>
              <w:t>ow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oy</w:t>
            </w:r>
            <w:r>
              <w:rPr>
                <w:sz w:val="24"/>
                <w:szCs w:val="24"/>
              </w:rPr>
              <w:t>. Множественное число име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ther, sister, brother, family, mother, boy, park, car, ja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ое число имен существ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ы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по роля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относить вопросы и краткие ответ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чита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вторение. Глагол </w:t>
            </w:r>
            <w:r>
              <w:rPr>
                <w:sz w:val="24"/>
                <w:szCs w:val="24"/>
                <w:lang w:val="en-US"/>
              </w:rPr>
              <w:t>to b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to b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влекать информацию из текста и использовать ее в собственных высказыва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.</w:t>
            </w:r>
            <w:r>
              <w:rPr>
                <w:sz w:val="24"/>
                <w:szCs w:val="24"/>
              </w:rPr>
              <w:t xml:space="preserve"> Глагол </w:t>
            </w:r>
            <w:r>
              <w:rPr>
                <w:sz w:val="24"/>
                <w:szCs w:val="24"/>
                <w:lang w:val="en-US"/>
              </w:rPr>
              <w:t>to b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to b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оценка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2, 3, 4, 5. ( Семья. Дом, квартира. Цвета, одежда. Мои друзья. ) 30 час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Семь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Работа над ошибками. Приветствие. Как дела? Глагол</w:t>
            </w:r>
            <w:r>
              <w:rPr>
                <w:sz w:val="24"/>
                <w:szCs w:val="24"/>
                <w:lang w:val="en-US"/>
              </w:rPr>
              <w:t xml:space="preserve"> to be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Present Simpl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Чтение </w:t>
            </w:r>
            <w:r>
              <w:rPr>
                <w:b/>
                <w:sz w:val="24"/>
                <w:szCs w:val="24"/>
                <w:lang w:val="en-US"/>
              </w:rPr>
              <w:t>ay</w:t>
            </w:r>
            <w:r>
              <w:rPr>
                <w:sz w:val="24"/>
                <w:szCs w:val="24"/>
              </w:rPr>
              <w:t xml:space="preserve"> в конце слова. Интонация при приветствии и прощан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odbye, How are you? Good morning, good afternoon, good evenin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лагол</w:t>
            </w:r>
            <w:r>
              <w:rPr>
                <w:sz w:val="24"/>
                <w:szCs w:val="24"/>
                <w:lang w:val="en-US"/>
              </w:rPr>
              <w:t xml:space="preserve"> to be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Present Simpl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в пара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небольшие простые сообщ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ую лекс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. Местоимения множественного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+ss, st, sk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e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est, grandfather, grandmother, aunt, uncle, we, they, bus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 множестве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ого чис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по транскрип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местоимения множественного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счастливы. Прилага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звонч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еред глас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day, pen, friend, housewife, younger, older, far, onl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множественное число имен существительны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рассказ о семь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чита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формл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дреса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Числительные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ие </w:t>
            </w:r>
            <w:r>
              <w:rPr>
                <w:b/>
                <w:sz w:val="24"/>
                <w:szCs w:val="24"/>
                <w:lang w:val="en-US"/>
              </w:rPr>
              <w:t>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ne, two, three, four, five, six, seven, eight, nine, t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и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монологические высказывания с опорой на грамматические модел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числите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. Употребление притяжательного падеж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яж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ый паде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исать письмо, свой адрес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русские имена, фамилии, названия городов, деревень, у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ране</w:t>
            </w:r>
            <w:r>
              <w:rPr>
                <w:sz w:val="24"/>
                <w:szCs w:val="24"/>
                <w:lang w:val="en-US"/>
              </w:rPr>
              <w:t xml:space="preserve"> DoDidDone. Present Simple. </w:t>
            </w:r>
            <w:r>
              <w:rPr>
                <w:sz w:val="24"/>
                <w:szCs w:val="24"/>
              </w:rPr>
              <w:t>Глагол</w:t>
            </w:r>
            <w:r>
              <w:rPr>
                <w:sz w:val="24"/>
                <w:szCs w:val="24"/>
                <w:lang w:val="en-US"/>
              </w:rPr>
              <w:t xml:space="preserve"> to be, must, ca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яжение глагол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b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меть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спряга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лагол</w:t>
            </w:r>
            <w:r>
              <w:rPr>
                <w:sz w:val="24"/>
                <w:szCs w:val="24"/>
                <w:lang w:val="en-US"/>
              </w:rPr>
              <w:t xml:space="preserve"> to be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Present Simple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вать вопросы и отвечать на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Повторение. Местоимения. Глагол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to b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местоимения  в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спрягать глагол </w:t>
            </w:r>
            <w:r>
              <w:rPr>
                <w:sz w:val="24"/>
                <w:szCs w:val="24"/>
                <w:lang w:val="en-US"/>
              </w:rPr>
              <w:t>to 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  <w:r>
              <w:rPr>
                <w:sz w:val="24"/>
                <w:szCs w:val="24"/>
              </w:rPr>
              <w:t xml:space="preserve"> Местоимения. Глагол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to b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оценка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 рабо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Дом, квартир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Телеграмма. Конструкция 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e</w:t>
            </w:r>
            <w:r>
              <w:rPr>
                <w:sz w:val="24"/>
                <w:szCs w:val="24"/>
              </w:rPr>
              <w:t xml:space="preserve"> в утвердительных предложения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ai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iving room, dining room, bedroom, bathroom, kitchen, hous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нструкция</w:t>
            </w:r>
            <w:r>
              <w:rPr>
                <w:sz w:val="24"/>
                <w:szCs w:val="24"/>
                <w:lang w:val="en-US"/>
              </w:rPr>
              <w:t xml:space="preserve"> There is/ There a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конструкцию в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прочит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ом, квартира. Вопросы </w:t>
            </w:r>
            <w:r>
              <w:rPr>
                <w:sz w:val="24"/>
                <w:szCs w:val="24"/>
                <w:lang w:val="en-US"/>
              </w:rPr>
              <w:t>whos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ие </w:t>
            </w:r>
            <w:r>
              <w:rPr>
                <w:b/>
                <w:sz w:val="24"/>
                <w:szCs w:val="24"/>
                <w:lang w:val="en-US"/>
              </w:rPr>
              <w:t>a</w:t>
            </w:r>
            <w:r>
              <w:rPr>
                <w:b/>
                <w:sz w:val="24"/>
                <w:szCs w:val="24"/>
              </w:rPr>
              <w:t>+</w:t>
            </w:r>
            <w:r>
              <w:rPr>
                <w:b/>
                <w:sz w:val="24"/>
                <w:szCs w:val="24"/>
                <w:lang w:val="en-US"/>
              </w:rPr>
              <w:t>ll</w:t>
            </w:r>
            <w:r>
              <w:rPr>
                <w:b/>
                <w:sz w:val="24"/>
                <w:szCs w:val="24"/>
              </w:rPr>
              <w:t>, о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ередине сло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сходящий и несходящий тон в предлож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hose, also, wall, poster, window, cosy, so, under, picture, bookcas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Вопросы </w:t>
            </w:r>
            <w:r>
              <w:rPr>
                <w:sz w:val="24"/>
                <w:szCs w:val="24"/>
                <w:lang w:val="en-US"/>
              </w:rPr>
              <w:t>whos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Heading1"/>
              <w:spacing w:before="240" w:after="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задавать вопросы  начинающиеся с вопросительного слова </w:t>
            </w:r>
            <w:r>
              <w:rPr>
                <w:sz w:val="24"/>
                <w:szCs w:val="24"/>
                <w:lang w:val="en-US"/>
              </w:rPr>
              <w:t>whose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ание номера в гостинице. Конструкция 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e</w:t>
            </w:r>
            <w:r>
              <w:rPr>
                <w:sz w:val="24"/>
                <w:szCs w:val="24"/>
              </w:rPr>
              <w:t xml:space="preserve"> в отрицательных предлож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и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+ll, s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ow many, I am, sorry, full, excuse me,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е предложения с конструкцией 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the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r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отрицательные предложения с конструкци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и понимать содержание прочитанн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по транскри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ва плюс три». Количественные числи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числитель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читать от 1 до 20, 30, 40, 50, 60, 70, 80, 90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диалог и работать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В 1992 году ». Сложные числи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ые числитель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дат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даты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.</w:t>
            </w:r>
            <w:r>
              <w:rPr>
                <w:sz w:val="24"/>
                <w:szCs w:val="24"/>
              </w:rPr>
              <w:t xml:space="preserve"> Числительны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итель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оценка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Цвета, одеж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Глаголы в повелительном наклон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an,+ c</w:t>
            </w:r>
            <w:r>
              <w:rPr>
                <w:b/>
                <w:sz w:val="24"/>
                <w:szCs w:val="24"/>
              </w:rPr>
              <w:t>огласная</w:t>
            </w:r>
            <w:r>
              <w:rPr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Буквосоче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wr</w:t>
            </w:r>
            <w:r>
              <w:rPr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 повели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предло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read, to phone, to write, to wash, to go, to listen, to answer, to ask, to give, to sa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вели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клоне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неопределенную форму глагол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овелительное наклонение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я в объектном падеж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ный паде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относить вопросы и ответы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и понимать прочита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ние в повелительном накло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ие </w:t>
            </w:r>
            <w:r>
              <w:rPr>
                <w:b/>
                <w:sz w:val="24"/>
                <w:szCs w:val="24"/>
                <w:lang w:val="en-US"/>
              </w:rPr>
              <w:t xml:space="preserve">or </w:t>
            </w:r>
            <w:r>
              <w:rPr>
                <w:sz w:val="24"/>
                <w:szCs w:val="24"/>
              </w:rPr>
              <w:t>посл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w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help, to dust, to open, to come, to look, to take, to close, to tick, a rul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ние в повели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 наклоне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ритяжательный падеж имен существительны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влекать информацию из текста, использовать ее в своих высказы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а, одежда. Чтение </w:t>
            </w:r>
            <w:r>
              <w:rPr>
                <w:sz w:val="24"/>
                <w:szCs w:val="24"/>
                <w:lang w:val="en-US"/>
              </w:rPr>
              <w:t>al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al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ellow, blue, white, black, red, green, brown, dress, boo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 и с пониманием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выражения уди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формы для выражения удивления в реч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Падеж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падежи, числ, су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  <w:r>
              <w:rPr>
                <w:sz w:val="24"/>
                <w:szCs w:val="24"/>
              </w:rPr>
              <w:t xml:space="preserve"> Падеж. Числительные. Существит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ж, числитель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оценка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 рабо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Мои друз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Модальный глагол </w:t>
            </w:r>
            <w:r>
              <w:rPr>
                <w:sz w:val="24"/>
                <w:szCs w:val="24"/>
                <w:lang w:val="en-US"/>
              </w:rPr>
              <w:t>must</w:t>
            </w:r>
            <w:r>
              <w:rPr>
                <w:sz w:val="24"/>
                <w:szCs w:val="24"/>
              </w:rPr>
              <w:t xml:space="preserve">, утвердительные предло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ust, to watch, then, anoth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одальный глагол </w:t>
            </w:r>
            <w:r>
              <w:rPr>
                <w:sz w:val="24"/>
                <w:szCs w:val="24"/>
                <w:lang w:val="en-US"/>
              </w:rPr>
              <w:t>mus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употреблять модальный глагол </w:t>
            </w:r>
            <w:r>
              <w:rPr>
                <w:sz w:val="24"/>
                <w:szCs w:val="24"/>
                <w:lang w:val="en-US"/>
              </w:rPr>
              <w:t>must</w:t>
            </w:r>
            <w:r>
              <w:rPr>
                <w:sz w:val="24"/>
                <w:szCs w:val="24"/>
              </w:rPr>
              <w:t xml:space="preserve"> в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ую лекс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 и мои друзья. Модальный глагол </w:t>
            </w:r>
            <w:r>
              <w:rPr>
                <w:sz w:val="24"/>
                <w:szCs w:val="24"/>
                <w:lang w:val="en-US"/>
              </w:rPr>
              <w:t>must</w:t>
            </w:r>
            <w:r>
              <w:rPr>
                <w:sz w:val="24"/>
                <w:szCs w:val="24"/>
              </w:rPr>
              <w:t>, отрицательны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ear, to tell, mistake, true, all, to go bac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одальный глагол </w:t>
            </w:r>
            <w:r>
              <w:rPr>
                <w:sz w:val="24"/>
                <w:szCs w:val="24"/>
                <w:lang w:val="en-US"/>
              </w:rPr>
              <w:t>mus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чита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альный глагол </w:t>
            </w:r>
            <w:r>
              <w:rPr>
                <w:sz w:val="24"/>
                <w:szCs w:val="24"/>
                <w:lang w:val="en-US"/>
              </w:rPr>
              <w:t>must</w:t>
            </w:r>
            <w:r>
              <w:rPr>
                <w:sz w:val="24"/>
                <w:szCs w:val="24"/>
              </w:rPr>
              <w:t>, вопросительны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альный глагол </w:t>
            </w:r>
            <w:r>
              <w:rPr>
                <w:sz w:val="24"/>
                <w:szCs w:val="24"/>
                <w:lang w:val="en-US"/>
              </w:rPr>
              <w:t>mus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модальный глагол при составление предло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альный глагол </w:t>
            </w:r>
            <w:r>
              <w:rPr>
                <w:sz w:val="24"/>
                <w:szCs w:val="24"/>
                <w:lang w:val="en-US"/>
              </w:rPr>
              <w:t>ca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одальный глагол </w:t>
            </w:r>
            <w:r>
              <w:rPr>
                <w:sz w:val="24"/>
                <w:szCs w:val="24"/>
                <w:lang w:val="en-US"/>
              </w:rPr>
              <w:t>ca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потреблять модальный 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в предлож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Англии и Шотландии. 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отрицательны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do, to roller – skate, to swim, to speak, to travel, to find, to fly, thing, wizard, great, to touch, to bring bac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одальный 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>, отрица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предлож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читанн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носить вопросы и краткие отв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умеют делать домашние любимцы? 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, вопросительные предло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play the piano, to drive a car, to cook, to sing, to paint, to act, to agree, an exchange programm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одальный 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>, вопроси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предлож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диалог и работать в п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отличать отрицательные предложения от вопросительных с модальным глаголом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еса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. 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в значение раз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can</w:t>
            </w:r>
            <w:r>
              <w:rPr>
                <w:sz w:val="24"/>
                <w:szCs w:val="24"/>
              </w:rPr>
              <w:t xml:space="preserve"> в значение разреш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в пара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носить вопросы и краткие ответ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небольшие простые сооб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Модальные глаго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льные глагол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модальные глаголы в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итать и понима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льные глаго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альные глагол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оценка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6, 7, 8. ( Жители города, профессии. Школа, школьные принадлежности. Мои увлечения. ) 24 часо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Жители города, профе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Настоящее врем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ди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предложения в настоящем времен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настоящее врем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йти свои ошибки и исправить и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настоящее время в предлож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Распорядок дня. Глагол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ave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ever, to get up, every day, to eat, breakfast, to walk, to go out, to rest, to hav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 </w:t>
            </w:r>
            <w:r>
              <w:rPr>
                <w:sz w:val="24"/>
                <w:szCs w:val="24"/>
                <w:lang w:val="en-US"/>
              </w:rPr>
              <w:t>to hav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основное содержание кратких текст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значение изученных лексических еде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ов в утвердительных предлож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catch, a bus, town, center, to know, a country, to spy on, dear, anoth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ов в утверди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предлож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ать краткие сообщ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ять главные факты в текст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итать текст с понимание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и города и соседи. Употребление глаголов в 3 л. ед.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ear,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live, to teach, to bake, baker, near, bread, medicine, to plough, a cow, to milk, to feed, to serv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 ние глаголов в      3 л. ед. чис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ывать событ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ить тему текс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с пониманием основного содержания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и профессии. Порядковые числитель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ые числи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читать числительны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ять основную мысль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и профессии. Инфинити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инити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носить вопросы и краткие ответ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монологические и диалогические высказ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Настояще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врем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настоящее время в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предложения с опорой на образец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репить пройденный 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  <w:r>
              <w:rPr>
                <w:sz w:val="24"/>
                <w:szCs w:val="24"/>
              </w:rPr>
              <w:t xml:space="preserve"> Настояще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врем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оценка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 рабо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 Школа, школьные принадле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Настоящее время, отрицательные предло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предлож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отрицательные предложения в настоящем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упражнения по данной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Школа и школьные предметы. Конструкц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k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usic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like, to hear, to think, to learn, easy, difficult, main, Arts, language, worl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ать краткие сообщ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ройденную конструк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Дни недели. Употребление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sent Simpl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авливать последовательность текс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потреблять дни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овообраз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world, French, German, swimming, singing, reading, timetable, to be ready, IT, to miss, class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образ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 расписание на английском язык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способы словообразов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ую лексику и уметь употреблять 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е школы. Правильный порядок слов отрицательных предложений настоящего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gic Arts, animal, together, grammar school, quill, in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sent Simpl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с пониманием основного содержания текс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авать основную мыс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Настоящее время, отрицательны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время, отрица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предлож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утвердительные и отрицательные предложения в настоящем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.</w:t>
            </w:r>
            <w:r>
              <w:rPr>
                <w:sz w:val="24"/>
                <w:szCs w:val="24"/>
              </w:rPr>
              <w:t xml:space="preserve"> Настоящее время, отрицательны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время, отрица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предлож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оценка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8. Мои увле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Настоящее время, общий вопро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время, общий вопро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общий вопрос в настоящем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олнять упражнения по данной те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Англия. Альтернативный вопрос в настоящем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время, альтернати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вопро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разговорную речь в мини диалога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диции и условия современной Англ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ои увлечения. Хобби. </w:t>
            </w:r>
            <w:r>
              <w:rPr>
                <w:sz w:val="24"/>
                <w:szCs w:val="24"/>
                <w:lang w:val="en-US"/>
              </w:rPr>
              <w:t>Present Simpl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t is fun. A bicycle, fashion, to look after, to play football, to like doing smth, a couch pota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sent Simpl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анавливать последовательность текс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ыразительно и с пониманием прочита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время, специальные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онация специальн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время, специаль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специальный вопрос в наст.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ование дня рождения. Существительное – гла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elebrat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party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vit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andl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gh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t, wish, to get, presen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и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- глаго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мбин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понимать основное содержание текс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несложные тексты с полным и точным понимание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бирать пару существительное – глаго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ное Королевство Великобритании и Северной Ирландии. Настоящее время, общий и специальный в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ие </w:t>
            </w:r>
            <w:r>
              <w:rPr>
                <w:b/>
                <w:sz w:val="24"/>
                <w:szCs w:val="24"/>
                <w:lang w:val="en-US"/>
              </w:rPr>
              <w:t>a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cotland, England, Wales, Northern Ireland, the United Kingdom, Great Britain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время, общий и специальный вопро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новую лексику при составление диалог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ать краткое сообщени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ую лекс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Безличны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cember, January, February, March, April, May, June, July, August, September, October, Novemb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зличные предлож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мбин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яцы год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безличные предлож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поставленные вопрос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Настояще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esent Simpl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утвердительные, отрицательные, вопросительные предложения в настоящем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.</w:t>
            </w:r>
            <w:r>
              <w:rPr>
                <w:sz w:val="24"/>
                <w:szCs w:val="24"/>
              </w:rPr>
              <w:t xml:space="preserve"> Настояще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esent Simpl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оценка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9, 10, 11. ( Времена года. Погода. Праздники. Города Англии. ) 27 часо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9. Времена года. Погод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Настоящее время, вопрос к подлежащем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редине сл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к подлежащ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 в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н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вопрос к подлежащему в настоящем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 по образц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Времена года. Погода. Конструкция </w:t>
            </w:r>
            <w:r>
              <w:rPr>
                <w:sz w:val="24"/>
                <w:szCs w:val="24"/>
                <w:lang w:val="en-US"/>
              </w:rPr>
              <w:t>I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ins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ие </w:t>
            </w:r>
            <w:r>
              <w:rPr>
                <w:b/>
                <w:sz w:val="24"/>
                <w:szCs w:val="24"/>
                <w:lang w:val="en-US"/>
              </w:rPr>
              <w:t>ea+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nter, autumn, summer, spring, to rain, to snow, the sky, a win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онструкция </w:t>
            </w:r>
            <w:r>
              <w:rPr>
                <w:sz w:val="24"/>
                <w:szCs w:val="24"/>
                <w:lang w:val="en-US"/>
              </w:rPr>
              <w:t>It is rain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 о временах года, используя образец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и понимать содержание тек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ода. Употребление конструкции </w:t>
            </w:r>
            <w:r>
              <w:rPr>
                <w:sz w:val="24"/>
                <w:szCs w:val="24"/>
                <w:lang w:val="en-US"/>
              </w:rPr>
              <w:t>I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ins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 о погод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слова по транскри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равнения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buy, a pumpkin, a crayon, here you are, paint, we need, coo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равнения прилага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 произносить нов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степень сравнения прилага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а года. Погода. Степень сравнения прилагательных (слова исключени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равнения прилага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(слова исключени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в предложениях степень сравнения прилагательны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отвечать на поставленные вопрос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Настоящее время. Степень сравнения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время. Степень сравнения прилага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предложения в настоящем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степень сравнения прилагательных 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 записывать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  <w:r>
              <w:rPr>
                <w:sz w:val="24"/>
                <w:szCs w:val="24"/>
              </w:rPr>
              <w:t xml:space="preserve"> Настоящее время. Степень сравнения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оценка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 рабо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. Праздн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Настоящее длящееся время, утвердительные предло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стоящее длящееся врем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настоящее длящееся врем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потреблять в речи  предложения в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gressi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en-US"/>
              </w:rPr>
              <w:t>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дарки, поделки.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gressiv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ildren, a lantern, an orange, a sweet, a mobil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gressiv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олнить предложения необходимой информацией, используя данн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 произносить новую лекс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gressive</w:t>
            </w:r>
            <w:r>
              <w:rPr>
                <w:sz w:val="24"/>
                <w:szCs w:val="24"/>
              </w:rPr>
              <w:t>, образование отрицательных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предлож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я в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gressiv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стого сообщ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вслух и про себ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и. Специальный вопрос и вопрос к подлежаще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gressiv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словосочет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текст, извлекая основн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 и мои друзья. Вопросительные предложения в 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gress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gressiv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монологические высказывания (любимые праздники)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вопросы и отвечать на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Настоящее длящееся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gressiv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утвердительные и вопросительные предложения в настоящем длящемся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нимать содержание зад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.</w:t>
            </w:r>
            <w:r>
              <w:rPr>
                <w:sz w:val="24"/>
                <w:szCs w:val="24"/>
              </w:rPr>
              <w:t xml:space="preserve"> Настоящее длящееся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gressiv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оценка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1. Города Англ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Города Англ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town, air, a river, a mountain, last, to hold, to land, industrial, a factory, a cathedra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 произносить названия стран, городов, улиц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текст, основанный на небольшом количестве незнакомого языкового материала и выполнить задания к н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ондон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Тауэр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Конструкция</w:t>
            </w:r>
            <w:r>
              <w:rPr>
                <w:sz w:val="24"/>
                <w:szCs w:val="24"/>
                <w:lang w:val="en-US"/>
              </w:rPr>
              <w:t xml:space="preserve"> to be going 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lothes, royal, a guard, a prison, to look for smth/smb, to wear, to ru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нструкция</w:t>
            </w:r>
            <w:r>
              <w:rPr>
                <w:sz w:val="24"/>
                <w:szCs w:val="24"/>
                <w:lang w:val="en-US"/>
              </w:rPr>
              <w:t xml:space="preserve"> to be going t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в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слова по транскрип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чита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т Аббатство. Работа над текс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ьно произносить названия город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диалог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нимать содержание простого сообщения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страноведческая игра «Камень Судь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грать в данную игр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 по теме «Лондон»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влекать нужн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Настоящее время. Настоящее длящееся время. Числительные. Местоимения. степени сравнения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время. Настоящее длящееся время. Числитель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предложения в настоящем и в настоящем длящемся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числительные, местоимения, степень сравнения прилагательных в предлож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  <w:r>
              <w:rPr>
                <w:sz w:val="24"/>
                <w:szCs w:val="24"/>
              </w:rPr>
              <w:t xml:space="preserve"> Настоящее время. Настоящее длящееся время. Числительные. Местоимения. степени сравнения прилага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время. Настоящее длящееся время. Числите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оценка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 рабо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вторение  7 час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Повторение. Настоящее время. Настоящее длящееся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омбин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текст вслух и про себя, извлекая нужную информац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вопросы к тексту и отвечать на 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Артик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л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артикли в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ти ди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Местоим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, используя местоим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запрашиваемую информ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Числительны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Числ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, используя числительны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читать до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Настоящее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врем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задания по заданной тем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 в настоящем времени и отвечать на воп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Настоящее длящееся врем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длящееся врем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предложения в настоящем длящемся времен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поставл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все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время. Настоящее длящееся время. Числ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. Местои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зн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в предложениях артикли, местоимения, числительны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предложения в настоящем и в настоящем длящемся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13:00Z</dcterms:created>
  <dc:creator>Эльвира Хайруллина</dc:creator>
  <dc:description/>
  <cp:keywords/>
  <dc:language>en-US</dc:language>
  <cp:lastModifiedBy>Разиля</cp:lastModifiedBy>
  <cp:lastPrinted>2012-06-04T17:38:00Z</cp:lastPrinted>
  <dcterms:modified xsi:type="dcterms:W3CDTF">2013-04-25T09:01:00Z</dcterms:modified>
  <cp:revision>30</cp:revision>
  <dc:subject/>
  <dc:title/>
</cp:coreProperties>
</file>