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47"/>
        <w:gridCol w:w="2925"/>
        <w:gridCol w:w="1854"/>
        <w:gridCol w:w="2047"/>
        <w:gridCol w:w="1125"/>
        <w:gridCol w:w="1192"/>
        <w:gridCol w:w="2899"/>
        <w:gridCol w:w="428"/>
        <w:gridCol w:w="336"/>
        <w:gridCol w:w="514"/>
        <w:gridCol w:w="851"/>
      </w:tblGrid>
      <w:tr>
        <w:trPr>
          <w:trHeight w:val="3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.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зыковой материал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3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с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мматика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 3 час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Артикл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артикли английского язык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каких случаях употреблять артикл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 Местоимения. Наречия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местоимения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ти беседу друг с другом на английском язык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Времен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личать все виды времён друг от д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1, 2 (Здравствуй Америка! Мода. Встречают по одёжке.) 24 часо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Здравствуй Америка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 пожаловать в Нью – Йорк. Употребление аритикля с существительным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ться по заданной 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казывать своё мн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ью – Йорк, Нью – Йорк. Артикль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 do sightseeing, a masterpiece, an impression, Brooklyn, Manhattan, a ferry, a flier, a scyscraper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сходства и</w:t>
              <w:br/>
              <w:t>различия в традициях своей</w:t>
              <w:br/>
              <w:t>страны  и СШ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олнять текст нужной информацие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задания к текс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ью – Йорк, Нью – Йорк. Артикли с географическими названиями и названиями городских объектов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do smth instead of smth, to stand for smth, the Bronx, the Hudson, Central Park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ли с географическими названиями и названиями городских объект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воспринимать текст</w:t>
              <w:br/>
              <w:t>на слух с пониманием</w:t>
              <w:br/>
              <w:t>основного содерж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вопросы и отвечать на ни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и проспекты. Количественные и порядковые числительны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ые и порядковые числитель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 с</w:t>
              <w:br/>
              <w:t>полным пониманием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косвенные и порядковые числительные в предложен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 верю в свободу и счастье»  Введение новой лексики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uman values, worth, to imply, a duty, a right, to owe, to make a living, justice, to endure, a bond, will, to triumph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ффиксы существите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изученную лексику под диктов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вести диалог 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м партнёром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ть собственны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л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Я верю в свободу и счастье».  Суффикс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уществительных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ight, a possession, sacredness of smth, fulfillment, dignity of labor, an opportunity, an obligation, wealth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ффиксы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уществительны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по ролям выразительн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содержание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монологические высказы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кухня. Употребление артикле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ать письмо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я нор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го этике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усскую кухн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ая кухня. Артикль с существительными </w:t>
            </w:r>
            <w:r>
              <w:rPr>
                <w:sz w:val="24"/>
                <w:szCs w:val="24"/>
                <w:lang w:val="en-US"/>
              </w:rPr>
              <w:t>breakfas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lunch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e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dinner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артикли с существительны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делать крат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, выражать своё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прочитанном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  <w:r>
              <w:rPr>
                <w:sz w:val="24"/>
                <w:szCs w:val="24"/>
              </w:rPr>
              <w:t xml:space="preserve"> « Первые впечатление о Нью – Йорке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оздава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бственную </w:t>
            </w:r>
            <w:r>
              <w:rPr>
                <w:color w:val="000000"/>
                <w:sz w:val="24"/>
                <w:szCs w:val="24"/>
              </w:rPr>
              <w:t xml:space="preserve">информацию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иде проектов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ходить новую </w:t>
            </w:r>
            <w:r>
              <w:rPr>
                <w:color w:val="000000"/>
                <w:sz w:val="24"/>
                <w:szCs w:val="24"/>
              </w:rPr>
              <w:t xml:space="preserve">информацию из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зных </w:t>
            </w:r>
            <w:r>
              <w:rPr>
                <w:color w:val="000000"/>
                <w:spacing w:val="-1"/>
                <w:sz w:val="24"/>
                <w:szCs w:val="24"/>
              </w:rPr>
              <w:t>источни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 Артикли. Числительны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ли, числитель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артикли в предложения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лять предложения с числительным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</w:t>
            </w:r>
            <w:r>
              <w:rPr>
                <w:sz w:val="24"/>
                <w:szCs w:val="24"/>
              </w:rPr>
              <w:t xml:space="preserve">. Артикли. Числительные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кли, числительны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 оценка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Домашнее чт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невник Маквизарда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New World, to sait off, the unknown, to bury, fierce, a prophecy, tolerant, an exception, to be seasick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 xml:space="preserve">аутентич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ксты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ниманием </w:t>
            </w:r>
            <w:r>
              <w:rPr>
                <w:color w:val="000000"/>
                <w:sz w:val="24"/>
                <w:szCs w:val="24"/>
              </w:rPr>
              <w:t xml:space="preserve">основного </w:t>
            </w:r>
            <w:r>
              <w:rPr>
                <w:color w:val="000000"/>
                <w:spacing w:val="-1"/>
                <w:sz w:val="24"/>
                <w:szCs w:val="24"/>
              </w:rPr>
              <w:t>содержа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беседовать по заданной 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 «Дневник Маквизард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ч. Работа с тексто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dustrious, to worship, rough, a beam, originally, Cape Cod, a harbor, safely, a settlement, trul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понимать прочитанно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ересказывать прочитанный текс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нужную информацию из текста и отвечать на поставленные вопросы, кратк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Мода. Встречают по одёжк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да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Суффиксы</w:t>
            </w:r>
            <w:r>
              <w:rPr>
                <w:sz w:val="24"/>
                <w:szCs w:val="24"/>
                <w:lang w:val="en-US"/>
              </w:rPr>
              <w:t xml:space="preserve"> – ful, - able, - ible, - a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Ridiculous, to come into fashion, to stand out, fancy, the last, Calvin Klein, Ralph Laure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уффиксы</w:t>
            </w:r>
            <w:r>
              <w:rPr>
                <w:sz w:val="24"/>
                <w:szCs w:val="24"/>
                <w:lang w:val="en-US"/>
              </w:rPr>
              <w:t xml:space="preserve"> – ful, - able, - ible, - al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ьзовать способами словообразов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 с пониманием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лять диалог по заданной тем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любимые вещи. Прямая и косвенная реч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косвенная реч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ать развёрнутые ответы на поставленные вопрос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прямую реч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любимые вещи. Перевод утверждений в косвенную речь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косвенная реч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ямую и косвенную речь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косвенную речь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 и давать краткие отве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овой лексики по теме     «Одежда 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 loose T – shirt, to influence smb, to dye one’s hair, to put a label on smb, to be labeled, Nike, a hooded top, jewellery, fake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лать крат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, выражать своё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прочитанном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диалоги по заданной тем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не поверишь в это! Перевод просьб и приказаний из прямой речи в косвенную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просьб и приказаний из прямой речи в косвенну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аться 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язычном тексте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нозировать е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 заголов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ая одежда. Перевод вопросительных предложений в косвенную речь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вопросительных предложений в косвенную реч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гументиро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итать текст и понимать прочитанно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ая одежда. Специальные вопросы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косвенную речь в специальных вопрос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предложения, употребляя косвенную реч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рямая и косвенная речь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косвенная реч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прямую и косвенную речь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ямую речь в составление предлож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Прямая и косвенная речь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ая и косвенная реч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 оценка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Домашнее чтение «Дневник Мак Визарда» 2ч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more … the less, to be horrified, sacred, catastrophe, in the meantime, to exaggerate, distant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-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 xml:space="preserve">аутентич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ксты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ниманием </w:t>
            </w:r>
            <w:r>
              <w:rPr>
                <w:color w:val="000000"/>
                <w:sz w:val="24"/>
                <w:szCs w:val="24"/>
              </w:rPr>
              <w:t xml:space="preserve">основного </w:t>
            </w:r>
            <w:r>
              <w:rPr>
                <w:color w:val="000000"/>
                <w:spacing w:val="-1"/>
                <w:sz w:val="24"/>
                <w:szCs w:val="24"/>
              </w:rPr>
              <w:t>содержа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беседовать по заданной теме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 «Дневник Мак Визарда» 2ч. Работа с тексто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понимать прочитанно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ересказывать прочитанный текс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нужную информацию из текста и отвечать на поставленные вопросы, кратк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3, 4 (Здоровье не купишь. Твои родители понимают тебя?) 24 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здоровье не купишь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времён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времё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согласование времён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согласование времё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времён, перевод прямой речи в косвенную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времё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1"/>
                <w:sz w:val="24"/>
                <w:szCs w:val="24"/>
              </w:rPr>
              <w:t>работать с грамматикой по изученной 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высказывать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своё мнение к </w:t>
            </w:r>
            <w:r>
              <w:rPr>
                <w:color w:val="000000"/>
                <w:sz w:val="24"/>
                <w:szCs w:val="24"/>
              </w:rPr>
              <w:t>услышанном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произошло с Джейн? Введение новой лексики по теме «Здоровый образ жизни»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 diet, to come out, to feel guilty, to have excess weight, to gain weight, to lose weight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основную мысль в текст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для себя  значимую информац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произошло с Джейн? Работа с диалогом и текстам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 have low\ high self – esteem, to tell on smb, anorexia, to be expelled from school, to set an example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новую лексику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вопросы по заданной 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жигать калории? Употребление согласование времен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согласование врем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основную мысль в текст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ргументировать свою точку зр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оровая еда.  Местоимения </w:t>
            </w:r>
            <w:r>
              <w:rPr>
                <w:sz w:val="24"/>
                <w:szCs w:val="24"/>
                <w:lang w:val="en-US"/>
              </w:rPr>
              <w:t>som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ny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имения </w:t>
            </w:r>
            <w:r>
              <w:rPr>
                <w:sz w:val="24"/>
                <w:szCs w:val="24"/>
                <w:lang w:val="en-US"/>
              </w:rPr>
              <w:t>some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y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артикль с названиями вещест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казываться по заданной тем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ая еда. Артикль с названиями вещест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икль с названиями веществ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лагать свои мысли по данной теме в письменном виде, опираясь на изученный раннее лексический материа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 жизни. Глаголы, вводящие утвердительные предложения в косвенную речь(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dmi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mplai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cid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pla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m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a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epl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ая реч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аться в лексико – грамматическом материал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сказывать текст выделяя основную мысл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оров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раз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Глаголы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вводящ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твердитель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редлож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свенную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чь</w:t>
            </w:r>
            <w:r>
              <w:rPr>
                <w:sz w:val="24"/>
                <w:szCs w:val="24"/>
                <w:lang w:val="en-US"/>
              </w:rPr>
              <w:t>( to warn, to inform, to advise, to agree/disagree, to agree/refuse,to accept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ая реч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голы, вводящие утвердительные предложения в косвенную речь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вопросы и отвечать на ни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Косвенная речь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ая речь, согласование времё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косвенную речь при выполнение поставленных зада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косвенную реч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.</w:t>
            </w:r>
            <w:r>
              <w:rPr>
                <w:sz w:val="24"/>
                <w:szCs w:val="24"/>
              </w:rPr>
              <w:t xml:space="preserve"> Косвенная речь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венная речь, согласование времё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 оценка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Домашнее чтение «Георгий Вашингтон и Томас Джеферсон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make smb pay taxes, to afford to do smth, to boycott, «No taxation without representation», deadline, to climb smth, to empty smth, Bostonian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-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 xml:space="preserve">аутентич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ксты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ниманием </w:t>
            </w:r>
            <w:r>
              <w:rPr>
                <w:color w:val="000000"/>
                <w:sz w:val="24"/>
                <w:szCs w:val="24"/>
              </w:rPr>
              <w:t xml:space="preserve">основного </w:t>
            </w:r>
            <w:r>
              <w:rPr>
                <w:color w:val="000000"/>
                <w:spacing w:val="-1"/>
                <w:sz w:val="24"/>
                <w:szCs w:val="24"/>
              </w:rPr>
              <w:t>содержа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беседовать по заданной 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 «Георгий Вашингтон и Томас Джеферсон». Работа с тексто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ston Tea Party, to separate, to retire, an estate, Mount Vernon, to break out, to take part in smth, badly trained, experienced, an effort, in vai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понимать прочитанно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ересказывать прочитанный текс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нужную информацию из текста и отвечать на поставленные вопросы, кратк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Понимают ли тебя твои родители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дополнени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pay attention to smb, to behave, behavior, to obey smb, to embarrass smb, to treat smb like a child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допол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сложное дополнени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новую лексику при составление предложе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передавать основное содержание текс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сложного дополн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grow up, to get mad with smb, to nag smb, to drive smb mad, to do chores, relationship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жное допол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ивать беседу на заданную тем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сложное дополнение при составление предлож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отцов и детей. Работа с тексто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ое дополнение после глаголов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k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новую лексику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потреблять сложное дополнение после глаголов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k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ы отцов и детей. Сложное дополнение после глаголов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k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ное дополнение после глаголов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k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et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вести беседу по заданной 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казывать своё мнение по теме « Проблемы отцов и детей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нимают ли тебя твои родители? Глаголы</w:t>
            </w:r>
            <w:r>
              <w:rPr>
                <w:sz w:val="24"/>
                <w:szCs w:val="24"/>
                <w:lang w:val="en-US"/>
              </w:rPr>
              <w:t xml:space="preserve"> to mak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to  do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be fed up with smb, to lecture smb, to be a loser, to be cool with smth, to reach a compromis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лаголы</w:t>
            </w:r>
            <w:r>
              <w:rPr>
                <w:sz w:val="24"/>
                <w:szCs w:val="24"/>
                <w:lang w:val="en-US"/>
              </w:rPr>
              <w:t xml:space="preserve"> to mak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to  d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аходить проблемы в тексте и </w:t>
            </w:r>
            <w:r>
              <w:rPr>
                <w:color w:val="000000"/>
                <w:sz w:val="24"/>
                <w:szCs w:val="24"/>
              </w:rPr>
              <w:t xml:space="preserve">делать оценочные суждения по данной </w:t>
            </w:r>
            <w:r>
              <w:rPr>
                <w:color w:val="000000"/>
                <w:spacing w:val="1"/>
                <w:sz w:val="24"/>
                <w:szCs w:val="24"/>
              </w:rPr>
              <w:t>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использовать грамматические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труктуры в речи и предложенных </w:t>
            </w:r>
            <w:r>
              <w:rPr>
                <w:color w:val="000000"/>
                <w:spacing w:val="1"/>
                <w:sz w:val="24"/>
                <w:szCs w:val="24"/>
              </w:rPr>
              <w:t>ситуац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нимают ли тебя твои родители? Суффиксы</w:t>
            </w:r>
            <w:r>
              <w:rPr>
                <w:sz w:val="24"/>
                <w:szCs w:val="24"/>
                <w:lang w:val="en-US"/>
              </w:rPr>
              <w:t xml:space="preserve"> – ship, ness, ment, hood, ing, dom, ment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be grateful to smb for smth, to deserve smth, It occurred to m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ффиксы</w:t>
            </w:r>
            <w:r>
              <w:rPr>
                <w:sz w:val="24"/>
                <w:szCs w:val="24"/>
                <w:lang w:val="en-US"/>
              </w:rPr>
              <w:t xml:space="preserve"> – ship, ness, ment, hood, ing, dom, ment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вести дискуссию, используя </w:t>
            </w:r>
            <w:r>
              <w:rPr>
                <w:color w:val="000000"/>
                <w:sz w:val="24"/>
                <w:szCs w:val="24"/>
              </w:rPr>
              <w:t>формы согласия и несогласия, отстаивая свою точку зр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тать тексты с полным понимани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ем, оценивать полученную информац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ложное дополнени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допол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 зна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задания по теме сложного дополн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вопросы, используя сложное дополн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Сложное дополнени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допол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 оценка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Домашнее чтение  «Добро пожаловать в Вашингтон 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s, District of Columbia, the Supreme Court, a lawn, a level, the Senate, the House of Representatives, a cornerstone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-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 xml:space="preserve">аутентич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ксты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ниманием </w:t>
            </w:r>
            <w:r>
              <w:rPr>
                <w:color w:val="000000"/>
                <w:sz w:val="24"/>
                <w:szCs w:val="24"/>
              </w:rPr>
              <w:t xml:space="preserve">основного </w:t>
            </w:r>
            <w:r>
              <w:rPr>
                <w:color w:val="000000"/>
                <w:spacing w:val="-1"/>
                <w:sz w:val="24"/>
                <w:szCs w:val="24"/>
              </w:rPr>
              <w:t>содержа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беседовать по заданной 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 «Добро пожаловать в Вашингтон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текстом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n advance, to realise, to resemble, to surround, picturesque, to inscribe, a temple, for sure, California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понимать прочитанно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ересказывать прочитанный текс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нужную информацию из текста и отвечать на поставленные вопросы, кратк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Знаменитые люди Америки и её президенты»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ть с дополнительными источникам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стоятельно добывать информац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 5 (Вниз по Голливудскому бульвару). 21 часо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По бульвару Голливуд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 пожаловать в Лос – Анжелес. Введение новой лексики по тем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с - Анжелес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os Angeles, Beverly Hills, Malibu, Hollywood and Highland, Rodeo Drive, Mann’s Chinese Theater, the Egyptian Theate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ловосочетания</w:t>
            </w:r>
            <w:r>
              <w:rPr>
                <w:sz w:val="24"/>
                <w:szCs w:val="24"/>
                <w:lang w:val="en-US"/>
              </w:rPr>
              <w:t xml:space="preserve"> to be likely, to be unlikel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словосочетания в предложен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находить проблемы в тексте и </w:t>
            </w:r>
            <w:r>
              <w:rPr>
                <w:color w:val="000000"/>
                <w:sz w:val="24"/>
                <w:szCs w:val="24"/>
              </w:rPr>
              <w:t xml:space="preserve">делать оценочные суждения по данной </w:t>
            </w:r>
            <w:r>
              <w:rPr>
                <w:color w:val="000000"/>
                <w:spacing w:val="1"/>
                <w:sz w:val="24"/>
                <w:szCs w:val="24"/>
              </w:rPr>
              <w:t>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- аргументировать своё мн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бро пожаловать в Лос – Анжелес. Словосочетания</w:t>
            </w:r>
            <w:r>
              <w:rPr>
                <w:sz w:val="24"/>
                <w:szCs w:val="24"/>
                <w:lang w:val="en-US"/>
              </w:rPr>
              <w:t xml:space="preserve"> to be likely, to be unlikel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movie, the suburbs, a celebrity, show business, a film director, a camera operator, a musician, the Academy Awards, a film studio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восочетания</w:t>
            </w:r>
            <w:r>
              <w:rPr>
                <w:sz w:val="24"/>
                <w:szCs w:val="24"/>
                <w:lang w:val="en-US"/>
              </w:rPr>
              <w:t xml:space="preserve"> to be certain, to be sur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использовать грамматические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труктуры в речи и предложенных </w:t>
            </w:r>
            <w:r>
              <w:rPr>
                <w:color w:val="000000"/>
                <w:spacing w:val="1"/>
                <w:sz w:val="24"/>
                <w:szCs w:val="24"/>
              </w:rPr>
              <w:t>ситуаци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читать тексты с полным понимани</w:t>
              <w:softHyphen/>
            </w:r>
            <w:r>
              <w:rPr>
                <w:color w:val="000000"/>
                <w:spacing w:val="2"/>
                <w:sz w:val="24"/>
                <w:szCs w:val="24"/>
              </w:rPr>
              <w:t>ем, оценив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 отвечать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бро пожаловать в Лос – Анжелес. Словосочетания</w:t>
            </w:r>
            <w:r>
              <w:rPr>
                <w:sz w:val="24"/>
                <w:szCs w:val="24"/>
                <w:lang w:val="en-US"/>
              </w:rPr>
              <w:t xml:space="preserve"> to be certain, to be sur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диалог, используя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ие фильмы и их виды. Введение новой лексики по теме «Фильмы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thriller, an adventure film, a documentary, a blockbuster, a cult film, a drama, a historical film, a fantasy film, a horror film, a science fiction fil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мериканские фильмы и их виды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ести беседу в стандартных</w:t>
              <w:br/>
              <w:t>ситуациях общ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ментировать факты,</w:t>
              <w:br/>
              <w:t xml:space="preserve">описанные в текст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ие фильмы и их виды. Работа с текстам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 animated film\ cartoon, a war film, a western, a children’s film, a soap opera, a comedy, a classic, a musical, an action film, a romanc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ти дискуссию по заданной 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мотреть статьи и выбрать</w:t>
              <w:br/>
              <w:t>нужную информац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итать статьи с полным пониманием прочитанно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ериканские фильмы и их виды. Аудирование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ти беседу в стандартных</w:t>
              <w:br/>
              <w:t>ситуациях обще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ь содержание текстов на</w:t>
              <w:br/>
              <w:t>основе раскрытия значений незнакомых</w:t>
              <w:br/>
              <w:t>сл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ловосочета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сочет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сложное подлежащее</w:t>
              <w:br/>
              <w:t>в упражнениях и реч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поставленные задач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 xml:space="preserve">Словосочетания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ловосочет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 оценка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Голливуд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be a loser, to have good connections, to be discovered, to be a promising acto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ти монолог о звездах кино,</w:t>
              <w:br/>
              <w:t>опираясь на лексико-грамматичес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ливудские актёры. Глаголы </w:t>
            </w:r>
            <w:r>
              <w:rPr>
                <w:sz w:val="24"/>
                <w:szCs w:val="24"/>
                <w:lang w:val="en-US"/>
              </w:rPr>
              <w:t>make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do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голы </w:t>
            </w:r>
            <w:r>
              <w:rPr>
                <w:sz w:val="24"/>
                <w:szCs w:val="24"/>
                <w:lang w:val="en-US"/>
              </w:rPr>
              <w:t>make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do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ы с полным пониманием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ментировать факты,</w:t>
              <w:br/>
              <w:t>описанные в текст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ливудские актёры. Работа с реферато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ить нужную информац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казывать своё мнение по заданной тем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м отличаются книги от фильмов? Введение новой лексик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he Philosopher’s Stone, The Goblet of Fire, The Chamber of Secrets, The Order of the Phoenix, half – blood prince, spell, wand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риентироваться 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ноязычном тексте, </w:t>
            </w:r>
            <w:r>
              <w:rPr>
                <w:color w:val="000000"/>
                <w:sz w:val="24"/>
                <w:szCs w:val="24"/>
              </w:rPr>
              <w:t xml:space="preserve">прогнозировать его содержание по </w:t>
            </w:r>
            <w:r>
              <w:rPr>
                <w:color w:val="000000"/>
                <w:spacing w:val="-1"/>
                <w:sz w:val="24"/>
                <w:szCs w:val="24"/>
              </w:rPr>
              <w:t>заголов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онимать основное содержание текст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ти беседу в диалог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отличаются книги от фильмов?  Аудирование текст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roomstick, orphan, scar, accident, invisible, copper, goblin, immortal, muggle, evil, cunning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сказывать прочитанный текс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нужную информацию из текста и отвечать на поставленные вопросы, кратк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отличаются книги от фильмов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делать сообщение п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читанному </w:t>
            </w:r>
            <w:r>
              <w:rPr>
                <w:color w:val="000000"/>
                <w:spacing w:val="-1"/>
                <w:sz w:val="24"/>
                <w:szCs w:val="24"/>
              </w:rPr>
              <w:t>текс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читать  выразительно и отвечать на поставл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Сложное дополнени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допол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поставленные задан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ть сложное дополн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ст.</w:t>
            </w:r>
            <w:r>
              <w:rPr>
                <w:sz w:val="24"/>
                <w:szCs w:val="24"/>
              </w:rPr>
              <w:t xml:space="preserve"> Сложное дополнение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е допол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 оценка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  <w:r>
              <w:rPr>
                <w:b/>
                <w:sz w:val="24"/>
                <w:szCs w:val="24"/>
              </w:rPr>
              <w:t>Проект</w:t>
            </w:r>
            <w:r>
              <w:rPr>
                <w:sz w:val="24"/>
                <w:szCs w:val="24"/>
              </w:rPr>
              <w:t xml:space="preserve"> « Великие личности Америки 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оздавать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обственную </w:t>
            </w:r>
            <w:r>
              <w:rPr>
                <w:color w:val="000000"/>
                <w:sz w:val="24"/>
                <w:szCs w:val="24"/>
              </w:rPr>
              <w:t xml:space="preserve">информацию в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иде проектов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ходить новую </w:t>
            </w:r>
            <w:r>
              <w:rPr>
                <w:color w:val="000000"/>
                <w:sz w:val="24"/>
                <w:szCs w:val="24"/>
              </w:rPr>
              <w:t xml:space="preserve">информацию из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зных </w:t>
            </w:r>
            <w:r>
              <w:rPr>
                <w:color w:val="000000"/>
                <w:spacing w:val="-1"/>
                <w:sz w:val="24"/>
                <w:szCs w:val="24"/>
              </w:rPr>
              <w:t>источник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американского флага. Повторение. Косвенная речь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Косвенная реч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pacing w:val="-1"/>
                <w:sz w:val="24"/>
                <w:szCs w:val="24"/>
              </w:rPr>
              <w:t>аутентичный текст с выбором нужной информаци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делать сообщение п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читанному </w:t>
            </w:r>
            <w:r>
              <w:rPr>
                <w:color w:val="000000"/>
                <w:spacing w:val="-1"/>
                <w:sz w:val="24"/>
                <w:szCs w:val="24"/>
              </w:rPr>
              <w:t>текс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американского флага. Повторение. Артикли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lgrims, Declaration of Independence, Philadelphia, Revolutio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Артикл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писать сочинение с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спользование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авил </w:t>
            </w:r>
            <w:r>
              <w:rPr>
                <w:color w:val="000000"/>
                <w:sz w:val="24"/>
                <w:szCs w:val="24"/>
              </w:rPr>
              <w:t xml:space="preserve">письменного </w:t>
            </w:r>
            <w:r>
              <w:rPr>
                <w:color w:val="000000"/>
                <w:spacing w:val="-2"/>
                <w:sz w:val="24"/>
                <w:szCs w:val="24"/>
              </w:rPr>
              <w:t>этикета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дополнять нужной информаци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 «Битва при Геттисберге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cemetery, the Battle of Gettysburg, cotton, slavery, inhuman, to abolish, to break away from smth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 xml:space="preserve">аутентич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ксты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ниманием </w:t>
            </w:r>
            <w:r>
              <w:rPr>
                <w:color w:val="000000"/>
                <w:sz w:val="24"/>
                <w:szCs w:val="24"/>
              </w:rPr>
              <w:t xml:space="preserve">основного </w:t>
            </w:r>
            <w:r>
              <w:rPr>
                <w:color w:val="000000"/>
                <w:spacing w:val="-1"/>
                <w:sz w:val="24"/>
                <w:szCs w:val="24"/>
              </w:rPr>
              <w:t>содержа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беседовать по заданной 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чтение « Битва при Геттисберге» Аудирование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he Confederacy, to honour the memory, to perish, a Confederate, inaugural addres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понимать прочитанно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ересказывать прочитанный текс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нужную информацию из текста и отвечать на поставленные вопросы, кратк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( Что вы собираетесь делать летом? ) 24 час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Что вы собираетесь делать летом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потребление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 xml:space="preserve"> вместо </w:t>
            </w:r>
            <w:r>
              <w:rPr>
                <w:sz w:val="24"/>
                <w:szCs w:val="24"/>
                <w:lang w:val="en-US"/>
              </w:rPr>
              <w:t>Futu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 xml:space="preserve"> в английских придаточных предложениях времени и услови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спользовать новые </w:t>
            </w:r>
            <w:r>
              <w:rPr>
                <w:color w:val="000000"/>
                <w:sz w:val="24"/>
                <w:szCs w:val="24"/>
              </w:rPr>
              <w:t xml:space="preserve">грамматические </w:t>
            </w:r>
            <w:r>
              <w:rPr>
                <w:color w:val="000000"/>
                <w:spacing w:val="-1"/>
                <w:sz w:val="24"/>
                <w:szCs w:val="24"/>
              </w:rPr>
              <w:t>явления в упражнениях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образовать придаточные предложения времени и условия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выполнять грамматические задания по пройденной тем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 времен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требление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 xml:space="preserve"> вместо </w:t>
            </w:r>
            <w:r>
              <w:rPr>
                <w:sz w:val="24"/>
                <w:szCs w:val="24"/>
                <w:lang w:val="en-US"/>
              </w:rPr>
              <w:t>Futu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 xml:space="preserve"> в английских придаточных предложениях времени и услов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1"/>
                <w:sz w:val="24"/>
                <w:szCs w:val="24"/>
              </w:rPr>
              <w:t>читать текст, определить тему, главные фак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употреблять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 xml:space="preserve"> вместо </w:t>
            </w:r>
            <w:r>
              <w:rPr>
                <w:sz w:val="24"/>
                <w:szCs w:val="24"/>
                <w:lang w:val="en-US"/>
              </w:rPr>
              <w:t>Futu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 xml:space="preserve"> в английских придаточных предложениях времени и услов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 услов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требление </w:t>
            </w:r>
            <w:r>
              <w:rPr>
                <w:sz w:val="24"/>
                <w:szCs w:val="24"/>
                <w:lang w:val="en-US"/>
              </w:rPr>
              <w:t>Presen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 xml:space="preserve"> вместо </w:t>
            </w:r>
            <w:r>
              <w:rPr>
                <w:sz w:val="24"/>
                <w:szCs w:val="24"/>
                <w:lang w:val="en-US"/>
              </w:rPr>
              <w:t>Futur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imple</w:t>
            </w:r>
            <w:r>
              <w:rPr>
                <w:sz w:val="24"/>
                <w:szCs w:val="24"/>
              </w:rPr>
              <w:t xml:space="preserve"> в английских придаточных предложениях времени и услов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- работать в пар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ринимать текст на слух, извлекая нужную информацию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вести монологическую реч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Придаточные предлож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поставленные задания по пройденной тем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Придаточные предлож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точные предло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 оценка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Сослагательное наклонени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льзоватьс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ученной </w:t>
            </w:r>
            <w:r>
              <w:rPr>
                <w:color w:val="000000"/>
                <w:spacing w:val="-2"/>
                <w:sz w:val="24"/>
                <w:szCs w:val="24"/>
              </w:rPr>
              <w:t>грамматико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- образовать сослагательное наклон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слагатель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клонение</w:t>
            </w:r>
            <w:r>
              <w:rPr>
                <w:sz w:val="24"/>
                <w:szCs w:val="24"/>
                <w:lang w:val="en-US"/>
              </w:rPr>
              <w:t xml:space="preserve"> I </w:t>
            </w:r>
            <w:r>
              <w:rPr>
                <w:sz w:val="24"/>
                <w:szCs w:val="24"/>
              </w:rPr>
              <w:t>типа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 apply for a job, to offer smb smth, to charge smb for smth, to require smth, to hire smb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слагательн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кло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сослагательное наклонение при составление предложе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ользоватьс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зученной </w:t>
            </w:r>
            <w:r>
              <w:rPr>
                <w:color w:val="000000"/>
                <w:spacing w:val="-2"/>
                <w:sz w:val="24"/>
                <w:szCs w:val="24"/>
              </w:rPr>
              <w:t>грамматико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лагательное наклонение </w:t>
            </w: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типа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requirement, a skill, patience, a strong point, an amusement park, to mind, yard work, an attitud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итать текст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 полным пониманием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спользуя </w:t>
            </w:r>
            <w:r>
              <w:rPr>
                <w:color w:val="000000"/>
                <w:spacing w:val="-1"/>
                <w:sz w:val="24"/>
                <w:szCs w:val="24"/>
              </w:rPr>
              <w:t>выборочный перевод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лушать выделяя нужную информацию из текста;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ение сослагательного наклонения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ти беседу и высказывать своё мнени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ять диалог, используя новую лекси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слова под диктовк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ля тебя. Введение новой лексик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 ride assistant, a roller coaster, an office clerk, a lifeguard, a dishwasher, a fully costumed characte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</w:t>
              <w:br/>
              <w:t>вопросы, опираясь</w:t>
              <w:br/>
              <w:t>на изученную</w:t>
              <w:br/>
              <w:t>тематик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аргументировать своё мн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для тебя. Суффикс прилагательных -  </w:t>
            </w:r>
            <w:r>
              <w:rPr>
                <w:sz w:val="24"/>
                <w:szCs w:val="24"/>
                <w:lang w:val="en-US"/>
              </w:rPr>
              <w:t>iv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mployment, staff, hospitable, outgoing, a waterfall, a glacier, a meadow, breathtaking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уффикс</w:t>
            </w:r>
            <w:r>
              <w:rPr>
                <w:sz w:val="24"/>
                <w:szCs w:val="24"/>
                <w:lang w:val="en-US"/>
              </w:rPr>
              <w:t xml:space="preserve"> – ive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основное содержание текст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ти беседу в диалога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с пониманием основного содержания текста;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 Сослагательное наклонени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поставленные задания по пройденной 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Сослагательное наклонени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лагательное наклон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 оценка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тип условных предложен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тип условных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употреблять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тип условных предложе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ыполнять задания по пройденной тем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треблени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типа условных предложен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тип условных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образовать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тип условных предложен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текст с полным пониманием прочитанног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а  Рашмор. Введение новой лексик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outh Dakota, to commemorate, human spirit, determination, a height, to carve, Mouth Rushmor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читать и понимать прочитанно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ересказывать прочитанный текс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нужную информацию из текста и отвечать на поставленные вопросы, кратк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а Рашмор. Работа с  тексто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 skyline, dynamite, a layer, to blast, to dedicate, growth, a trust, a conservationist, natural resources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именять </w:t>
            </w:r>
            <w:r>
              <w:rPr>
                <w:color w:val="000000"/>
                <w:spacing w:val="-1"/>
                <w:sz w:val="24"/>
                <w:szCs w:val="24"/>
              </w:rPr>
              <w:t>изученную лексику в речи и на пись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твечать на</w:t>
              <w:br/>
              <w:t>вопросы, опираясь</w:t>
              <w:br/>
              <w:t>на изученную</w:t>
              <w:br/>
              <w:t>темати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ериканская культура. Введение новой лексики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o flood, to force, the Sioux, a buffalo, a wandering way of life, a prospector, a massacre, an insult, so far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мби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ий диктан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исывать лексику под диктовку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ть основное содержание текстов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ентироваться в</w:t>
              <w:br/>
              <w:t>иноязычном текст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нская культура. Работа с текстами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щиться к</w:t>
              <w:br/>
              <w:t>культуре и традициям Америки, через познавательный текс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 «Америка 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Los – Angeles, Washington, New York, Manhattan, Brooklyn, Boston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итать </w:t>
            </w:r>
            <w:r>
              <w:rPr>
                <w:color w:val="000000"/>
                <w:sz w:val="24"/>
                <w:szCs w:val="24"/>
              </w:rPr>
              <w:t xml:space="preserve">аутентич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тексты с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ниманием </w:t>
            </w:r>
            <w:r>
              <w:rPr>
                <w:color w:val="000000"/>
                <w:sz w:val="24"/>
                <w:szCs w:val="24"/>
              </w:rPr>
              <w:t xml:space="preserve">основного </w:t>
            </w:r>
            <w:r>
              <w:rPr>
                <w:color w:val="000000"/>
                <w:spacing w:val="-1"/>
                <w:sz w:val="24"/>
                <w:szCs w:val="24"/>
              </w:rPr>
              <w:t>содержания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беседовать по заданной тем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отвечать на поставл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чтение «Америк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тать и понимать прочитанное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ересказывать прочитанный текст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делять нужную информацию из текста и отвечать на поставленные вопросы, кратк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. Сослагательное наклонение.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тип условных предложен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лагательное наклонение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тип условных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поставленные задачи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треблять сослагательное накло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- образовать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тип условных предлож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.</w:t>
            </w:r>
            <w:r>
              <w:rPr>
                <w:sz w:val="24"/>
                <w:szCs w:val="24"/>
              </w:rPr>
              <w:t xml:space="preserve"> Сослагательное наклонение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тип условных предложений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лагательное наклонение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тип условных предлож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 и оценка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  <w:r>
              <w:rPr>
                <w:sz w:val="24"/>
                <w:szCs w:val="24"/>
              </w:rPr>
              <w:t xml:space="preserve"> « Традиции и обычаи американской культуры »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р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самостоятельн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добывать знания из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азличных </w:t>
            </w:r>
            <w:r>
              <w:rPr>
                <w:color w:val="000000"/>
                <w:spacing w:val="-1"/>
                <w:sz w:val="24"/>
                <w:szCs w:val="24"/>
              </w:rPr>
              <w:t>источник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9 час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существительное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икль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икль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е зна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ъяснять  функции существительного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ть множественное число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треблять два падежа существительных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авильно употреблять артикли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прилагательн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е зна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епени сравнения прилагательных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еч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е знаний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делять наречий под классы 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е зна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личать местоимений по группам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числительно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 числительн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е зна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енные и порядковые числительные 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го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 зн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ть повелительное наклонение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лан 9 класс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14:00Z</dcterms:created>
  <dc:creator>user</dc:creator>
  <dc:description/>
  <cp:keywords/>
  <dc:language>en-US</dc:language>
  <cp:lastModifiedBy>Разиля</cp:lastModifiedBy>
  <cp:lastPrinted>2012-10-19T23:51:00Z</cp:lastPrinted>
  <dcterms:modified xsi:type="dcterms:W3CDTF">2013-04-03T04:29:00Z</dcterms:modified>
  <cp:revision>21</cp:revision>
  <dc:subject/>
  <dc:title/>
</cp:coreProperties>
</file>