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9"/>
        <w:gridCol w:w="1987"/>
        <w:gridCol w:w="1224"/>
        <w:gridCol w:w="1619"/>
        <w:gridCol w:w="2020"/>
        <w:gridCol w:w="1000"/>
        <w:gridCol w:w="1112"/>
        <w:gridCol w:w="3818"/>
        <w:gridCol w:w="992"/>
        <w:gridCol w:w="992"/>
      </w:tblGrid>
      <w:tr>
        <w:trPr>
          <w:trHeight w:val="148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-к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-мы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зыковой материал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-троля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>
          <w:trHeight w:val="3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ет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ка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189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3 часа</w:t>
            </w:r>
          </w:p>
        </w:tc>
      </w:tr>
      <w:tr>
        <w:trPr>
          <w:trHeight w:val="82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алфавита, школьной лексик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алфави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етствовать на английском язык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ти мини – диалог « Знаком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артиклей, местоимений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алфави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ли, местоим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казывать о себе и своей семь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артикли и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времён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настоящее время в предложен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предложения на английск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Unit</w:t>
            </w:r>
            <w:r>
              <w:rPr>
                <w:b/>
                <w:sz w:val="24"/>
                <w:szCs w:val="24"/>
              </w:rPr>
              <w:t xml:space="preserve"> 1, 2, 3 (Старые друзья. Знаменитые люди. Изобретения. Экскурсии. )  24 ч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Старые друзь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 английского глагол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нструкция</w:t>
            </w:r>
            <w:r>
              <w:rPr>
                <w:sz w:val="24"/>
                <w:szCs w:val="24"/>
                <w:lang w:val="en-US"/>
              </w:rPr>
              <w:t xml:space="preserve"> to be going t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-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диалог с полным пониманием прочитанн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разовать предложения с конструкцией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oi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ительные вопросы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глаголом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ir – [ e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]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ные вопрос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разделительные вопрос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разделительные вопросы в реч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рабатывать грамматически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ительные вопросы с глаголом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ные вопрос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тексты с полным пониманием прочитанн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разделительные вопросы в реч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настоящее и настоящее длящееся время в предлож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 тебя видеть. Употребление разделительных вопросов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lite, newspaper, articl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и разыгрывать диалог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 поставленные вопрос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прочит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ительные вопросы с глаголами в </w:t>
            </w: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mpl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ительные вопросы в </w:t>
            </w: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mpl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потреблять в речи разделительные вопросы со вспомогательными глаголами </w:t>
            </w:r>
            <w:r>
              <w:rPr>
                <w:sz w:val="24"/>
                <w:szCs w:val="24"/>
                <w:lang w:val="en-US"/>
              </w:rPr>
              <w:t>do</w:t>
            </w:r>
            <w:r>
              <w:rPr>
                <w:sz w:val="24"/>
                <w:szCs w:val="24"/>
              </w:rPr>
              <w:t>\</w:t>
            </w:r>
            <w:r>
              <w:rPr>
                <w:sz w:val="24"/>
                <w:szCs w:val="24"/>
                <w:lang w:val="en-US"/>
              </w:rPr>
              <w:t>does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по транскрип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небольшие со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Разделительные вопрос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ные вопрос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кареп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грамматические зада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предложения с разделительными вопросам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 поставл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.</w:t>
            </w:r>
            <w:r>
              <w:rPr>
                <w:sz w:val="24"/>
                <w:szCs w:val="24"/>
              </w:rPr>
              <w:t xml:space="preserve"> Разделительные вопрос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ные вопрос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в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менитые люди. Изобрет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Будущее время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mething, somebody, a prediction, to predict smth, a promise, to promise smth to sm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утвердительных предложений в будущем времен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предложения в будущем време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диалоги, используя будуще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щее время, утвердительные предлож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яжение глагол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ягать глаголы в будущем време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водить предложения с английского языка на 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елик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зобретатели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Спряжение глаголов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leader, an army, a politician, an architect, an inventor, a scientis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би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иро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меть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иалоги, используя новую лекси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носить вопросы и краткие отв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щее время, отрицательные предлож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invent smth, famous, Master, the Civil War, the Parliamen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отрицательных предложений в будущем времен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английские слова под диктов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разовать отрицательные предложения в будущем времени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будущее время в предлож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щее время, общий вопрос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общий вопросов в будущем времен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общие вопросы в будущем време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ушать текст, извлекая нужную информацию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 поставл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щее время, специальный вопрос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специального вопроса в будущем времен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в пара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 и понимать прочитанно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носить вопросы и краткие отв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 на будущее. Кем я стану? Будущее время, вопрос к подлежащему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вопроса к подлежащему в будущем времен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предложения по картинк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в пара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носить вопросы и краткие отв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быт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стори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нглии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 xml:space="preserve">Будущее простое время. Глагол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Great Plague, the Great Fire of London, a century, to kill, to execute, to destroy, to cat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удуще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ост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би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слова по транскрип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одержание простого текст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новую лексику в составление диал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Будущее врем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щее врем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выполнять грамматические зада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будущее время в английских предложен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водить предложения на русский язык с англий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  <w:r>
              <w:rPr>
                <w:sz w:val="24"/>
                <w:szCs w:val="24"/>
              </w:rPr>
              <w:t xml:space="preserve"> Будущее врем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щее врем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 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над ошибками. Повелительное наклонение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лительное наклонение с глаголом </w:t>
            </w:r>
            <w:r>
              <w:rPr>
                <w:sz w:val="24"/>
                <w:szCs w:val="24"/>
                <w:lang w:val="en-US"/>
              </w:rPr>
              <w:t>le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би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иро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и разыгрывать диалог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тко высказываться о прочитанно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разовать повелительное наклонение с глаголом  </w:t>
            </w:r>
            <w:r>
              <w:rPr>
                <w:sz w:val="24"/>
                <w:szCs w:val="24"/>
                <w:lang w:val="en-US"/>
              </w:rPr>
              <w:t>l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примеча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ьности Лондона. Конструкция </w:t>
            </w:r>
            <w:r>
              <w:rPr>
                <w:sz w:val="24"/>
                <w:szCs w:val="24"/>
                <w:lang w:val="en-US"/>
              </w:rPr>
              <w:t>let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по роля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носить вопросы и краткие ответ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одержание прочита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ычные экскурсии английских школьников. Суффикс</w:t>
            </w:r>
            <w:r>
              <w:rPr>
                <w:sz w:val="24"/>
                <w:szCs w:val="24"/>
                <w:lang w:val="en-US"/>
              </w:rPr>
              <w:t xml:space="preserve"> – tion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тение суффикса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sz w:val="24"/>
                <w:szCs w:val="24"/>
                <w:lang w:val="en-US"/>
              </w:rPr>
              <w:t>tion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sleeping bag, after that, creepy, light, to relax, to wake up, a plan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би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иро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меть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извлека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ю из текста и использовать её в собственных высказыван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 и с пониманием прочита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сложные слов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snack, an exhibition, a painter, an important, a happy endin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в предложениях многосложные сло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 с пониманием содержа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 поставл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подч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ённые  предлож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мн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 с суффик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 </w:t>
            </w: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  <w:lang w:val="en-US"/>
              </w:rPr>
              <w:t>tion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try, to get lost, because, to cry, a notebook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предлож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в пара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небольшие простые сообщ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сложноподчинённые предлож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ую лекс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 Сложноподч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ённые предлож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предложения, повелительное наклон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образовать предложения, используя повелительное наклонение, многосложные сло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сложноподчинённые предложения в составление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.</w:t>
            </w:r>
            <w:r>
              <w:rPr>
                <w:sz w:val="24"/>
                <w:szCs w:val="24"/>
              </w:rPr>
              <w:t xml:space="preserve"> Сложные предлож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предложения, повелительное наклонение, многослолжные сло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 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, 5, 6( В городе. Ориентировка в городе. Транспорт. Этикет. В английской семье. Еда. Покупка продуктов.) 30 ч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Раздел 4. </w:t>
            </w:r>
          </w:p>
          <w:p>
            <w:pPr>
              <w:pStyle w:val="HTML1"/>
              <w:textAlignment w:val="top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 городе. Ориентировка в городе. Транспорт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абота над ошибками. Ориентирование в городе по плану. Структура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Excuse me, can you tell me …?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To turn right, to turn left, to go down the street, to go up the street, to go past smth, on the right sid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уктура</w:t>
            </w:r>
            <w:r>
              <w:rPr>
                <w:sz w:val="24"/>
                <w:szCs w:val="24"/>
                <w:lang w:val="en-US"/>
              </w:rPr>
              <w:t xml:space="preserve"> Excuse me, can you tell me …?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би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притяжательные местоим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ставлять монологические высказывания с опорой на грамматические мо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венные вопрос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n the left side, on the corner, opposite, between, a road, a station, How do I get to…?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венные вопрос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новую лексику в составление предложени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косвенные вопросы в текста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текст, извлекая нужную  информ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ранспорт. Структура </w:t>
            </w:r>
            <w:r>
              <w:rPr>
                <w:sz w:val="24"/>
                <w:szCs w:val="24"/>
                <w:lang w:val="en-US"/>
              </w:rPr>
              <w:t>Do you know …?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u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</w:t>
            </w:r>
            <w:r>
              <w:rPr>
                <w:sz w:val="24"/>
                <w:szCs w:val="24"/>
                <w:lang w:val="en-US"/>
              </w:rPr>
              <w:t>Do you know …?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ро-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читать текст выразительн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вать вопросы и отвечать на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риентиров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роде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Образование косвенных вопросов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quare, place, Charing Cross, Brompton Road, Knightsbridge, Eccleston Street, St James Park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разование косвенных вопрос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би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иро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новую лексику при составление диалог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носить краткие вопросы и отв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роде. Употребление косвенных вопросов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herlock Holmes, it is named after…, to beat smb, bronze, a battl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потребление косвенных вопрос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би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иро</w:t>
            </w:r>
            <w:r>
              <w:rPr>
                <w:sz w:val="24"/>
                <w:szCs w:val="24"/>
                <w:lang w:val="en-US"/>
              </w:rPr>
              <w:t>-</w:t>
              <w:br/>
            </w: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слова под диктов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тексты, извлекая нужную информацию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покупка билетов. Ударение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bus stop, a ticket, money, a pound, expensive, safe, How much is it to….? to hop on, to hop of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иро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конструкцию в предложен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читать выразительно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прочит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Спряжение глаголов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яжение глагол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вать вопросы начинающиеся  с вопросительного сло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, красив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в пара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ягать глаг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  <w:r>
              <w:rPr>
                <w:sz w:val="24"/>
                <w:szCs w:val="24"/>
              </w:rPr>
              <w:t xml:space="preserve"> Косвенные вопросы. Спряжение глаголов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яжение глагол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5. Этикет. В английской семье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Что ты собираешься делать? Глагол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гол 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разовать предложения с глаголом 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ереводить предложения с глаголом 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оведения в английской семье. Глагол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>, утвердительные предлож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а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+t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host, a host family, a key, to show smth to smb, to phone abroad, to call, to introduce smb to smb, to have a bath, to be polite, thanks to…, Thanks God, to do smth without telling sm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>, утвердительные предлож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рассказать о семье по переписк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лать краткие сообщ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несложные тексты разных жанров и понимать прочитанно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 поставл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оведения в английской семье. Глагол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>, отрицательные предлож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>, отрицательные предлож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использовать в построение английских предложений глагол </w:t>
            </w:r>
            <w:r>
              <w:rPr>
                <w:sz w:val="24"/>
                <w:szCs w:val="24"/>
                <w:lang w:val="en-US"/>
              </w:rPr>
              <w:t>mus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ывать события, передавать 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ный этикет. Глагол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>, вопросительные предлож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 stay smb flat, to look for smth, to dial, to be in, area, to worry, for a while,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>, вопросительные предлож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слова под диктов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учивать новую лекси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авать основную мысль прочита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животн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ше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 xml:space="preserve">Суффикс – </w:t>
            </w:r>
            <w:r>
              <w:rPr>
                <w:sz w:val="24"/>
                <w:szCs w:val="24"/>
                <w:lang w:val="en-US"/>
              </w:rPr>
              <w:t>less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member, a rescue home, a guide dog, training, a puppy, homeless, beautiful, independent, a cemetery, half, outside, useful, a cag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уффикс - </w:t>
            </w:r>
            <w:r>
              <w:rPr>
                <w:sz w:val="24"/>
                <w:szCs w:val="24"/>
                <w:lang w:val="en-US"/>
              </w:rPr>
              <w:t>les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употреблять суффикс – </w:t>
            </w:r>
            <w:r>
              <w:rPr>
                <w:sz w:val="24"/>
                <w:szCs w:val="24"/>
                <w:lang w:val="en-US"/>
              </w:rPr>
              <w:t>less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авать основное содержание услыша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роды собак. Глагол </w:t>
            </w:r>
            <w:r>
              <w:rPr>
                <w:sz w:val="24"/>
                <w:szCs w:val="24"/>
                <w:lang w:val="en-US"/>
              </w:rPr>
              <w:t>must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mus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читать выразительн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влекать информации из текста использовать её в своих высказыван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Мой любимец»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оздать свой проек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лать сообщения по данной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Пороховой заговор » Различие употребления глагола </w:t>
            </w:r>
            <w:r>
              <w:rPr>
                <w:sz w:val="24"/>
                <w:szCs w:val="24"/>
                <w:lang w:val="en-US"/>
              </w:rPr>
              <w:t>must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rework, a bonfire, a law, a barrel, a cellar, to di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ичие употребления глагола </w:t>
            </w:r>
            <w:r>
              <w:rPr>
                <w:sz w:val="24"/>
                <w:szCs w:val="24"/>
                <w:lang w:val="en-US"/>
              </w:rPr>
              <w:t>must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формы выражения удивления в реч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в пара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влекать нужную информацию с прочитанного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Ночь костров 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уществительное + глагол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acket potato, on top, muddy, wood, fiel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ществительное + глаго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новую лексику в составление рассказ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 и понимать прочит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. Глагол </w:t>
            </w:r>
            <w:r>
              <w:rPr>
                <w:sz w:val="24"/>
                <w:szCs w:val="24"/>
                <w:lang w:val="en-US"/>
              </w:rPr>
              <w:t>must, have to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must, have t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в предложениях глагол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диалог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и извлекать информ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</w:t>
            </w:r>
            <w:r>
              <w:rPr>
                <w:sz w:val="24"/>
                <w:szCs w:val="24"/>
              </w:rPr>
              <w:t xml:space="preserve">. Глагол </w:t>
            </w:r>
            <w:r>
              <w:rPr>
                <w:sz w:val="24"/>
                <w:szCs w:val="24"/>
                <w:lang w:val="en-US"/>
              </w:rPr>
              <w:t>must, have t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mus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Раздел 6. Еда. Покупка продуктов. Приготовление пищи. Посещение кафе.  </w:t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Работа над ошибками. Местоимение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som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u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u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g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Food, an egg, bread, a doughnut, a shopping list, to be hungry, to go shoppin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естоимения </w:t>
            </w:r>
            <w:r>
              <w:rPr>
                <w:sz w:val="24"/>
                <w:szCs w:val="24"/>
                <w:lang w:val="en-US"/>
              </w:rPr>
              <w:t>some, an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образовать и использовать в предложениях местоимения </w:t>
            </w:r>
            <w:r>
              <w:rPr>
                <w:sz w:val="24"/>
                <w:szCs w:val="24"/>
                <w:lang w:val="en-US"/>
              </w:rPr>
              <w:t>som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ny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одержание прочита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стоимение</w:t>
            </w:r>
            <w:r>
              <w:rPr>
                <w:sz w:val="24"/>
                <w:szCs w:val="24"/>
                <w:lang w:val="en-US"/>
              </w:rPr>
              <w:t xml:space="preserve"> any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естоимения </w:t>
            </w:r>
            <w:r>
              <w:rPr>
                <w:sz w:val="24"/>
                <w:szCs w:val="24"/>
                <w:lang w:val="en-US"/>
              </w:rPr>
              <w:t>some, an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приобретённые знания на практик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делять главные факты в текс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купка. Исчисляемые  существи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числяемые и неисчисляемые существительны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в предложениях исчисляемые и неисчисляемые существительны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ыбор продуктов. Неисчисляемые существи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Grapefruit, potato, carrot, sausage, mushrooms, cucumber, ice cream, orange, onion, sugar, baco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счисляемые и неисчисляемые существительны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одержание прочитанн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носить вопросы и краткие отв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готовление блюд. Употребление местоимения 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Употребление местоимения </w:t>
            </w:r>
            <w:r>
              <w:rPr>
                <w:sz w:val="24"/>
                <w:szCs w:val="24"/>
                <w:lang w:val="en-US"/>
              </w:rPr>
              <w:t>n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диалог и работать в па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употреблять местоимение 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</w:rPr>
              <w:t xml:space="preserve"> в предлож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сещение пиццерии. Конструкция </w:t>
            </w:r>
            <w:r>
              <w:rPr>
                <w:sz w:val="24"/>
                <w:szCs w:val="24"/>
                <w:lang w:val="en-US"/>
              </w:rPr>
              <w:t>Let’s …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eptun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enetian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orsican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argarit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ein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Florenti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ия </w:t>
            </w:r>
            <w:r>
              <w:rPr>
                <w:sz w:val="24"/>
                <w:szCs w:val="24"/>
                <w:lang w:val="en-US"/>
              </w:rPr>
              <w:t>Let’s …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в пара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носить вопросы и краткие ответ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небольшие простые со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естоимения</w:t>
            </w:r>
            <w:r>
              <w:rPr>
                <w:sz w:val="24"/>
                <w:szCs w:val="24"/>
                <w:lang w:val="en-US"/>
              </w:rPr>
              <w:t xml:space="preserve"> much, many, a lot of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естоимения</w:t>
            </w:r>
            <w:r>
              <w:rPr>
                <w:sz w:val="24"/>
                <w:szCs w:val="24"/>
                <w:lang w:val="en-US"/>
              </w:rPr>
              <w:t xml:space="preserve"> many, much, a lot o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местоимения в предложен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и понимать содержание прочита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естоимения </w:t>
            </w:r>
            <w:r>
              <w:rPr>
                <w:sz w:val="24"/>
                <w:szCs w:val="24"/>
                <w:lang w:val="en-US"/>
              </w:rPr>
              <w:t>few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little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Чтение </w:t>
            </w:r>
            <w:r>
              <w:rPr>
                <w:b/>
                <w:sz w:val="24"/>
                <w:szCs w:val="24"/>
                <w:lang w:val="en-US"/>
              </w:rPr>
              <w:t>ew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онц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естоимения </w:t>
            </w:r>
            <w:r>
              <w:rPr>
                <w:sz w:val="24"/>
                <w:szCs w:val="24"/>
                <w:lang w:val="en-US"/>
              </w:rPr>
              <w:t>few, littl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местоимения в предложен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предложения по сх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Употребление местоимения </w:t>
            </w:r>
            <w:r>
              <w:rPr>
                <w:sz w:val="24"/>
                <w:szCs w:val="24"/>
                <w:lang w:val="en-US"/>
              </w:rPr>
              <w:t>few, little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местоимения в текст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местоимения в предложениях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Местоим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естоимения</w:t>
            </w:r>
            <w:r>
              <w:rPr>
                <w:sz w:val="24"/>
                <w:szCs w:val="24"/>
                <w:lang w:val="en-US"/>
              </w:rPr>
              <w:t xml:space="preserve"> some, any, a lot of, many, much, few, littl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слова под диктов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основное содержание кратких текст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значения изученных лексических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  <w:r>
              <w:rPr>
                <w:sz w:val="24"/>
                <w:szCs w:val="24"/>
              </w:rPr>
              <w:t xml:space="preserve"> Местоим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 7, 8. ( Хобби. Досуг. Праздники. Внешность. Характер.)  22 ч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7. Хобби. Досу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абота над ошибками. Местоимения  </w:t>
            </w:r>
            <w:r>
              <w:rPr>
                <w:sz w:val="24"/>
                <w:szCs w:val="24"/>
                <w:lang w:val="en-US"/>
              </w:rPr>
              <w:t>somethin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nythin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nothing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имения </w:t>
            </w:r>
            <w:r>
              <w:rPr>
                <w:sz w:val="24"/>
                <w:szCs w:val="24"/>
                <w:lang w:val="en-US"/>
              </w:rPr>
              <w:t>somethin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nythin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nothi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ывать событ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ить тему текст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 и с пониманием основного содержания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естоимения </w:t>
            </w:r>
            <w:r>
              <w:rPr>
                <w:sz w:val="24"/>
                <w:szCs w:val="24"/>
                <w:lang w:val="en-US"/>
              </w:rPr>
              <w:t>somebody, nobody, anybody,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естоимения </w:t>
            </w:r>
            <w:r>
              <w:rPr>
                <w:sz w:val="24"/>
                <w:szCs w:val="24"/>
                <w:lang w:val="en-US"/>
              </w:rPr>
              <w:t>somebody, nobody, anybod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ск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слова под диктов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использовать местоимения в предложен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елять основную мыс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естоимения </w:t>
            </w:r>
            <w:r>
              <w:rPr>
                <w:sz w:val="24"/>
                <w:szCs w:val="24"/>
                <w:lang w:val="en-US"/>
              </w:rPr>
              <w:t>somewhere, anywhere, nowhe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естоимения </w:t>
            </w:r>
            <w:r>
              <w:rPr>
                <w:sz w:val="24"/>
                <w:szCs w:val="24"/>
                <w:lang w:val="en-US"/>
              </w:rPr>
              <w:t>somewhere, anywhere, nowhe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носить вопросы и краткие ответ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монологические и диалогические высказы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естоимения </w:t>
            </w:r>
            <w:r>
              <w:rPr>
                <w:sz w:val="24"/>
                <w:szCs w:val="24"/>
                <w:lang w:val="en-US"/>
              </w:rPr>
              <w:t>everybody, everything, everywhe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использовать местоимения в предложен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предложения с опорой на образ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местоимений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предложения с пройденными местоимениям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задания по данной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бби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Местоимения в утвердительных предложениях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oung, own, to be interested in, Christmas, a pastime, indoors, out of doors, equipment, an expedition, to be full of smth, horse ridin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стоимения в утвердительных предложения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отрицательные предложения в настоящем време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упражнения по данной теме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пулярные виды отдыха в разных странах. Наречие </w:t>
            </w:r>
            <w:r>
              <w:rPr>
                <w:sz w:val="24"/>
                <w:szCs w:val="24"/>
                <w:lang w:val="en-US"/>
              </w:rPr>
              <w:t>too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ечия </w:t>
            </w:r>
            <w:r>
              <w:rPr>
                <w:sz w:val="24"/>
                <w:szCs w:val="24"/>
                <w:lang w:val="en-US"/>
              </w:rPr>
              <w:t>too, eithe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слова под диктов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лать краткие со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речия</w:t>
            </w:r>
            <w:r>
              <w:rPr>
                <w:sz w:val="24"/>
                <w:szCs w:val="24"/>
                <w:lang w:val="en-US"/>
              </w:rPr>
              <w:t xml:space="preserve"> either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речия </w:t>
            </w:r>
            <w:r>
              <w:rPr>
                <w:sz w:val="24"/>
                <w:szCs w:val="24"/>
                <w:lang w:val="en-US"/>
              </w:rPr>
              <w:t>too, eithe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авливать последовательность текст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наречия в предложен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о. Местоимения в отрицательных предложениях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Beginnin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urkey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uddin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an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lau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tockin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icle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я в отрицательных предложения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ё расписание на английском язык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способы словообразова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ую лекс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ождества. Местоимения в вопросительных предложениях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естоимения в вопросительных предложения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с пониманием основного содержания текст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авать основную мыс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собенност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ыта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 xml:space="preserve">Буквосочетание </w:t>
            </w:r>
            <w:r>
              <w:rPr>
                <w:sz w:val="24"/>
                <w:szCs w:val="24"/>
                <w:lang w:val="en-US"/>
              </w:rPr>
              <w:t>– ture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а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u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othes, central heating, grass, brown bread, a hot water bottle, a basin, to wear, to feel, to surprise, still, to mix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утвердительные и отрицательные предложения в настоящем време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новую лексику с составление диал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Местоим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предложения с местоимениям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данные местоимения в предлож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.</w:t>
            </w:r>
            <w:r>
              <w:rPr>
                <w:sz w:val="24"/>
                <w:szCs w:val="24"/>
              </w:rPr>
              <w:t xml:space="preserve"> Местоим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8. Внешность. Характе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Прошедшее простое время, утвердительные и отрицательные предложения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едшее врем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разговорную речь в мини диалога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прошедше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едшее время, вопросительные предлож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едшее время, вопросительные предлож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слова под диктов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авливать последовательность текст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прошедшее время в предлож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 xml:space="preserve"> в прошедшем времени, утвердительные и отрицательные предлож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 xml:space="preserve"> в прошедшем времени, утвердительные и отрицательные предлож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употреблять глагол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 xml:space="preserve"> в предложениях 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утвердительные предложения  в прошедшем 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 xml:space="preserve"> в прошедшем времени, вопросительные предлож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 xml:space="preserve"> в прошедшем времени, вопросительные предлож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онимать основное содержание текст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итать несложные тексты с полным и точным понимани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подбирать пару существительное – гла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внешности. Способы употребления глагола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 xml:space="preserve"> в прошедшем простом времен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d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urly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traigh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al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lim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round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ova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ik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m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ы употребления глагола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 xml:space="preserve"> в прошедшем простом времен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новую лексику в составление диалога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лать краткое со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нешности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 xml:space="preserve">Союз </w:t>
            </w:r>
            <w:r>
              <w:rPr>
                <w:sz w:val="24"/>
                <w:szCs w:val="24"/>
                <w:lang w:val="en-US"/>
              </w:rPr>
              <w:t>when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relative, an ancestor, great grandfather, to be brave, to be in love, to describe, handsome, a nickname, a stepso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юз </w:t>
            </w:r>
            <w:r>
              <w:rPr>
                <w:sz w:val="24"/>
                <w:szCs w:val="24"/>
                <w:lang w:val="en-US"/>
              </w:rPr>
              <w:t>when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безличные предлож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 поставленные вопрос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нешность. Разниц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опросами</w:t>
            </w:r>
            <w:r>
              <w:rPr>
                <w:sz w:val="24"/>
                <w:szCs w:val="24"/>
                <w:lang w:val="en-US"/>
              </w:rPr>
              <w:t xml:space="preserve"> What does he look like?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Who does he look like?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ниц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опросами</w:t>
            </w:r>
            <w:r>
              <w:rPr>
                <w:sz w:val="24"/>
                <w:szCs w:val="24"/>
                <w:lang w:val="en-US"/>
              </w:rPr>
              <w:t xml:space="preserve"> What does he look like?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Who does he look like?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ывать внешность других люде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использовать новые слова при описание внеш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.  Глагол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 xml:space="preserve"> в прошедшем времени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 xml:space="preserve"> в прошедшем времен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предложения, используя пройденную лекси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исать сочинение по заданной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ст. </w:t>
            </w: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 xml:space="preserve"> в прошедшем времен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 xml:space="preserve"> в прошедшем времен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и оценка 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делы 9, 10, 11, 12 (История из прошлого. История Англии. Здоровье. Заболевания, их симптомы. Достопримечательности Лондона ) 26 ч.</w:t>
            </w:r>
          </w:p>
        </w:tc>
      </w:tr>
      <w:tr>
        <w:trPr>
          <w:trHeight w:val="237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9. История из прошлого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глагол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глагол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вопрос к подлежащему в прошедшем време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предложения по образцу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 вопросы, используя прошедше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ая легенда. Употребление правильных глаголов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авильных глагол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слова под диктов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предложения, используя образец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и понимать содержа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ильные глагол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ильные глагол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слова по транскрип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одержание простого сообщ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неправильные глаголы в предлож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ин летит в будущее. Правильные и неправильные глагол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ay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angerou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depend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ro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m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peac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ilv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ird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и неправильные глагол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 произносить новую лекси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текст, основанный на небольшом количестве незнакомого языкового материала и выполнять задания к н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Прошедшее время, правильные и неправильные глагол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едшее время, правильные и неправильные глагол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в предложениях прошедшее врем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 поставленные вопрос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в па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  <w:r>
              <w:rPr>
                <w:sz w:val="24"/>
                <w:szCs w:val="24"/>
              </w:rPr>
              <w:t xml:space="preserve"> Прошедшее время, правильные и неправильные глагол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едшее время, правильные и неправильные глагол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10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 Англ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Прошедшее время, отрицательные предлож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едшее время, отрицательные предлож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отрицательные предложение в прошедшем време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в речи прошедше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едшее время, вопрос к подлежащем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build, to link, to shake hands, to cost, to dig, to dril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едшее время, вопросительные предлож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бразовать вопросительные предложения в прошедшем време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в речи предложения в прошедше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ель под Ла- Маншем. Грамматическая игр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олнить предложения необходимой информацией, используя данную лекси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 произносить новую лекс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в прошедшем времен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нструкции</w:t>
            </w:r>
            <w:r>
              <w:rPr>
                <w:sz w:val="24"/>
                <w:szCs w:val="24"/>
                <w:lang w:val="en-US"/>
              </w:rPr>
              <w:t xml:space="preserve"> there is\there a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слова под диктов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одержание простого сообщ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слух и про себя текс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зовать конструкции в прошедшем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. Прошедшее время, конструкция </w:t>
            </w:r>
            <w:r>
              <w:rPr>
                <w:sz w:val="24"/>
                <w:szCs w:val="24"/>
                <w:lang w:val="en-US"/>
              </w:rPr>
              <w:t>the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>\</w:t>
            </w:r>
            <w:r>
              <w:rPr>
                <w:sz w:val="24"/>
                <w:szCs w:val="24"/>
                <w:lang w:val="en-US"/>
              </w:rPr>
              <w:t>the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шедшее время, конструкция </w:t>
            </w:r>
            <w:r>
              <w:rPr>
                <w:sz w:val="24"/>
                <w:szCs w:val="24"/>
                <w:lang w:val="en-US"/>
              </w:rPr>
              <w:t>the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>\</w:t>
            </w:r>
            <w:r>
              <w:rPr>
                <w:sz w:val="24"/>
                <w:szCs w:val="24"/>
                <w:lang w:val="en-US"/>
              </w:rPr>
              <w:t>the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словосочета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олнять текст дополнительной информацие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итать текст, извлекая основную информац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 .</w:t>
            </w:r>
            <w:r>
              <w:rPr>
                <w:sz w:val="24"/>
                <w:szCs w:val="24"/>
              </w:rPr>
              <w:t xml:space="preserve"> Прошедшее время, конструкция </w:t>
            </w:r>
            <w:r>
              <w:rPr>
                <w:sz w:val="24"/>
                <w:szCs w:val="24"/>
                <w:lang w:val="en-US"/>
              </w:rPr>
              <w:t>the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>\</w:t>
            </w:r>
            <w:r>
              <w:rPr>
                <w:sz w:val="24"/>
                <w:szCs w:val="24"/>
                <w:lang w:val="en-US"/>
              </w:rPr>
              <w:t>the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шедшее время, конструкция </w:t>
            </w:r>
            <w:r>
              <w:rPr>
                <w:sz w:val="24"/>
                <w:szCs w:val="24"/>
                <w:lang w:val="en-US"/>
              </w:rPr>
              <w:t>the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>\</w:t>
            </w:r>
            <w:r>
              <w:rPr>
                <w:sz w:val="24"/>
                <w:szCs w:val="24"/>
                <w:lang w:val="en-US"/>
              </w:rPr>
              <w:t>the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1. Здоровье. Заболевания, их симпто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над ошибками. Я пришёл из будущего. Сложнопопо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ненные предложения с придаточными определительн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feel, a liar, a beggar, a servant, an inn, a prison, smel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попо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ненные предложения с придаточными определительн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утвердительные и вопросительные предложения в прошедшем време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одержание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случилось?  Закрепление, неправильные глагол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ильные глагол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влекать нужную информацию с прочитанн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в па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е и их симптомы. Закрепление правильные глагол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othach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tomachach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arach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brok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e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tter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глагол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текст, основанный на небольшом количестве незнакомого языкового материал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ыполнять задания к нем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делать если ты заболел? Придаточные предлож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точные предлож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слова в транскрип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одержание прочитанн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придаточные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редневековый Лондон. Придаточные предложения с союзом </w:t>
            </w:r>
            <w:r>
              <w:rPr>
                <w:sz w:val="24"/>
                <w:szCs w:val="24"/>
                <w:lang w:val="en-US"/>
              </w:rPr>
              <w:t>if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lat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oo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mil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ke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eas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glas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heep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аточные предложения с союзом </w:t>
            </w:r>
            <w:r>
              <w:rPr>
                <w:sz w:val="24"/>
                <w:szCs w:val="24"/>
                <w:lang w:val="en-US"/>
              </w:rPr>
              <w:t>i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диалоги, по теме « Поездка в Лондон »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одержание простого со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Придаточные предлож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точные предлож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предложения в прошедшем времени и придаточные предлож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полученные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  <w:r>
              <w:rPr>
                <w:sz w:val="24"/>
                <w:szCs w:val="24"/>
              </w:rPr>
              <w:t xml:space="preserve"> Прошедшее время, придаточные предлож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едшее время, придаточные предлож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2. Достопримеча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ьности Лонд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над ошибками. Достопримеча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сти Лондона. Закрепление, придаточные предло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circle, the Giants, to stand, Salisbary Plain, a grave, an all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точные предлож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авать основное содержание прочитанн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ть краткие ответы на поставл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аллада о Стоунхендже. Закрепление придаточные предложения с союзом </w:t>
            </w:r>
            <w:r>
              <w:rPr>
                <w:sz w:val="24"/>
                <w:szCs w:val="24"/>
                <w:lang w:val="en-US"/>
              </w:rPr>
              <w:t>if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аточные предложения с союзом </w:t>
            </w:r>
            <w:r>
              <w:rPr>
                <w:sz w:val="24"/>
                <w:szCs w:val="24"/>
                <w:lang w:val="en-US"/>
              </w:rPr>
              <w:t>i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слова по транскрип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текст вслух и про себя, извлекая нужную информацию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вопросы к тексту и отвечать на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 начало Земли.  Употребление правильных форм прошедшего времен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авильных форм прошедшего времен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бщать краткие сведения о прочитанно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вести ди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примеча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сти Лондона. Работа по транскрипци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предложения, используя местоим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 запрашиваемую информ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сия окончена. Закрепление местоимения.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я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предложения, используя прошедшую лекси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в пар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Контрольная работа.</w:t>
            </w:r>
            <w:r>
              <w:rPr>
                <w:sz w:val="24"/>
                <w:szCs w:val="24"/>
              </w:rPr>
              <w:t xml:space="preserve"> Местоимения, прошедшее время, придаточные предложения, будущее врем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я, прошедшее время, придаточные предложения, будущее врем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Прошедшее время. Местоим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я, прошедшее врем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предложения в настоящем време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отрицательные и вопросительные предло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6:46:00Z</dcterms:created>
  <dc:creator>user</dc:creator>
  <dc:description/>
  <cp:keywords/>
  <dc:language>en-US</dc:language>
  <cp:lastModifiedBy>Разиля</cp:lastModifiedBy>
  <dcterms:modified xsi:type="dcterms:W3CDTF">2013-04-03T05:28:00Z</dcterms:modified>
  <cp:revision>22</cp:revision>
  <dc:subject/>
  <dc:title/>
</cp:coreProperties>
</file>