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Impact" w:hAnsi="Impact" w:eastAsia="Times New Roman" w:cs="Impact"/>
          <w:b/>
          <w:b/>
          <w:color w:val="333333"/>
          <w:sz w:val="72"/>
          <w:szCs w:val="72"/>
          <w:shd w:fill="F9F9F9" w:val="clear"/>
          <w:lang w:eastAsia="ru-RU"/>
        </w:rPr>
      </w:pPr>
      <w:r>
        <w:rPr>
          <w:rFonts w:eastAsia="Times New Roman" w:cs="Impact" w:ascii="Impact" w:hAnsi="Impact"/>
          <w:b/>
          <w:color w:val="333333"/>
          <w:sz w:val="72"/>
          <w:szCs w:val="72"/>
          <w:shd w:fill="F9F9F9" w:val="clear"/>
          <w:lang w:eastAsia="ru-RU"/>
        </w:rPr>
      </w:r>
    </w:p>
    <w:p>
      <w:pPr>
        <w:pStyle w:val="Normal"/>
        <w:spacing w:lineRule="auto" w:line="240" w:before="0" w:after="0"/>
        <w:jc w:val="center"/>
        <w:rPr/>
      </w:pPr>
      <w:r>
        <w:rPr>
          <w:rFonts w:eastAsia="Times New Roman" w:cs="Impact" w:ascii="Impact" w:hAnsi="Impact"/>
          <w:b/>
          <w:color w:val="333333"/>
          <w:sz w:val="72"/>
          <w:szCs w:val="72"/>
          <w:shd w:fill="F9F9F9" w:val="clear"/>
          <w:lang w:eastAsia="ru-RU"/>
        </w:rPr>
        <w:t>«Театрализованные игры"</w:t>
      </w:r>
    </w:p>
    <w:p>
      <w:pPr>
        <w:pStyle w:val="Normal"/>
        <w:spacing w:lineRule="auto" w:line="240" w:before="0" w:after="0"/>
        <w:jc w:val="center"/>
        <w:rPr>
          <w:rFonts w:ascii="Times New Roman" w:hAnsi="Times New Roman" w:eastAsia="Times New Roman" w:cs="Times New Roman"/>
          <w:b/>
          <w:b/>
          <w:color w:val="333333"/>
          <w:sz w:val="28"/>
          <w:szCs w:val="28"/>
          <w:shd w:fill="F9F9F9" w:val="clear"/>
          <w:lang w:eastAsia="ru-RU"/>
        </w:rPr>
      </w:pPr>
      <w:r>
        <w:rPr>
          <w:rFonts w:eastAsia="Times New Roman" w:cs="Times New Roman" w:ascii="Times New Roman" w:hAnsi="Times New Roman"/>
          <w:b/>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ПЛАН:</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1. Введение</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а) игра: ее роль в формировании личности ребенка;</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б) виды игр.</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2. Театрализованная игра как вид творческой игры.</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а) требования, предъявляемые ребенку театрализованной игрой;</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б) положительные влияния театрализованной игры на эмоционально-волевую         сферу «особого» ребенка;</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в) театрализованная игра как часть образовательно-воспитательной</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работы;</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3. Разновидности театрализованных игр.</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а) дети актеры-кукловоды;</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б) о пользе изготовления кукол своими руками;</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4. Приемы стимуляции всестороннего развития детей в игре-драматизации.</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5. Участие «особых» детей в театрализованных играх.</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6. Театрализованная игра – стимул:</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а) для развития детского творчества;</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б) для приобщения детей к искусству;</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в)   для   формирования   у   детей    организационных    навыков    и</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совершенствования форм общения;</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7.   Игра – школа будущей жизни.</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Каков ребенок в игре, таков во  многом  он  будет  в  работе,  когда</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вырастет. Поэтому воспитание будущего  деятеля  происходит  прежде  всего  в игре. И вся история отдельного человека как деятеля и работника  может  быть представлена в развитии игры и в постепенном переходе ее в работу…»</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А.С.Макаренко.</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Человек  формируется  в  деятельности,  чем  она  разнообразнее,   тем</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разнообразнее его личность. Игра,  общение,  учение,  труд  –  вот  основные</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ступени, являющиеся основными для  развития  ребенка.  Игра  выполняет  роль доброй, умной наставницы-труженицы. Во многом краски мира, звуки  мира,  его формы познаются ребенком через игрушку – игру. Игра – путь к познанию  мира, путь к познанию ребенком  самого  себя,  своих  возможностей,  способностей, своих пределов.  Самопроверка  всегда  побуждает  к  совершенствованию.  Уже поэтому игры – важное средство самовоспитания. В них переход  от  воспитания к самовоспитанию,  к  свободной,  по  внутреннему  побуждению,  сознательной работе над своей волей, характером, к  выработке  положительных  привычек  и приобретению необходимых умений происходит  естественно  и  незаметно.  Этот</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переход  обеспечивается  игровым  интересом,  «принципом  удовольствия»,  на котором основаны игры детей. Ни  в  какой  другой  деятельности  ребенок  не проявляет   столько   настойчивости,    целеустремленности,    неутомимости.</w:t>
      </w:r>
    </w:p>
    <w:p>
      <w:pPr>
        <w:pStyle w:val="Normal"/>
        <w:spacing w:lineRule="auto" w:line="240" w:before="0" w:after="0"/>
        <w:ind w:firstLine="708"/>
        <w:jc w:val="both"/>
        <w:rPr/>
      </w:pPr>
      <w:r>
        <w:rPr>
          <w:rFonts w:eastAsia="Times New Roman" w:cs="Times New Roman" w:ascii="Times New Roman" w:hAnsi="Times New Roman"/>
          <w:color w:val="333333"/>
          <w:sz w:val="28"/>
          <w:szCs w:val="28"/>
          <w:shd w:fill="F9F9F9" w:val="clear"/>
          <w:lang w:eastAsia="ru-RU"/>
        </w:rPr>
        <w:t>Интересной игре он отдается  целиком.  В  процессе  игры  заложены  огромные воспитательные возможности.  Для  детей  –  это  труд,  требующий  настоящих усилий. Они преодолевают в игре иногда серьезные  трудности,  тренируя  свои силы, ловкость, развивая способности и ум. Игра закрепляет у детей  полезные умения и  привычки.  Здесь  ребенок  чувствует  себя  до  некоторой  степени самостоятельным. Уже поэтому он предъявляет к себе  высокие  требования,  те требования, которые к нему предъявляют взрослые в жизни.</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Существуют различные игры. Одни развивают мышление и  кругозор  детей, другие –  ловкость,  силу,  третьи  –  конструкторские  навыки.  Есть  игры, направленные на развитие творчества у ребенка, в которых  ребенок  проявляет свою выдумку, инициативу, самостоятельность. Творческие проявления  детей  в играх  разнообразны: от придумывания сюжета и содержания игры, поиска  путей реализации  замысла  до  перевоплощения  в  ролях,   заданных   литературным произведением. Одним из видов таких  творческих  игр  является  драматизация или, как теперь чаще называют этот вид игры – театрализованная игра.</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Театрализованные  игры  представляют  собой   разыгрывание   в   лицах</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литературных   произведений   (сказки,   рассказы,   специально   написанные</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инсценировки).  Герои  литературных  произведений  становятся   действующими лицами, а их приключения, события жизни,  измененные  детской  фантазией,  - сюжетом игры.  Особенность театрализованных  игр  состоит  в  том,  что  они имеют готовый сюжет, а значит деятельность ребенка во многом  предопределена текстом произведения. Возникает вопрос:  в  чем  же  заключается  творчество ребенка в этих играх? Справедливо ли их относить к разряду творческих игр?</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Настоящая творческая  игра  представляет  собой  богатейшее  поле  для</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творчества детей. Ведь текст произведения как канва,  в  которую  дети  сами</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вплетают новые сюжетные линии, вводят дополнительные роли,  меняют  концовку и т.д. В театрализованной игре образ героя, его  основные  черты,  действия, переживания  определены   содержанием   произведения.   Творчество   ребенка проявляется в правдивом изображении персонажа. Чтобы это  осуществить,  надо понять,  каков  персонаж,  почему  он  так   поступает,   представить   себе состояние, чувства, то есть проникнуть в его внутренний мир. И  сделать  это нужно в процессе слушания произведения.</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Все это наводит на мысль о том, что полноценное участие детей  в  игре</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требует  особой  подготовленности,  которая  проявляется  в  способности   к</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эстетическому   восприятию   искусства   художественного    слова,    умении</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вслушиваться в текст, улавливать интонации,  особенности  речевых  оборотов.</w:t>
      </w:r>
    </w:p>
    <w:p>
      <w:pPr>
        <w:pStyle w:val="Normal"/>
        <w:spacing w:lineRule="auto" w:line="240" w:before="0" w:after="0"/>
        <w:ind w:firstLine="708"/>
        <w:jc w:val="both"/>
        <w:rPr/>
      </w:pPr>
      <w:r>
        <w:rPr>
          <w:rFonts w:eastAsia="Times New Roman" w:cs="Times New Roman" w:ascii="Times New Roman" w:hAnsi="Times New Roman"/>
          <w:color w:val="333333"/>
          <w:sz w:val="28"/>
          <w:szCs w:val="28"/>
          <w:shd w:fill="F9F9F9" w:val="clear"/>
          <w:lang w:eastAsia="ru-RU"/>
        </w:rPr>
        <w:t>Чтобы понять, какой герой,  надо  научиться  элементарно  анализировать  его поступки, оценивать их, понимать мораль  произведения.  Умение  представлять героя  произведения,  его  переживания,  конкретную  обстановку,  в  которой развиваются  события,  во  много  зависит  от  личного  опыта  ребенка:  чем разнообразнее его впечатления об окружающей жизни, тем  богаче  воображение, чувства, способность мыслить. Для исполнения  роли  ребенок  должен  владеть разнообразными   изобразительными   средствами   (мимикой,   телодвижениями, жестами, выразительной по лексике и интонации речью и т.п.).  Следовательно,</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подготовленность к театрализованной игре можно определить как такой  уровень общекультурного  развития,  на   основе   которого   облегчается   понимание художественного  произведения,  возникает  эмоциональный  отклик  на   него, происходит овладение художественными средствами  передачи  образа.  Все  эти показатели не складываются стихийно, а  формируются  в  ходе  воспитательно- образовательной работы..</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Сами по себе театрализованные творческие игры  являются  частью  такой воспитательно-образовательной  работы.  Она  имеет  большое   значение   для развития  личности  ребенка-дошкольника  не  только  потому,   что   в   ней упражняются отдельные психические процессы, но и потому,  что  эти  процессы поднимаются на более высокую ступень развития благодаря  тому,  что  в  игре развивается вся личность  ребенка,  его  сознание.  Ребенок  осознает  себя, учиться желать и подчинять желанию свои мимолетные  аффективные  стремления; учится действовать, подчиняя свои действия  определенному  образцу,  правилу поведения, учится жить, проживая жизни своих героев, любя или  не  любя  их, анализируя и пытаясь вникнуть в суть и причины их поступков и  учась  на  их ошибках.</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Есть   много   разновидностей   театрализованных   игр,   отличающихся</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художественным оформлением, а главное – спецификой детской  театрализованной деятельности. В одних дети представляют спектакль сами, как артисты;  каждый ребенок выполняет свою роль. В других дети  действуют,  как  в  режиссерской игре: разыгрывают литературное произведение, героев  которого  изображают  с помощью игрушек, озвучивая их роли. Аналогичны  спектакли  с  использованием настольного театра с объемными и плоскостными фигурками или  так  называемые стендовые театрализованные игры, в которых дети на  фланелеграфе,  экране  с</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помощью картинок (часто вырезанных по контуру) показывают сказку, рассказ  и др. Наиболее распространенным видом стендовых театрализованных игр  является теневой театр.</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Иногда дети выступают как настоящие артисты-кукловоды,  в  такой  игре</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обычно используются два рода театральной игрушки. Первый - типа  петрушки  – театр петрушки (в практике часто называется театр бибабо), где  используются куклы перчаточного типа: кукла, полая внутри, надевается на руку,  при  этом в голову куклы помещается указательный палец, в рукава костюма –  большой  и средний, остальные пальцы прижимаются к ладони. Показывается  спектакль  из- за ширмы: кукловоды держат кукол над головой.</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В  последние  годы  в  дошкольных  учреждениях   появлялись   куклы,</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устроенные по принципу марионетки.</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Оба способа вождения кукол достаточно сложны, даже для детей  старшего дошкольного возраста, поэтому  необходимы  специальные  упражнения.  Педагог учит детей, какими способами показывать  движения  кукол  (наклон,  поворот, взмахи рук), следит за тем, чтобы движение и речь персонажей совпадали.</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Работа с куклой позволяет  совершенствовать  мелкую  моторику  руки  и</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координацию движений, нести ответственность за управление куклой,  проявлять через куклу те эмоции,  чувства,  состояния,  движения,  которые  в  обычной жизни по  каким-либо  причинам  ребенок  не  может  или  не  позволяет  себе проявлять; позволяет осознавать  причинно-следственные  связи  между  своими действиями и  изменением  состояния  куклы,  научиться  находить  адекватное телесное выражение  различным  эмоциям,  чувствам,  состояниям.  Эта  работа развивает  произвольное  внимание,  а   также   позволяет   совершенствовать коммуникативные навыки и культуру.</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Часто дети выступают в  роли  изготовителей  персонажей  предстоящего</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спектакля. Очень важно, какой персонаж  выбирает  ребенок  для  изготовления куклы, каким характером он его наделяет или какими чертами дополняет,  какое придумывает выражение лица и  настроение  куклы.  По  этим  признакам  можно судить об особенностях настроения  самого  ребенка,  о  его  психологическом состоянии,  так  как  часто  человек  персонализирует,  воплощает  в   кукле сокровенную часть себя.</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Как правило, детям до 8 лет еще сложно самостоятельно изготовить  даже</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простую куклу.  Полезно  к  этому  процессу  привлекать  родителей,  старших братьев, сестер.  Это  сплачивает  детей  и  родителей,  позволяет  им  лучше понимать друг друга. А также нормализует взаимоотношения между  воспитателем и родителями. Часто воспитатели жалуются на то, что им  не  хватает  участия родителей   в    процессе    воспитания.    Организация    театрализованного представления поможет в некоторой мере решить эту проблему.</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Изготовление кукол своими руками  полезно  для  детей,  так  как  это</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развивает  мелкую моторику  руки,  фантазию,  образное  мышление,  развивает умение малыми средствами  выражать  характер,  развивает  способность  тонко чувствовать  другого  и  происходящее  вокруг,  способность  к  концентрации внимания.</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Хочу отметить, что такое всестороннее влияние   на  развитие  основных</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психических  и  физических  процессов  у  ребенка  (мелкая   моторика   рук,</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фантазия,   воображение,   мышление,   концентрация   внимание   и    т.д.),</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совершенствование навыков  общения,  происходящее  в  процессе  изготовления персонажей-кукол, управления ими в процессе театрализованной игры,  является коррекционно-развивающим в работе с «особыми» детьми. Ведь,  умело  подбирая литературное произведение для  инсценировки,  интересно  организовав  работу над игрой, можно дать возможность погрузиться ребенку в более  благоприятный мир,  увлечь  его,  ненавязчиво  побудить  тем  самым  его  к  действиям,  к определенной реакции.  Подтолкнуть  его  к  добровольному  участию  в  игре, выполнению задач, поставленных ею, а, следовательно, и к развитию в ней.</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Если же говорить о детях, нормально развивающихся, способных в большей мере  и   с   большей   продуктивностью   усвоить   воздействие   и   пользу театрализованной игры, то стимуляция их всестороннего развития происходит  с большим эффектом.</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Заучивание роли прекрасно тренирует произвольную память. Как  известно совершенствование  произвольной  памяти  у  дошкольников  тесно  связано   с постановкой перед  ними  специальных  задач  на  запоминание,  сохранение  и воспроизведение материала. Множество таких  задач  естественно  возникает  в игровой деятельности. Особенно, если ребенку интересно  то,  что  необходимо запомнить, в данном случае его роль – образ выбранного героя.</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Но можно обойтись и без  заучивания  ролей  детьми,  если  предложить,</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например, вылепить фигурки персонажей так, чтобы можно  было  с  их  помощью разыграть сказку по памяти.</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По ходу самой игры педагог, замечая бедность выразительных  средств</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у кого-то из играющих, напоминает о  чувствах,  настроении  героя  в  данной</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ситуации, указывает на допущенные неточности. Вопросы,  советы,  напоминания приучают  ребенка  следить  за   своим   игровым   поведением,   действовать согласованно с партнерами, ярче изображать  роль,  используя  движения  рук, головы, туловища, мимику, речевые выразительные средства.</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Четкая постановка задачи, разнообразие и умелая организация игровой</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деятельности педагогом способна  направить  ее  в  определенное  развивающее русло.  Так,  например,  вместо  уже  привычной  инсценировки  литературного произведения можно  предложить  детям  инсценировать,  изобразить  отдельные эпизоды  прочитанного  произведения,  например  такие,  которые  подробно  в тексте  не  описываются,  не  раскрываются.   Детям   необходимо   продумать поведение персонажей, их диалоги, реплики, а затем  –  проиграть.  В  другом случае можно предложить  выбрать  по  желанию  любой  понравившийся  ребенку эпизод и разыграть его молча. Задача зрителей – угадать  эпизод,  догадаться о чем идет речь. Можно сопровождать свои  выступления,  показы  музыкальными фрагментами.     Нужно предлагать  участникам  игр  меняться  ролями,  чтобы каждый мог прочувствовать не только своего  персонажа,  выбранного  согласно</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со  своими  внутренними  симпатиями,  но  и  других  персонажей,  с  другими качествами,  характерами  и  поведением,  для  того  чтобы  лучше  понять  и всесторонне оценить проблему, поставленную в произведении.</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Все эти приемы стимулируют развитие мышления,  фантазии,  воображения, умение  анализировать  увиденное  и   прочитанное,   умение   переживать   и сопереживать, обогащает детей художественными  средствами  передачи  образа.</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В  театрализованных  играх   развиваются   различные   виды   детского</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творчества:   художественно-речевое,    музыкально-игровое,    танцевальное,</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сценическое,   певческое.   У   опытного   педагога   дети    стремятся    к</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художественному  изображению  литературного  произведения  не   только   как «артисты», исполняющие роли, но и как  «художники»,  оформляющие  спектакль, как «музыканты», обеспечивающие звуковое  сопровождение.  Каждый  вид  такой деятельности  помогает  раскрыть  индивидуальные  особенности,   способности ребенка, развить талант, увлечь детей.</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Особо следует отметить роль театрализованных игр в приобщении детей  к искусству:   литературному,   драматическому,   театральному.    Дошкольники знакомятся с разнообразными видами  театрального  искусства.  При  грамотном руководстве  у  детей   формируются   представления   о   работе   артистов, режиссеров, театрального художника,  дирижера.  Детям  старшего  дошкольного возраста доступно понимание,  что  спектакль  готовит  творческий  коллектив (все вместе творят одно дело – спектакль). По аналогии с опытом  собственных театрализованных игр дети чувствуют и осознают, что театр  дарит  радость  и творцам и зрителям.</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Игра-драматизация или  театрализованная  игра  ставит  перед  ребенком</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немало очень важных  задач.  Дети  должны  уметь  при  небольшой  помощи  со стороны воспитателя организовываться  в  игровые  группы,  договариваться  о том,  что  будет   разыгрываться,   определять   и   осуществлять   основные подготовительные  действия   (подобрать   необходимые   атрибуты,   костюмы, декорации, оформить место действия, выделить исполнителей ролей и  ведущего, произвести несколько раз пробное разыгрывание); уметь пригласить зрителей  и показать им  спектакль.  Речевые  и  пантомимические  действия  исполнителей ролей при этом должны быть  достаточно  выразительны  (внятны,  интонационно</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разнообразны, эмоционально окрашены, целенаправленны, образно правдивы).</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Таким образом, в процессе  организации  театрализованной  игры  у</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детей развиваются организаторские умения и навыки,  совершенствуются  формы, виды   и               средства   общения,   складываются    и    осознаются</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непосредственные  взаимоотношения  детей  друг   с   другом,   приобретаются коммуникативные умения и навыки.  В дошкольном возрасте впервые  проявляется                    потребность  в  хорошем  к  себе  отношении  со  стороны окружающих  людей,  желание  быть  понятым  и  принятым  ими.  Дети  в  игре присматриваются друг к другу, оценивают друг друга и в зависимости от  таких оценок проявляют или не  проявляют  взаимные  симпатии.  Качества  личности, обнаруживаемые ими  в  игре,  определяют  формирующиеся  взаимоотношения.  С детьми,  не  соблюдающими  установленных  правил  в  игре,  демонстрирующими</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отрицательные черты  характера  в  общении,  сверстники  отказываются  иметь дело.  Возникает  личностность  в  общении,  строящаяся   на   осознаваемой, мотивированной основе. В процессе игры  и  подготовке  к  ней  между  детьми складываются   отношения   сотрудничества,   взаимопомощи,   разделения    и кооперации труда, заботы и внимания друг к другу. В такого рода играх   дети учатся воспринимать и  передавать  информацию,  ориентироваться  на  реакции собеседников,  зрителей  и  учитывать  их  в  своих  собственных  действиях.</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Особенно это важно для того, чтобы суметь быстро сориентироваться,  овладеть собой в трудной ситуации, которая  может  сложиться  во  время  выступления, например: кто-то  из участников забыл свои слова,  перепутал  очередность  и т.д.  Поэтому  очень  важно  взаимопонимание  между   детьми-участниками   и взаимовыручка, которые и складываются в процессе игры и подготовки к ней.</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Роль педагога в организации и проведении таких игр очень  велика.  Она</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заключается в том, чтобы поставить перед детьми достаточно четкие  задачи  и незаметно  передать  инициативу  детям,  умело  организовать  их  совместную деятельность и направить ее в нужное русло; не  оставлять  без  внимания  ни одного вопроса, как  организационного  плана,  так  и  вопросов,  касающихся лично каждого ребенка (его эмоций, переживаний,  реакции  на  происходящее), на  трудности,  с  которыми  дети   сталкиваются.   Педагогу   очень   важно осуществить индивидуальный подход к каждому ребенку.</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 xml:space="preserve">      </w:t>
      </w:r>
      <w:r>
        <w:rPr>
          <w:rFonts w:eastAsia="Times New Roman" w:cs="Times New Roman" w:ascii="Times New Roman" w:hAnsi="Times New Roman"/>
          <w:color w:val="333333"/>
          <w:sz w:val="28"/>
          <w:szCs w:val="28"/>
          <w:shd w:fill="F9F9F9" w:val="clear"/>
          <w:lang w:eastAsia="ru-RU"/>
        </w:rPr>
        <w:t>Таким образом, игра должна  являться  школой  такой   деятельности,  в</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которой подчинение необходимости выступает не как навязанное  извне,  а  как отвечающее собственной инициативе ребенка,  как  желанное.  Театрализованная игра  по  своей  психологической  структуре  является   прототипом   будущей серьезной деятельности -  жизни.</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center"/>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Список использованной литературы:</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1. «От игры к самовоспитанию",-С.Шмаков, Н.Безбородова.</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2. «Вопросы психологии ребенка  дошкольного  возраста»  под  редкцией:  А.Н.    Леонтьева, А.В. Запорожеца.</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3. Дошкольная педагогика, - С.А. Козлова, Т.А. Куликова.</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4. «Путь к волшебству», - Т.Д.Зинкевич-Евстигнеева.</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t>5. Психология, - Р.С.Немов</w:t>
      </w:r>
    </w:p>
    <w:p>
      <w:pPr>
        <w:pStyle w:val="Normal"/>
        <w:spacing w:lineRule="auto" w:line="240" w:before="0" w:after="0"/>
        <w:jc w:val="both"/>
        <w:rPr/>
      </w:pPr>
      <w:r>
        <w:rPr>
          <w:rFonts w:eastAsia="Times New Roman" w:cs="Times New Roman" w:ascii="Times New Roman" w:hAnsi="Times New Roman"/>
          <w:color w:val="333333"/>
          <w:sz w:val="28"/>
          <w:szCs w:val="28"/>
          <w:shd w:fill="F9F9F9" w:val="clear"/>
          <w:lang w:eastAsia="ru-RU"/>
        </w:rPr>
        <w:t>6. Программа детского сада. Коррекционная работа в  детском  саду.  Институт    коррекционной педагогики.</w:t>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spacing w:lineRule="auto" w:line="240" w:before="0" w:after="0"/>
        <w:jc w:val="both"/>
        <w:rPr>
          <w:rFonts w:ascii="Times New Roman" w:hAnsi="Times New Roman" w:eastAsia="Times New Roman" w:cs="Times New Roman"/>
          <w:color w:val="333333"/>
          <w:sz w:val="28"/>
          <w:szCs w:val="28"/>
          <w:shd w:fill="F9F9F9" w:val="clear"/>
          <w:lang w:eastAsia="ru-RU"/>
        </w:rPr>
      </w:pPr>
      <w:r>
        <w:rPr>
          <w:rFonts w:eastAsia="Times New Roman" w:cs="Times New Roman" w:ascii="Times New Roman" w:hAnsi="Times New Roman"/>
          <w:color w:val="333333"/>
          <w:sz w:val="28"/>
          <w:szCs w:val="28"/>
          <w:shd w:fill="F9F9F9" w:val="clear"/>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caps/>
          <w:color w:val="003399"/>
          <w:kern w:val="2"/>
          <w:sz w:val="28"/>
          <w:szCs w:val="28"/>
          <w:shd w:fill="F9F9F9" w:val="clear"/>
          <w:lang w:eastAsia="ru-RU"/>
        </w:rPr>
      </w:pPr>
      <w:r>
        <w:rPr>
          <w:rFonts w:eastAsia="Times New Roman" w:cs="Times New Roman" w:ascii="Times New Roman" w:hAnsi="Times New Roman"/>
          <w:b/>
          <w:bCs/>
          <w:caps/>
          <w:color w:val="003399"/>
          <w:kern w:val="2"/>
          <w:sz w:val="28"/>
          <w:szCs w:val="28"/>
          <w:shd w:fill="F9F9F9" w:val="clear"/>
          <w:lang w:eastAsia="ru-RU"/>
        </w:rPr>
      </w:r>
    </w:p>
    <w:p>
      <w:pPr>
        <w:pStyle w:val="Normal"/>
        <w:tabs>
          <w:tab w:val="clear" w:pos="708"/>
          <w:tab w:val="left" w:pos="2740" w:leader="none"/>
        </w:tabs>
        <w:jc w:val="both"/>
        <w:rPr>
          <w:rFonts w:ascii="Times New Roman" w:hAnsi="Times New Roman" w:eastAsia="Times New Roman" w:cs="Times New Roman"/>
          <w:b/>
          <w:b/>
          <w:bCs/>
          <w:caps/>
          <w:color w:val="000000"/>
          <w:kern w:val="2"/>
          <w:sz w:val="28"/>
          <w:szCs w:val="28"/>
          <w:lang w:eastAsia="ru-RU"/>
        </w:rPr>
      </w:pPr>
      <w:r>
        <w:rPr>
          <w:rFonts w:eastAsia="Times New Roman" w:cs="Times New Roman" w:ascii="Times New Roman" w:hAnsi="Times New Roman"/>
          <w:b/>
          <w:bCs/>
          <w:caps/>
          <w:color w:val="000000"/>
          <w:kern w:val="2"/>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2740" w:leader="none"/>
        </w:tabs>
        <w:spacing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4z0">
    <w:name w:val="WW8Num4z0"/>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style>
  <w:style w:type="character" w:styleId="WW8Num40z0">
    <w:name w:val="WW8Num40z0"/>
    <w:qFormat/>
    <w:rPr>
      <w:rFonts w:ascii="Symbol" w:hAnsi="Symbol" w:cs="Symbol"/>
      <w:sz w:val="20"/>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StrongEmphasis">
    <w:name w:val="Strong"/>
    <w:basedOn w:val="Style10"/>
    <w:qFormat/>
    <w:rPr>
      <w:b/>
      <w:bCs/>
    </w:rPr>
  </w:style>
  <w:style w:type="character" w:styleId="C1">
    <w:name w:val="c1"/>
    <w:basedOn w:val="Style10"/>
    <w:qFormat/>
    <w:rPr/>
  </w:style>
  <w:style w:type="character" w:styleId="C2">
    <w:name w:val="c2"/>
    <w:basedOn w:val="Style10"/>
    <w:qFormat/>
    <w:rPr/>
  </w:style>
  <w:style w:type="character" w:styleId="Appleconvertedspace">
    <w:name w:val="apple-converted-space"/>
    <w:basedOn w:val="Style10"/>
    <w:qFormat/>
    <w:rPr/>
  </w:style>
  <w:style w:type="character" w:styleId="C16">
    <w:name w:val="c16"/>
    <w:basedOn w:val="Style10"/>
    <w:qFormat/>
    <w:rPr/>
  </w:style>
  <w:style w:type="character" w:styleId="C10">
    <w:name w:val="c10"/>
    <w:basedOn w:val="Style10"/>
    <w:qFormat/>
    <w:rPr/>
  </w:style>
  <w:style w:type="character" w:styleId="C12">
    <w:name w:val="c12"/>
    <w:basedOn w:val="Style10"/>
    <w:qFormat/>
    <w:rPr/>
  </w:style>
  <w:style w:type="character" w:styleId="C21">
    <w:name w:val="c21"/>
    <w:basedOn w:val="Style10"/>
    <w:qFormat/>
    <w:rPr/>
  </w:style>
  <w:style w:type="character" w:styleId="C33">
    <w:name w:val="c33"/>
    <w:basedOn w:val="Style10"/>
    <w:qFormat/>
    <w:rPr/>
  </w:style>
  <w:style w:type="character" w:styleId="C38">
    <w:name w:val="c38"/>
    <w:basedOn w:val="Style10"/>
    <w:qFormat/>
    <w:rPr/>
  </w:style>
  <w:style w:type="character" w:styleId="C45">
    <w:name w:val="c45"/>
    <w:basedOn w:val="Style10"/>
    <w:qFormat/>
    <w:rPr/>
  </w:style>
  <w:style w:type="character" w:styleId="C6">
    <w:name w:val="c6"/>
    <w:basedOn w:val="Style10"/>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C18">
    <w:name w:val="c18"/>
    <w:basedOn w:val="Style10"/>
    <w:qFormat/>
    <w:rPr/>
  </w:style>
  <w:style w:type="character" w:styleId="C46">
    <w:name w:val="c46"/>
    <w:basedOn w:val="Style10"/>
    <w:qFormat/>
    <w:rPr/>
  </w:style>
  <w:style w:type="character" w:styleId="InternetLink">
    <w:name w:val="Hyperlink"/>
    <w:basedOn w:val="Style10"/>
    <w:rPr>
      <w:color w:val="0000FF"/>
      <w:u w:val="single"/>
    </w:rPr>
  </w:style>
  <w:style w:type="character" w:styleId="C31">
    <w:name w:val="c31"/>
    <w:basedOn w:val="Style10"/>
    <w:qFormat/>
    <w:rPr/>
  </w:style>
  <w:style w:type="character" w:styleId="C22">
    <w:name w:val="c22"/>
    <w:basedOn w:val="Style10"/>
    <w:qFormat/>
    <w:rPr/>
  </w:style>
  <w:style w:type="character" w:styleId="C51">
    <w:name w:val="c51"/>
    <w:basedOn w:val="Style10"/>
    <w:qFormat/>
    <w:rPr/>
  </w:style>
  <w:style w:type="character" w:styleId="C49">
    <w:name w:val="c49"/>
    <w:basedOn w:val="Style10"/>
    <w:qFormat/>
    <w:rPr/>
  </w:style>
  <w:style w:type="character" w:styleId="Style11">
    <w:name w:val="Текст выноски Знак"/>
    <w:basedOn w:val="Style10"/>
    <w:qFormat/>
    <w:rPr>
      <w:rFonts w:ascii="Tahoma" w:hAnsi="Tahoma" w:cs="Tahoma"/>
      <w:sz w:val="16"/>
      <w:szCs w:val="16"/>
    </w:rPr>
  </w:style>
  <w:style w:type="character" w:styleId="6">
    <w:name w:val="Заголовок 6 Знак"/>
    <w:basedOn w:val="Style10"/>
    <w:qFormat/>
    <w:rPr>
      <w:rFonts w:ascii="Cambria" w:hAnsi="Cambria" w:eastAsia="Times New Roman" w:cs="Times New Roman"/>
      <w:i/>
      <w:iCs/>
      <w:color w:val="243F60"/>
      <w:sz w:val="22"/>
      <w:szCs w:val="22"/>
    </w:rPr>
  </w:style>
  <w:style w:type="character" w:styleId="Style12">
    <w:name w:val="Основной текст Знак"/>
    <w:basedOn w:val="Style10"/>
    <w:qFormat/>
    <w:rPr>
      <w:rFonts w:ascii="Times New Roman" w:hAnsi="Times New Roman" w:eastAsia="Times New Roman" w:cs="Times New Roman"/>
      <w:sz w:val="32"/>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64">
    <w:name w:val="c64"/>
    <w:basedOn w:val="Normal"/>
    <w:qFormat/>
    <w:pPr>
      <w:spacing w:lineRule="auto" w:line="240" w:before="280" w:after="280"/>
    </w:pPr>
    <w:rPr>
      <w:rFonts w:ascii="Times New Roman" w:hAnsi="Times New Roman" w:eastAsia="Times New Roman" w:cs="Times New Roman"/>
      <w:sz w:val="24"/>
      <w:szCs w:val="24"/>
    </w:rPr>
  </w:style>
  <w:style w:type="paragraph" w:styleId="C72">
    <w:name w:val="c72"/>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74">
    <w:name w:val="c74"/>
    <w:basedOn w:val="Normal"/>
    <w:qFormat/>
    <w:pPr>
      <w:spacing w:lineRule="auto" w:line="240" w:before="280" w:after="280"/>
    </w:pPr>
    <w:rPr>
      <w:rFonts w:ascii="Times New Roman" w:hAnsi="Times New Roman" w:eastAsia="Times New Roman" w:cs="Times New Roman"/>
      <w:sz w:val="24"/>
      <w:szCs w:val="24"/>
    </w:rPr>
  </w:style>
  <w:style w:type="paragraph" w:styleId="C52">
    <w:name w:val="c52"/>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42">
    <w:name w:val="c42"/>
    <w:basedOn w:val="Normal"/>
    <w:qFormat/>
    <w:pPr>
      <w:spacing w:lineRule="auto" w:line="240" w:before="280" w:after="280"/>
    </w:pPr>
    <w:rPr>
      <w:rFonts w:ascii="Times New Roman" w:hAnsi="Times New Roman" w:eastAsia="Times New Roman" w:cs="Times New Roman"/>
      <w:sz w:val="24"/>
      <w:szCs w:val="24"/>
    </w:rPr>
  </w:style>
  <w:style w:type="paragraph" w:styleId="C58">
    <w:name w:val="c58"/>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63">
    <w:name w:val="c63"/>
    <w:basedOn w:val="Normal"/>
    <w:qFormat/>
    <w:pPr>
      <w:spacing w:lineRule="auto" w:line="240" w:before="280" w:after="280"/>
    </w:pPr>
    <w:rPr>
      <w:rFonts w:ascii="Times New Roman" w:hAnsi="Times New Roman" w:eastAsia="Times New Roman" w:cs="Times New Roman"/>
      <w:sz w:val="24"/>
      <w:szCs w:val="24"/>
    </w:rPr>
  </w:style>
  <w:style w:type="paragraph" w:styleId="C41">
    <w:name w:val="c41"/>
    <w:basedOn w:val="Normal"/>
    <w:qFormat/>
    <w:pPr>
      <w:spacing w:lineRule="auto" w:line="240" w:before="280" w:after="280"/>
    </w:pPr>
    <w:rPr>
      <w:rFonts w:ascii="Times New Roman" w:hAnsi="Times New Roman" w:eastAsia="Times New Roman" w:cs="Times New Roman"/>
      <w:sz w:val="24"/>
      <w:szCs w:val="24"/>
    </w:rPr>
  </w:style>
  <w:style w:type="paragraph" w:styleId="C40">
    <w:name w:val="c40"/>
    <w:basedOn w:val="Normal"/>
    <w:qFormat/>
    <w:pPr>
      <w:spacing w:lineRule="auto" w:line="240" w:before="280" w:after="280"/>
    </w:pPr>
    <w:rPr>
      <w:rFonts w:ascii="Times New Roman" w:hAnsi="Times New Roman" w:eastAsia="Times New Roman" w:cs="Times New Roman"/>
      <w:sz w:val="24"/>
      <w:szCs w:val="24"/>
    </w:rPr>
  </w:style>
  <w:style w:type="paragraph" w:styleId="C57">
    <w:name w:val="c57"/>
    <w:basedOn w:val="Normal"/>
    <w:qFormat/>
    <w:pPr>
      <w:spacing w:lineRule="auto" w:line="240" w:before="280" w:after="280"/>
    </w:pPr>
    <w:rPr>
      <w:rFonts w:ascii="Times New Roman" w:hAnsi="Times New Roman" w:eastAsia="Times New Roman" w:cs="Times New Roman"/>
      <w:sz w:val="24"/>
      <w:szCs w:val="24"/>
    </w:rPr>
  </w:style>
  <w:style w:type="paragraph" w:styleId="C53">
    <w:name w:val="c53"/>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C43">
    <w:name w:val="c43"/>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comments">
    <w:name w:val="nocomment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6:50:00Z</dcterms:created>
  <dc:creator>Фирдус</dc:creator>
  <dc:description/>
  <cp:keywords/>
  <dc:language>en-US</dc:language>
  <cp:lastModifiedBy>Фирдус</cp:lastModifiedBy>
  <dcterms:modified xsi:type="dcterms:W3CDTF">2013-04-29T15:39:00Z</dcterms:modified>
  <cp:revision>7</cp:revision>
  <dc:subject/>
  <dc:title/>
</cp:coreProperties>
</file>