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4" w:after="200"/>
        <w:ind w:left="25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jc w:val="center"/>
        <w:rPr>
          <w:rFonts w:ascii="Times New Roman" w:hAnsi="Times New Roman"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  <w:t>ТРИЗ. Использование приемов ТРИЗа в работе с детьми дошкольного возраста.</w:t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втор: ст.воспитатель, Зам. Зав. по УВР Лобова Н.Н.</w:t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БДОУ д.с. №23 Кировского района</w:t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13</w:t>
      </w:r>
      <w:r>
        <w:br w:type="page"/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хомлинский сказал: «Духовная жизнь ребенка полноценна, лишь тогда, когда он живет в мире игры, сказки, музыки, фантазии, творчества. Без этого он запущенный цветок».</w:t>
      </w:r>
    </w:p>
    <w:p>
      <w:pPr>
        <w:pStyle w:val="Normal"/>
        <w:shd w:fill="FFFFFF" w:val="clear"/>
        <w:spacing w:lineRule="auto" w:line="240" w:before="0" w:after="200"/>
        <w:ind w:left="14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3"/>
          <w:w w:val="88"/>
          <w:sz w:val="28"/>
          <w:szCs w:val="28"/>
        </w:rPr>
        <w:t>Уже более 50 лет ТРИЗ осваивают взрослые, чуть больше 30 - школь</w:t>
      </w:r>
      <w:r>
        <w:rPr>
          <w:rFonts w:eastAsia="Times New Roman" w:cs="Times New Roman" w:ascii="Times New Roman" w:hAnsi="Times New Roman"/>
          <w:color w:val="000000"/>
          <w:spacing w:val="18"/>
          <w:w w:val="88"/>
          <w:sz w:val="28"/>
          <w:szCs w:val="28"/>
        </w:rPr>
        <w:t xml:space="preserve">ники, и вот 24-ый год о ТРИЗе говорят в детском саду. Автор этой </w:t>
      </w:r>
      <w:r>
        <w:rPr>
          <w:rFonts w:eastAsia="Times New Roman" w:cs="Times New Roman" w:ascii="Times New Roman" w:hAnsi="Times New Roman"/>
          <w:color w:val="000000"/>
          <w:spacing w:val="9"/>
          <w:w w:val="88"/>
          <w:sz w:val="28"/>
          <w:szCs w:val="28"/>
        </w:rPr>
        <w:t xml:space="preserve">теории бакинец Генрих Самуилович Альтшулер, его книги переведены на </w:t>
      </w:r>
      <w:r>
        <w:rPr>
          <w:rFonts w:eastAsia="Times New Roman" w:cs="Times New Roman" w:ascii="Times New Roman" w:hAnsi="Times New Roman"/>
          <w:color w:val="000000"/>
          <w:spacing w:val="14"/>
          <w:w w:val="88"/>
          <w:sz w:val="28"/>
          <w:szCs w:val="28"/>
        </w:rPr>
        <w:t>многие языки мира.</w:t>
      </w:r>
      <w:r>
        <w:rPr>
          <w:rFonts w:cs="Times New Roman" w:ascii="Times New Roman" w:hAnsi="Times New Roman"/>
          <w:sz w:val="28"/>
          <w:szCs w:val="28"/>
        </w:rPr>
        <w:t xml:space="preserve"> Главная идея теории Г. С. Альтшуллера заключается в том, что техническое изобретательское мышление развивается по определенным законам, которые можно познать и использовать для целенаправленного развития мышления. Технология Г. С. Альтшуллера в течение ряда лет в 70— 80-х годах XX в. широко использовалась в работе с детьми школьного возраста. В детский сад программа ТРИЗ пришла в 1987 г. благодаря случаю. Участники одного из семинаров попросили показать занятие по программе ТРИЗ с детьми школьного возраста, но по ошибке слушателей привезли в детский сад в подготовительную группу. Это недоразумение позволило тризовцам «открыть» для себя способности детей-дошкольников и новый возраст приобщения ребенка к решению изобретательских задач. В настоящее время приемы и методы ТРИЗ с успехом используются в детских садах для развития у дошкольников смекалки, изобретательских способностей, творческого воображения, диалектического мышления.</w:t>
      </w:r>
    </w:p>
    <w:p>
      <w:pPr>
        <w:pStyle w:val="Normal"/>
        <w:shd w:fill="FFFFFF" w:val="clear"/>
        <w:spacing w:lineRule="auto" w:line="240" w:before="0" w:after="200"/>
        <w:ind w:left="14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цель ТРИЗа — развивать системное мышление детей, воспитывать творческую личность, способную понимать единство и противоречие окружающего мира, и научить детей самостоятельно решать свои маленькие проблемы.</w:t>
      </w:r>
    </w:p>
    <w:p>
      <w:pPr>
        <w:pStyle w:val="Normal"/>
        <w:shd w:fill="FFFFFF" w:val="clear"/>
        <w:spacing w:lineRule="auto" w:line="240" w:before="0" w:after="200"/>
        <w:ind w:left="14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 положением тризовской концепции по отношению к дошкольнику является принцип природосообразности обучения, который в основе своей опирается на природу ребенка. Кроме того, эта концепция целиком построена на положении Л. С. Выготского о том, что дошкольник принимает программу обучения в той мере, в какой она становится его собственной.</w:t>
      </w:r>
    </w:p>
    <w:p>
      <w:pPr>
        <w:pStyle w:val="Normal"/>
        <w:shd w:fill="FFFFFF" w:val="clear"/>
        <w:spacing w:lineRule="auto" w:line="240" w:before="0" w:after="200"/>
        <w:ind w:left="14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ТРИЗ для дошкольников — это система коллективных игр и занятий с подробными методическими рекомендациями для воспитателей. Задача ТРИЗ — не заменять основную образовательную программу, а максимально увеличивать ее эффективность. На базе любой программы, по которой работает воспитатель, можно использовать проверенные на практике методы и приемы ТРИЗ. Все занятия и игры предполагают самостоятельный выбор ребенком темы, материала и вида деятельности. Дети учатся выявлять противоречивые свойства предметов, явлений и разрешать эти противоречия. Авторы исходят из того, что умение разрешать противоречия — ключ к развитию творческого мышления.</w:t>
      </w:r>
    </w:p>
    <w:p>
      <w:pPr>
        <w:pStyle w:val="Normal"/>
        <w:shd w:fill="FFFFFF" w:val="clear"/>
        <w:spacing w:lineRule="auto" w:line="240" w:before="0" w:after="200"/>
        <w:ind w:left="14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средством работы с детьми является педагогический поиск. Педагог не преподносит детям готовые знания и не раскрывает перед ними истину, а учит ее находить. Если ребенок задает вопрос, не нужно сразу давать готовый ответ. Необходимо побудить ребенка к рассуждению и с помощью наводящих вопросов подвести его к самостоятельному ответу. Если же ребенок не задает вопроса, то педагог должен открыть перед ним суть противоречия и поставить его в проблемную ситуацию.</w:t>
      </w:r>
    </w:p>
    <w:p>
      <w:pPr>
        <w:pStyle w:val="Normal"/>
        <w:shd w:fill="FFFFFF" w:val="clear"/>
        <w:spacing w:lineRule="auto" w:line="240" w:before="0" w:after="200"/>
        <w:ind w:left="14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слить ребенок начинает тогда, когда видит противоречие, «тайну двойного». Воспитатель должен побуждать ребенка находить противоречия и учить их разрешать. Для этого существует целая система игровых и сказочных задач. Например, возьмем задачу «Как можно перенести воду в решете?» Рассуждения строятся следующим образом. Перенести воду в решете нельзя, так как она вытечет. Значит, надо изменить какой-то из объектов: или устранить отверстия в решете, или изменить состояние воды. Изменить воду можно, заморозив ее и превратив в лед. Решение задачи: перенести воду в решете можно в виде льда. Или возьмем другой пример — свойства зонтика. Для того чтобы защитить от дождя, зонтик должен быть большим, но для удобства пользования им он должен быть маленьким. Может ли зонт быть большим и маленьким одновременно? Задача решается с помощью разделения во времени противоречивых требований к зонту: сложенный зонт — маленький; развернутый — большой.</w:t>
      </w:r>
    </w:p>
    <w:p>
      <w:pPr>
        <w:pStyle w:val="Normal"/>
        <w:shd w:fill="FFFFFF" w:val="clear"/>
        <w:spacing w:lineRule="auto" w:line="240" w:before="0" w:after="200"/>
        <w:ind w:left="14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ТРИЗ собрано много аналогичных проблемных ситуаций и противоречий, однако опытные педагоги умеют находить противоречия в окружающих объектах природного и предметного мира и использовать их в работе с детьми. Основная задача педагога — учить детей искать и находить свое решение, придумывать что-то новое. Эту задачу в программе «Умка» решают с помощью следующих методических приемов.</w:t>
      </w:r>
    </w:p>
    <w:p>
      <w:pPr>
        <w:pStyle w:val="Normal"/>
        <w:shd w:fill="FFFFFF" w:val="clear"/>
        <w:spacing w:lineRule="auto" w:line="240" w:before="0" w:after="200"/>
        <w:ind w:left="14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и изменение какого-либо объекта. Сначала детям предлагается какой-либо предмет, например яблоко (предмет называется фокальным, поскольку находится в фокусе внимания). Затем дети выбирают другой предмет (или его изображение), не имеющий никакого отношения к яблоку, и дают ему 5—10 определений. Например, выбран пингвин. Какой пингвин? Бегущий, летающий, плавающий, веселый и т. д. Все эти определения подставляются к предмету, находящемуся в фокусе, — к яблоку. Получаются странные словосочетания: бегущее яблоко, летающее яблоко, плавающее яблоко и т. д. Затем надо ввести в понятие «яблоко» не свойственные ему элементы: бегущему яблоку необходимы ножки, летающему — крылья, плавающему — плавники. Но как собрать такие бегающие и летающие яблоки с дерева? Можно схватить за хвостик или поймать сачком и т. д. Таким образом воспитатель придумывает вместе с детьми забавные сказки, направляет и стимулирует фантазию детей.</w:t>
      </w:r>
    </w:p>
    <w:p>
      <w:pPr>
        <w:pStyle w:val="Normal"/>
        <w:shd w:fill="FFFFFF" w:val="clear"/>
        <w:spacing w:lineRule="auto" w:line="240" w:before="0" w:after="200"/>
        <w:ind w:left="14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картин и придумывание рассказов. Детям предлагают рассмотреть какую-либо картину, например «Собака со щенятами», и подобрать слова-помощники, которые подскажут, как рассказать об увиденном. Например: лев — сильный, грозный, пушистый, ловкий, быстрый.</w:t>
      </w:r>
    </w:p>
    <w:p>
      <w:pPr>
        <w:pStyle w:val="Normal"/>
        <w:shd w:fill="FFFFFF" w:val="clear"/>
        <w:spacing w:lineRule="auto" w:line="240" w:before="0" w:after="200"/>
        <w:ind w:left="14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детям предлагают рассмотреть картину по наводящим вопросам и ставят условие, что, отвечая на вопросы, дети обязательно используют названные определения.</w:t>
      </w:r>
    </w:p>
    <w:p>
      <w:pPr>
        <w:pStyle w:val="Normal"/>
        <w:shd w:fill="FFFFFF" w:val="clear"/>
        <w:spacing w:lineRule="auto" w:line="240" w:before="0" w:after="200"/>
        <w:ind w:left="14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на картине сильный и огромный?</w:t>
      </w:r>
    </w:p>
    <w:p>
      <w:pPr>
        <w:pStyle w:val="Normal"/>
        <w:shd w:fill="FFFFFF" w:val="clear"/>
        <w:spacing w:lineRule="auto" w:line="240" w:before="0" w:after="200"/>
        <w:ind w:left="14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ака.</w:t>
      </w:r>
    </w:p>
    <w:p>
      <w:pPr>
        <w:pStyle w:val="Normal"/>
        <w:shd w:fill="FFFFFF" w:val="clear"/>
        <w:spacing w:lineRule="auto" w:line="240" w:before="0" w:after="200"/>
        <w:ind w:left="14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собака похожа на льва?</w:t>
      </w:r>
    </w:p>
    <w:p>
      <w:pPr>
        <w:pStyle w:val="Normal"/>
        <w:shd w:fill="FFFFFF" w:val="clear"/>
        <w:spacing w:lineRule="auto" w:line="240" w:before="0" w:after="200"/>
        <w:ind w:left="14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шистая и рыжая.</w:t>
      </w:r>
    </w:p>
    <w:p>
      <w:pPr>
        <w:pStyle w:val="Normal"/>
        <w:shd w:fill="FFFFFF" w:val="clear"/>
        <w:spacing w:lineRule="auto" w:line="240" w:before="0" w:after="200"/>
        <w:ind w:left="14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ем дети самостоятельно описывают картину, используя найденные определения.</w:t>
      </w:r>
    </w:p>
    <w:p>
      <w:pPr>
        <w:pStyle w:val="Normal"/>
        <w:shd w:fill="FFFFFF" w:val="clear"/>
        <w:spacing w:lineRule="auto" w:line="240" w:before="0" w:after="200"/>
        <w:ind w:left="14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казочных задач и придумывание новых сказок. Можно предложить детям спасти Колобка от лисы, выручить семерых козлят, спастись от Бабы Яги или придумать сказку о том, как выросла репка не большая, а маленькая-премаленькая.</w:t>
      </w:r>
    </w:p>
    <w:p>
      <w:pPr>
        <w:pStyle w:val="Normal"/>
        <w:shd w:fill="FFFFFF" w:val="clear"/>
        <w:spacing w:lineRule="auto" w:line="240" w:before="0" w:after="200"/>
        <w:ind w:left="14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работа включает не только речь, но и разные виды детской деятельности — игру, лепку, аппликацию, конструирование.</w:t>
      </w:r>
    </w:p>
    <w:p>
      <w:pPr>
        <w:pStyle w:val="Normal"/>
        <w:shd w:fill="FFFFFF" w:val="clear"/>
        <w:spacing w:lineRule="auto" w:line="240" w:before="0" w:after="200"/>
        <w:ind w:left="14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эмпатии. Дети представляют себя каким-либо предметом и решают с его позиции различные проблемы. Например: «Что, если ты превратишься в кустик? О чем ты мечтаешь? Кого и чего боишься? С кем хочешь подружиться? О чем шепчутся твои листочки?..»</w:t>
      </w:r>
    </w:p>
    <w:p>
      <w:pPr>
        <w:pStyle w:val="Normal"/>
        <w:shd w:fill="FFFFFF" w:val="clear"/>
        <w:spacing w:lineRule="auto" w:line="240" w:before="0" w:after="200"/>
        <w:ind w:left="14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ТРИЗ обучает не только ребенка, но и воспитателя. В рамках этой программы недопустимо брать готовые формулы и переносить их в живую атмосферу занятий с детьми. ТРИЗ — это не составленные раз и навсегда приемы творческой педагогической работы, а постоянно развивающаяся программа, призванная преодолевать психологическую инерцию как педагогов, так и детей.</w:t>
      </w:r>
    </w:p>
    <w:p>
      <w:pPr>
        <w:pStyle w:val="Normal"/>
        <w:shd w:fill="FFFFFF" w:val="clear"/>
        <w:spacing w:lineRule="auto" w:line="240" w:before="0" w:after="200"/>
        <w:ind w:left="14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известным методом, позволяющим снять психологическую инерцию, авторы считают «мозговой штурм». Этот метод рекомендуется как педагогам, так и детям. Естественно, методика его применения имеет специфические особенности. Так, со взрослыми «мозговой штурм» проводится следующим образом. В рабочую группу приглашаются несколько (7—10) «генераторов идей» — не только профессионалов, но и совершенно посторонних людей. Перед ними ставится задача, дается время на обдумывание, и участники начинают высказывать свои идеи. Руководитель группы высказывается последним, чтобы не подавлять всех своим авторитетом. При этом поощряется каждая идея, даже шутливая и нелепая, а критика запрещается. Все высказывания записываются для их последующего рассмотрения группой экспертов.</w:t>
      </w:r>
    </w:p>
    <w:p>
      <w:pPr>
        <w:pStyle w:val="Normal"/>
        <w:shd w:fill="FFFFFF" w:val="clear"/>
        <w:spacing w:lineRule="auto" w:line="240" w:before="0" w:after="200"/>
        <w:ind w:left="14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 «мозговой штурм» можно проводить незапланированно, стихийно, при решении какой-либо познавательной задачи во время игры-занятия. По ходу обсуждения проблемы дети сами корректируют высказанные идеи и анализируют их.</w:t>
      </w:r>
    </w:p>
    <w:p>
      <w:pPr>
        <w:pStyle w:val="Normal"/>
        <w:shd w:fill="FFFFFF" w:val="clear"/>
        <w:spacing w:lineRule="auto" w:line="240" w:before="0" w:after="200"/>
        <w:ind w:left="14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4"/>
          <w:w w:val="88"/>
          <w:sz w:val="28"/>
          <w:szCs w:val="28"/>
        </w:rPr>
        <w:t>Раньше считалось, что изобретателем, как и компо</w:t>
      </w:r>
      <w:r>
        <w:rPr>
          <w:rFonts w:eastAsia="Times New Roman" w:cs="Times New Roman" w:ascii="Times New Roman" w:hAnsi="Times New Roman"/>
          <w:color w:val="000000"/>
          <w:spacing w:val="12"/>
          <w:w w:val="88"/>
          <w:sz w:val="28"/>
          <w:szCs w:val="28"/>
        </w:rPr>
        <w:t xml:space="preserve">зитором, надо родиться. </w:t>
      </w:r>
      <w:r>
        <w:rPr>
          <w:rFonts w:eastAsia="Times New Roman" w:cs="Times New Roman" w:ascii="Times New Roman" w:hAnsi="Times New Roman"/>
          <w:color w:val="000000"/>
          <w:spacing w:val="6"/>
          <w:w w:val="88"/>
          <w:sz w:val="28"/>
          <w:szCs w:val="28"/>
        </w:rPr>
        <w:t>Французский психолог Т.А. Рибо в нача</w:t>
      </w:r>
      <w:r>
        <w:rPr>
          <w:rFonts w:eastAsia="Times New Roman" w:cs="Times New Roman" w:ascii="Times New Roman" w:hAnsi="Times New Roman"/>
          <w:color w:val="000000"/>
          <w:spacing w:val="11"/>
          <w:w w:val="88"/>
          <w:sz w:val="28"/>
          <w:szCs w:val="28"/>
        </w:rPr>
        <w:t xml:space="preserve">ле века построил кривую развития творческого воображения. Тогда пик </w:t>
      </w:r>
      <w:r>
        <w:rPr>
          <w:rFonts w:eastAsia="Times New Roman" w:cs="Times New Roman" w:ascii="Times New Roman" w:hAnsi="Times New Roman"/>
          <w:color w:val="000000"/>
          <w:spacing w:val="14"/>
          <w:w w:val="88"/>
          <w:sz w:val="28"/>
          <w:szCs w:val="28"/>
        </w:rPr>
        <w:t>ее приходился на 15-17 лет. Современные психологи считают, что сегод</w:t>
        <w:softHyphen/>
      </w:r>
      <w:r>
        <w:rPr>
          <w:rFonts w:eastAsia="Times New Roman" w:cs="Times New Roman" w:ascii="Times New Roman" w:hAnsi="Times New Roman"/>
          <w:color w:val="000000"/>
          <w:spacing w:val="11"/>
          <w:w w:val="88"/>
          <w:sz w:val="28"/>
          <w:szCs w:val="28"/>
        </w:rPr>
        <w:t xml:space="preserve">ня самыми способными к творчеству являются 10-12 летние. Как видите, </w:t>
      </w:r>
      <w:r>
        <w:rPr>
          <w:rFonts w:eastAsia="Times New Roman" w:cs="Times New Roman" w:ascii="Times New Roman" w:hAnsi="Times New Roman"/>
          <w:color w:val="000000"/>
          <w:spacing w:val="10"/>
          <w:w w:val="88"/>
          <w:sz w:val="28"/>
          <w:szCs w:val="28"/>
        </w:rPr>
        <w:t xml:space="preserve">пик творческого воображения снижается. И еще одно уточнение: уровень творческих способностей восьмиклассников и шестилеток почти одинаков, </w:t>
      </w:r>
      <w:r>
        <w:rPr>
          <w:rFonts w:eastAsia="Times New Roman" w:cs="Times New Roman" w:ascii="Times New Roman" w:hAnsi="Times New Roman"/>
          <w:color w:val="000000"/>
          <w:spacing w:val="12"/>
          <w:w w:val="88"/>
          <w:sz w:val="28"/>
          <w:szCs w:val="28"/>
        </w:rPr>
        <w:t xml:space="preserve">только у восьмиклассников мозг отягощен знаниями, а для шестилеток </w:t>
      </w:r>
      <w:r>
        <w:rPr>
          <w:rFonts w:eastAsia="Times New Roman" w:cs="Times New Roman" w:ascii="Times New Roman" w:hAnsi="Times New Roman"/>
          <w:color w:val="000000"/>
          <w:spacing w:val="13"/>
          <w:w w:val="88"/>
          <w:sz w:val="28"/>
          <w:szCs w:val="28"/>
        </w:rPr>
        <w:t xml:space="preserve">мир неведом, полет фантазии безграничен, поэтому развивать творческое </w:t>
      </w:r>
      <w:r>
        <w:rPr>
          <w:rFonts w:eastAsia="Times New Roman" w:cs="Times New Roman" w:ascii="Times New Roman" w:hAnsi="Times New Roman"/>
          <w:color w:val="000000"/>
          <w:spacing w:val="8"/>
          <w:w w:val="88"/>
          <w:sz w:val="28"/>
          <w:szCs w:val="28"/>
        </w:rPr>
        <w:t>воображение детей можно и нужно уже в детском саду.</w:t>
      </w:r>
    </w:p>
    <w:p>
      <w:pPr>
        <w:pStyle w:val="Normal"/>
        <w:shd w:fill="FFFFFF" w:val="clear"/>
        <w:spacing w:lineRule="auto" w:line="240" w:before="4" w:after="200"/>
        <w:ind w:left="29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1"/>
          <w:w w:val="88"/>
          <w:sz w:val="28"/>
          <w:szCs w:val="28"/>
        </w:rPr>
        <w:t>Я с интересом наблюдаю за радост</w:t>
        <w:softHyphen/>
      </w:r>
      <w:r>
        <w:rPr>
          <w:rFonts w:eastAsia="Times New Roman" w:cs="Times New Roman" w:ascii="Times New Roman" w:hAnsi="Times New Roman"/>
          <w:color w:val="000000"/>
          <w:spacing w:val="9"/>
          <w:w w:val="88"/>
          <w:sz w:val="28"/>
          <w:szCs w:val="28"/>
        </w:rPr>
        <w:t xml:space="preserve">ными лицами детей, за игрой детской фантазии. Дети мыслят, творят. </w:t>
      </w:r>
    </w:p>
    <w:p>
      <w:pPr>
        <w:pStyle w:val="Normal"/>
        <w:shd w:fill="FFFFFF" w:val="clear"/>
        <w:spacing w:lineRule="auto" w:line="240" w:before="11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1"/>
          <w:w w:val="88"/>
          <w:sz w:val="28"/>
          <w:szCs w:val="28"/>
        </w:rPr>
        <w:t>Обо всех методах и приемах развития творческого воображения в од</w:t>
        <w:softHyphen/>
        <w:t>ном статье не расскажешь, так,  как в некоторых случаях необходи</w:t>
        <w:softHyphen/>
      </w:r>
      <w:r>
        <w:rPr>
          <w:rFonts w:eastAsia="Times New Roman" w:cs="Times New Roman" w:ascii="Times New Roman" w:hAnsi="Times New Roman"/>
          <w:color w:val="000000"/>
          <w:spacing w:val="18"/>
          <w:w w:val="88"/>
          <w:sz w:val="28"/>
          <w:szCs w:val="28"/>
        </w:rPr>
        <w:t>мо знание теории, но вот об одной игре мне хочется рассказать: назы</w:t>
        <w:softHyphen/>
      </w:r>
      <w:r>
        <w:rPr>
          <w:rFonts w:eastAsia="Times New Roman" w:cs="Times New Roman" w:ascii="Times New Roman" w:hAnsi="Times New Roman"/>
          <w:color w:val="000000"/>
          <w:spacing w:val="14"/>
          <w:w w:val="88"/>
          <w:sz w:val="28"/>
          <w:szCs w:val="28"/>
        </w:rPr>
        <w:t>вается она "Хорошо - плохо".</w:t>
      </w:r>
    </w:p>
    <w:p>
      <w:pPr>
        <w:pStyle w:val="Normal"/>
        <w:shd w:fill="FFFFFF" w:val="clear"/>
        <w:spacing w:lineRule="auto" w:line="240" w:before="7" w:after="200"/>
        <w:ind w:left="25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9"/>
          <w:w w:val="88"/>
          <w:sz w:val="28"/>
          <w:szCs w:val="28"/>
        </w:rPr>
        <w:t>Пред</w:t>
        <w:softHyphen/>
      </w:r>
      <w:r>
        <w:rPr>
          <w:rFonts w:eastAsia="Times New Roman" w:cs="Times New Roman" w:ascii="Times New Roman" w:hAnsi="Times New Roman"/>
          <w:color w:val="000000"/>
          <w:spacing w:val="21"/>
          <w:w w:val="88"/>
          <w:sz w:val="28"/>
          <w:szCs w:val="28"/>
        </w:rPr>
        <w:t xml:space="preserve">ставьте, что вы дети, а я - воспитатель. Так как игра имеет несколько </w:t>
      </w:r>
      <w:r>
        <w:rPr>
          <w:rFonts w:eastAsia="Times New Roman" w:cs="Times New Roman" w:ascii="Times New Roman" w:hAnsi="Times New Roman"/>
          <w:color w:val="000000"/>
          <w:spacing w:val="8"/>
          <w:w w:val="88"/>
          <w:sz w:val="28"/>
          <w:szCs w:val="28"/>
        </w:rPr>
        <w:t xml:space="preserve">вариантов,  различающихся по сложности, то давайте рассмотрим каждый из </w:t>
      </w:r>
      <w:r>
        <w:rPr>
          <w:rFonts w:eastAsia="Times New Roman" w:cs="Times New Roman" w:ascii="Times New Roman" w:hAnsi="Times New Roman"/>
          <w:color w:val="000000"/>
          <w:spacing w:val="10"/>
          <w:w w:val="88"/>
          <w:sz w:val="28"/>
          <w:szCs w:val="28"/>
        </w:rPr>
        <w:t xml:space="preserve">них. Для обсуждения нам надо выбрать какой-нибудь предмет или явление: </w:t>
      </w:r>
      <w:r>
        <w:rPr>
          <w:rFonts w:eastAsia="Times New Roman" w:cs="Times New Roman" w:ascii="Times New Roman" w:hAnsi="Times New Roman"/>
          <w:color w:val="000000"/>
          <w:spacing w:val="9"/>
          <w:w w:val="88"/>
          <w:sz w:val="28"/>
          <w:szCs w:val="28"/>
        </w:rPr>
        <w:t>например, снегопад.</w:t>
      </w:r>
    </w:p>
    <w:p>
      <w:pPr>
        <w:pStyle w:val="Normal"/>
        <w:shd w:fill="FFFFFF" w:val="clear"/>
        <w:spacing w:lineRule="auto" w:line="240" w:before="4" w:after="200"/>
        <w:ind w:left="709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8"/>
          <w:w w:val="88"/>
          <w:sz w:val="28"/>
          <w:szCs w:val="28"/>
        </w:rPr>
        <w:t>Что хорошего в том, что идет снег?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4"/>
          <w:w w:val="88"/>
          <w:sz w:val="28"/>
          <w:szCs w:val="28"/>
        </w:rPr>
        <w:t xml:space="preserve">Снег делает город нарядным, чистым. В лесу красиво, когда деревья одеты </w:t>
      </w:r>
      <w:r>
        <w:rPr>
          <w:rFonts w:eastAsia="Times New Roman" w:cs="Times New Roman" w:ascii="Times New Roman" w:hAnsi="Times New Roman"/>
          <w:color w:val="000000"/>
          <w:spacing w:val="6"/>
          <w:w w:val="88"/>
          <w:sz w:val="28"/>
          <w:szCs w:val="28"/>
        </w:rPr>
        <w:t>в белые шапки, а земля покрыта белоснежным пушистым одеялом. Приятно гу</w:t>
        <w:softHyphen/>
      </w:r>
      <w:r>
        <w:rPr>
          <w:rFonts w:eastAsia="Times New Roman" w:cs="Times New Roman" w:ascii="Times New Roman" w:hAnsi="Times New Roman"/>
          <w:color w:val="000000"/>
          <w:spacing w:val="16"/>
          <w:w w:val="88"/>
          <w:sz w:val="28"/>
          <w:szCs w:val="28"/>
        </w:rPr>
        <w:t>лять, когда идет снег. Можно рассмотреть снежинку, когда идет сне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з снега можно сделать горку и покататься на санках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жно кататься на лыжах, делать снежных зверюшек и т. д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нег покрывает поля и спасает озимые всходы от мороза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нег, укрывая землю,  спасает землю от мороза,  корни травы и деревьев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 плохого в том, что идет снег?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нег заметает дороги, машинам не проехать по таким дорогам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являются сугробы и на тротуарах людям тоже не пройти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нег ложится на одежду и если его не стряхнуть, когда входишь в</w:t>
      </w:r>
      <w:r>
        <w:rPr>
          <w:rFonts w:cs="Times New Roman" w:ascii="Times New Roman" w:hAnsi="Times New Roman"/>
          <w:sz w:val="28"/>
          <w:szCs w:val="28"/>
        </w:rPr>
        <w:t xml:space="preserve"> помещ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то одежда становится мокрой. 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 хорошо или плохо, когда идет снег?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хорошо, и плохо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торой вариант такой игры: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етям предлагается разбиться на две команды. Одна команда говорит только положительное о рассматриваемом предмете или явлении, другая - отрицательное. Ответы чередуются. Вводится элемент соревнования. В конце игры подсчитываю очки. 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озьмем для примера такой предмет, как мыло. 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ем вам мыло нравиться? - задается вопрос одной команде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ем вам мыло не нравится?- другой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 мылом можно чисто вымыть руки.    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ло щиплет глаза, когда моешь лицо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ез мыла не выстирать одежду. 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ло быстро тает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ыло хорошо пахнет. 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в мыльнице оставить воду, мыло все растворится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ыло заворачивают в красивую упаковку. 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ло забирается под ногти и его трудно оттуда достать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етий вариант назовем - динамичный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рекомендуется применять, когда выявление противоречивых свойств перестало вызывать у детей затруднение. В этом варианте каждому выявленному свой</w:t>
        <w:softHyphen/>
        <w:t>ству называется противоположное, при этом объект игры постоянно меняется. Например: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ть шоколад хорошо - вкусно, но может живот заболеть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вот болит - хорошо, можно дома сидеть, читать, спать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деть дома - плохо, скучно и на улицу не пускают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гда на улицу не пускают, можно много друзей в гости пригласить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ного гостей - плохо, шумно и дома беспорядок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спорядок - это хорошо,  можно все вещи расставить по-новому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гда все расставлено по-новому, то не вспомнишь, где что лежит... 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ая игра представляет определенные трудности не только для детей, но и для взрослых, но при этом она увлекательна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 же можно организовать игру, когда каждый ребенок дает свою пару ответов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ей знакомят с игрой во время непосредственно-образовательной деятельности, но как только они привыкают к ней, игра становится частью повседневной деятельности. В течении одного дня возвращаюсь к ней, иногда, многократно: на прогулке, в раздевалке, смотря на то, какая и где возникла ситуация. Какие задачи решаются с помощью этой игры?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ра активизирует познавательную деятельность детей, расширяет их представление об окружающем, развивает речь, фантазию, учит рассуждать, формирует основы системного мышления. Дети учатся критически оценивать окружающую действительность, выявляя противоречивые свойства, простых объектов и явлений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а игра полезна и для взрослых: она поможет пережить трудное время, если мы в каждом, кажущимся плохим, сумеем найти хорошее. Элементы этой игры можно использовать на занятиях по развитию речи. Например: при составлении характеристики героев литературных произве</w:t>
        <w:softHyphen/>
        <w:t>дений, задается вопрос: "Чем нравится этот герой, а чем не нравится! Дети отвечают: "Лисичка хитрая, коварная, думает только о себе, но она умная, находчивая"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 же эту игру можно применить во время бесед о сезонах. Например: во время беседы об осени спрашивается: "За что вы любите осень? 3а что не любите? Чем вам осень нравится, а чем нет?" В результате беседы получается полная характеристика осеннего сезона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образительной деятельности при анализе дети в хорошей работе всегда найдут недостатки и в плохой - положительное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ая по ТРИЗу, необходимо постоянно изобретать. А изобретать можно самые простейшие предметы, находящиеся вокруг нас: спички, ложки, нож</w:t>
        <w:softHyphen/>
        <w:t>ницы и т.д. Изобретатель стремится создать идеальный предмет без недос</w:t>
        <w:softHyphen/>
        <w:t>татков, а для этого надо видеть хорошие и плохие стороны предметов и явлений, полезное и вредное, положительное и отрицательное, и здес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ять приходит на помощь игра "Хорошо-плохо".Например изобретем иглу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ставим перед детьми рисунок первобытного человека в звериной шкуре и спросим: "Что хорошего в такой одежде?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шкуре тепло. Она защищают от дождя, от ветра. Что плохого? Пачкается, ее трудно стирать. Нет рукавов, нет капюшона. Ветер поддува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можно улучшить такую одежду?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шить бока, пришить рукава, капюшо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были в то время иглы, какими шьют ваши мамы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т, таких игл не было, но первобытные люди поняли, что лучше соединить части одежды, чтобы было теп</w:t>
        <w:softHyphen/>
        <w:t>лее, и догадались как это сделать. Необходимо подумать, что первобытные люди могли использовать в качест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лы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нкую косточку, острый длинный камень, рыбную к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в качестве ниток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епкие травинки, кору деревьев, жилки. Что хорошего в такой игле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а может проделать дырочки, через которые можно будет продеть нитку. Чем не нравится эта игла? Трудно вдевать в отверстие нитк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, иголка играла сначала роль шила. И тут появился изобретатель. Как он усовершенствовал иголку?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делал острым камнем в косточке дырку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ссуждая таким образом, мы пришли к выводу, что и современная игла далеко не идеальна. Ведь ей можно уколоть пальцы, она может сломаться, трудно вдеть нитку в иголку. И даже в швейной машине когда иглу держит железная рука, она делает дырки на материале и он быстрее от </w:t>
      </w: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</w:rPr>
        <w:t xml:space="preserve">эт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нашивается. Лучше бы материал не сшивать, а склеивать или сва</w:t>
        <w:softHyphen/>
        <w:t>ривать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теперь я предлагаю ситуацию для вас. Представьте, что вы на необитаемом острове с одной шляпой в руке. Можете вы не растеряться и соз</w:t>
        <w:softHyphen/>
        <w:t xml:space="preserve">дать себе сносную жизнь на </w:t>
      </w: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</w:rPr>
        <w:t xml:space="preserve">эт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трове хотя бы на недолгое время с по</w:t>
        <w:softHyphen/>
        <w:t>мощью шляпы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так, где можно использовать шляпу, если не быть растяпой? Дети отвечали так: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ляпой можно зачерпнуть воду, поймать рыбу, шляпой можно закрыть дырку в шалаше, если дует ветер. Шляпу можно использовать в качестве корзинки и собирать в нее грибы и ягоды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Шляпу можно использовать в качестве мусорного ведра и т.д. И еще много других предложений можно услышать от детей. Это пример на поиски ресурсов. 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чется сказать, что ТРИ3 это инструмент, позволяющий организовать работу с детьми в наиболее интересной и увлекательной форме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главная цель педагога, работающего по программе ТРИЗ, — формирование у детей творческого мышления, воспитание творческой личности, подготовленной к решению нестандартных задач в различных областях действительности. ТРИЗ позволяет снимать психологические «барьеры» перед новым, неизвестным, готовить детей к самостоятельному и творческому решению проблем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риемы и методы ТРИЗ с успехом применяются в детских садах для развития у дошкольников изобретательской смекалки, творческого воображения, диалектического мышле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ТРИЗ для детей это возможность рассуждать, фантазировать, проявить выдумку, находчивость, смекалку.</w:t>
      </w:r>
      <w:r>
        <w:br w:type="page"/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лобрыкина О.А. «Речь и общение». Ярославль: «Академия развития». 1998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ницына Е.Н. «Умные загадки», Москва: «Лист», 1998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ирокова Т.С. «Детское речевое творчество» в сб. «Учителям о ТРИЗ», выпуск-3, Санкт-Петербург, 1999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устерман М.Н., Шустерман Э.Г.,  «Думаем, изобретаем, открываем мир» Москва , Просвещение, Учебная литература, 1996г.</w:t>
      </w:r>
    </w:p>
    <w:p>
      <w:pPr>
        <w:pStyle w:val="Style15"/>
        <w:spacing w:before="280" w:after="28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14" w:after="200"/>
        <w:ind w:left="25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7:16:00Z</dcterms:created>
  <dc:creator>Илья</dc:creator>
  <dc:description/>
  <cp:keywords/>
  <dc:language>en-US</dc:language>
  <cp:lastModifiedBy>Илья</cp:lastModifiedBy>
  <cp:lastPrinted>2013-03-26T00:09:00Z</cp:lastPrinted>
  <dcterms:modified xsi:type="dcterms:W3CDTF">2013-04-09T15:25:00Z</dcterms:modified>
  <cp:revision>3</cp:revision>
  <dc:subject/>
  <dc:title/>
</cp:coreProperties>
</file>