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бюджетное общеобразовательное 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№6»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на тему: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«Тайна фермера»</w:t>
      </w:r>
    </w:p>
    <w:p>
      <w:pPr>
        <w:pStyle w:val="Normal"/>
        <w:jc w:val="center"/>
        <w:rPr/>
      </w:pPr>
      <w:r>
        <w:rPr>
          <w:sz w:val="28"/>
          <w:szCs w:val="28"/>
        </w:rPr>
        <w:t>«Гидропоника, первоначальные сведения о гидропонике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Урок природоведения в 5 класс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ан учителем биолог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тинцевой Н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мь 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на тему: </w:t>
      </w:r>
    </w:p>
    <w:p>
      <w:pPr>
        <w:pStyle w:val="Normal"/>
        <w:rPr/>
      </w:pPr>
      <w:r>
        <w:rPr>
          <w:sz w:val="28"/>
          <w:szCs w:val="28"/>
        </w:rPr>
        <w:t>«Гидропоника, первоначальные сведения о гидропонике"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«Тайна ферме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 урока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о гидропонике как одной из современных технологий выращивания сельскохозяйственных растений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вать интеллектуальные способности учащихся в индивидуальной для каждого зоне ближайшего развития.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Тип урока: изучение нового материала, лабораторный практик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дропонная установка (самодельная, из пластиковых бутылок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вес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новес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микулит (керамзит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ниверсальное удобрение кемира, кемира люкс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лабораторное оборудование (стаканы, ложки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ада томатов, пер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этапы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становка пробл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Лабораторный практикум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Рефлексивный итог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становка проблемы (учебной задачи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ь: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Я хочу рассказать Вам одну историю, которая, появившись в средствах массовой информации, взбудоражила мировую общественнос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дном из островов Карибского моря - острове Аруба - была создана международная ферма Роббинса. На ней выращивали томаты, перец, мускатную дыню, зеленый горошек и другие культуры. Через несколько лет фермер начал получать такие прибыли, что стал миллионером. Его поистине гигантские урожаи позволяли обеспечивать продукцией не только жителей своего острова, но и экспортировать ее в близлежащие государств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ервый взгляд в этой истории нет ничего особенного. Однако всех поразило то, что, во-первых, площадь, на которой выращивались все эти культуры была всего 3 га, во-вторых, на острове не было пресной воды и, наконец, отсутствовала пахотная почва. Практически весь остров был покрыт лишь песками и камнями. Известно, что фермер ни одного грамма почвы не ввози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вы считаете, это реальность или очередная журналистская «утк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(варианты ответов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ечно, это выдум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жет быть, и реальность, если он занимался селекцией, но за столь короткий промежуток времени это невозмож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можно, там необычными (особыми) были климатические условия: повышенная радиация, кислотные дожди, приводившие к различного рода мутац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, это нереа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вайте разберемся. Почему нереально? В чем вы видите здесь проблему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: Прежде всего, в отсутствии почвы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-   А для чего растению нужна почв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: Для потребления необходимых растению питательных веществ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-  Эти необходимые растениям питательные вещества могут содержаться только в почв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: Нет. Они могут содержаться, например, в удобрениях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 Если растения получат удобрения с необходимыми ему питательными веществами, то нужна ли будет им почв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: Нет. Но питательные вещества лучше усваиваются в жидкой форме, а в жидкости корневая система растения не сможет закрепиться (заякориться). Поэтому почва нужна и для закрепления растения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-  А закрепиться растение может только в почв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: Не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иведите мне, пожалуйста, примеры тех веществ, в которых еще могут закрепляться раст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: В принципе любое твердое вещество: гравий, песок, камни, торф, опилки (каждый ответ поощряется учителем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Замечательно. Итак, если растение высадить в твердое вещество (гравий, песок) и снабжать его необходимыми питательными веществами, то станет оно раст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: Получается так. Д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 Какой же можно сделать вывод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ащиеся: Растение может произрастать в любом субстрате (заменителе почвы), если соблюдается два условия: его корневая система закреплена в этом субстрате и оно получает питательные ве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екрасно. Проблема разреше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: 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 что ж, давайте вернемся к нашему миллионеру. Изменилось ли ваше мнение по этому повод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: Да. Это реально. Скорее всего, фермер мог вырастить гигантский урожай в песке и камнях, поливая свои сельскохозяйственные культуры специально приготовленным раствором, содержащим все необходимые растениям питательные ве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</w:t>
      </w:r>
      <w:r>
        <w:rPr>
          <w:i/>
          <w:sz w:val="28"/>
          <w:szCs w:val="28"/>
        </w:rPr>
        <w:t>Наступил ответственный и очень интересный момент нашего урока. И прежде всего я хочу вас поздравить. Во-первых, вам удалось разгадать тайну фермера. Во-вторых, и это самое главное, сами того не подозревая, вы совершили большое открытие и всего лишь за 7-10 минут справились с проблемой, над которой люди размышляли с ХVI века, - изобрели беспочвенный способ выращивания растений. Называется он гидропонным, а наука, изучающая беспочвенные способы выращивания растений - гидропоникой. Встречался ли вам раньше этот термин - «гидропоника»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зве вы не проводили опыты по беспочвенному выращиванию растений даже в домашних условиях? Вспомните, пожалуйста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: Конечно, например, когда репчатый лук высаживали в баночку с водой и выращивали его на перо. В воде с удобрениями растут комнатные растения, когда готовим рассаду на 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лодцы! Совершенно верно. И теперь, я надеюсь, мы с вами сумеем «расшифровать», перевести на русский язык этот термин.</w:t>
      </w:r>
    </w:p>
    <w:p>
      <w:pPr>
        <w:pStyle w:val="Normal"/>
        <w:jc w:val="both"/>
        <w:rPr/>
      </w:pPr>
      <w:r>
        <w:rPr>
          <w:sz w:val="28"/>
          <w:szCs w:val="28"/>
        </w:rPr>
        <w:t>«Гидро» - это вода, «поника» в переводе с греческого означает «работа».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гидропоника - «работа с водой», «работа вод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 теперь вы знаете, какими были первоначальные опыты по беспочвенному выращиванию растений. Это были опыты по выращиванию растений в воде, водных растворах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Небольшая справк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идропоника начала развиваться с XVI века. Ученый Вудворт выращивал растения сначала в воде, а затем в водных растворах. Но «лиха беда - начало». Потом исследователи стали выращивать растения в хрустале, малахите, платиновой проволоке, мх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сегодня и мы с вами тоже попробуем вырастить растение без почвы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  <w:t>III</w:t>
      </w:r>
      <w:r>
        <w:rPr>
          <w:color w:val="0000FF"/>
          <w:sz w:val="28"/>
          <w:szCs w:val="28"/>
        </w:rPr>
        <w:t>.Лабораторный практикум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борка установ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азрезаем бутылку на две части (рис. 2), приблизительно по середине. на расстоянии 135 мм от дна бутыл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лучаем две половинки бутылки (рис. 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тем проделываем отверстия, диаметром ~ 2-4 мм, в верхней части бутылки так, как показано на рисунке (рис. 4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верстия проделываются в пробке и по всему периметру бутылки несколькими рядами. Чем больше рядов с отверстиями - тем лучше. Но для нормальной работы установки, достаточно и двух рядов. Самый верхний обеспечивает вентиляцию корней растения, а через нижний ряд и пробку, к корням растения будет поступать питательный раств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ле этого, вставляем верхнюю часть бутылки, с проделанными в ней отверстиями в нижнюю часть, пробкой вниз (рис. 5)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952500" cy="215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7" r="-4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867535" cy="2146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857375" cy="2146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952500" cy="1924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923925" cy="2362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5" r="-3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072515" cy="157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895350" cy="1362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26" r="-4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942975" cy="1362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923925" cy="2009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8" r="-3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иготовление питательного раствора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приготовления нашего питательного раствора нужно, всего лишь, взять любое универсальное, растворимое в воде удобрение с микроэлементами, и развести его в водопроводной воде, согласно пропорциям, написанным на упаковке. Мы используем  удобрения «Кемира» или «Кемира Люкс»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в пропорции – 2.0 г удобрения на 1.0 л воды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садка растения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Если растение довольно большое и имеет уже хорошо развитую корневую систему, то чтобы причинить растению как можно меньше вреда, следует производить его пересадку в следующем порядке: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Аккуратно извлекаем растение из земли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Также аккуратно промываем корни растения в воде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тавим, пустую гидропонную установку на сто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.Удерживая растение одной рукой в верхней части установки, приблизительно на том уровне, на котором в дальнейшем оно будет находиться, второй рукой, засыпаем, вермикулит так, чтобы корни растения оказались полностью засыпаны вермикулитом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5.Поливаем растение питательным раствором, чтобы раствор полностью смочил вермикулит, и его излишки скопились в нижней части установк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И после этого, доливаем раствор до нужного нам уровня. Теперь, остается только подливать питательный раствор по мере того, как он будет заканчивать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. Рефлексия уро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опрос классу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ак вы считаете, в чем экономическая выгода такого способа выращивания расте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(варианты ответов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годно, так как отпадают затраты на ежегодную обработку почв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нужно рыхлить, поло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удет меньше вред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нужно много полив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рожай бо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дропоника - это действительно прибыльно. Позже мы познакомимся с этим методом подробнее, и вы обнаружите еще массу преимуще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Задание на дом: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Спасибо за урок</w:t>
      </w:r>
    </w:p>
    <w:sectPr>
      <w:type w:val="nextPage"/>
      <w:pgSz w:w="11906" w:h="16838"/>
      <w:pgMar w:left="144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7:40:00Z</dcterms:created>
  <dc:creator>нина</dc:creator>
  <dc:description/>
  <cp:keywords/>
  <dc:language>en-US</dc:language>
  <cp:lastModifiedBy>нина</cp:lastModifiedBy>
  <dcterms:modified xsi:type="dcterms:W3CDTF">2013-04-29T16:31:00Z</dcterms:modified>
  <cp:revision>4</cp:revision>
  <dc:subject/>
  <dc:title/>
</cp:coreProperties>
</file>