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“</w:t>
      </w:r>
      <w:r>
        <w:rPr>
          <w:sz w:val="32"/>
          <w:szCs w:val="32"/>
          <w:lang w:val="kk-KZ"/>
        </w:rPr>
        <w:t>Абай жолы” романындағы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lang w:val="kk-KZ"/>
        </w:rPr>
        <w:t>Абай</w:t>
      </w:r>
      <w:r>
        <w:rPr>
          <w:sz w:val="32"/>
          <w:szCs w:val="32"/>
          <w:lang w:val="kk-KZ"/>
        </w:rPr>
        <w:t xml:space="preserve">   бейнесі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Сабақтың мақсаты:</w:t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32"/>
        </w:rPr>
      </w:pPr>
      <w:r>
        <w:rPr>
          <w:sz w:val="32"/>
          <w:szCs w:val="32"/>
          <w:lang w:val="kk-KZ"/>
        </w:rPr>
        <w:t>“</w:t>
      </w:r>
      <w:r>
        <w:rPr>
          <w:sz w:val="32"/>
          <w:szCs w:val="32"/>
          <w:lang w:val="kk-KZ"/>
        </w:rPr>
        <w:t xml:space="preserve">Абай жолы” романындағы ақынның     тұлғалық қасиетінің  қалыптасуымен танысады.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Сабақтың  міндеттері: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Мазмұнға байланысты міндет:</w:t>
      </w:r>
    </w:p>
    <w:p>
      <w:pPr>
        <w:pStyle w:val="Normal"/>
        <w:jc w:val="center"/>
        <w:rPr/>
      </w:pPr>
      <w:r>
        <w:rPr>
          <w:sz w:val="32"/>
          <w:szCs w:val="32"/>
          <w:lang w:val="kk-KZ"/>
        </w:rPr>
        <w:t xml:space="preserve">  </w:t>
      </w:r>
      <w:r>
        <w:rPr>
          <w:sz w:val="32"/>
          <w:szCs w:val="32"/>
          <w:lang w:val="kk-KZ"/>
        </w:rPr>
        <w:t>Эпопеяның негізінде Абайдың феодалдық қоғаммен бетпе-бет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еле отырып, өсу жолдарынан мағлұмат алады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Сыни тұрғыдан ойлауға байланысты міндет: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ығармамен өздігінен таныса отырып, ақынның өсу жолдарына сыни тұрғыдан талдау жасайды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Топтық жұмысқа байланысты міндет</w:t>
      </w:r>
    </w:p>
    <w:p>
      <w:pPr>
        <w:pStyle w:val="Normal"/>
        <w:ind w:left="360" w:hanging="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ерілген топтық жұмыстарды бірлесе атқара отырып, шығармаға қорытынды түйін жасайды.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І. Қызығушылықты ояту сатысы</w:t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Ой шақыру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 - ел кегінің жоқшысы, халық ұл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4455</wp:posOffset>
                </wp:positionV>
                <wp:extent cx="1221740" cy="457200"/>
                <wp:effectExtent l="5080" t="5080" r="5715" b="5715"/>
                <wp:wrapNone/>
                <wp:docPr id="1" name="_s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840" cy="4572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Сазгер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5" fillcolor="#33cccc" stroked="t" o:allowincell="f" style="position:absolute;margin-left:324pt;margin-top:6.65pt;width:96.15pt;height:3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Сазгер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  <w:lang w:val="kk-KZ"/>
        </w:rPr>
        <w:t>АБАЙ-тарихи тұлғ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66495</wp:posOffset>
                </wp:positionV>
                <wp:extent cx="1333500" cy="666750"/>
                <wp:effectExtent l="5080" t="5080" r="5715" b="5715"/>
                <wp:wrapNone/>
                <wp:docPr id="2" name="_s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66672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Ұлы ақын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9" fillcolor="#33cccc" stroked="t" o:allowincell="f" style="position:absolute;margin-left:-9pt;margin-top:91.85pt;width:104.95pt;height:52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Ұлы ақын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6380</wp:posOffset>
                </wp:positionH>
                <wp:positionV relativeFrom="paragraph">
                  <wp:posOffset>614045</wp:posOffset>
                </wp:positionV>
                <wp:extent cx="1772920" cy="666750"/>
                <wp:effectExtent l="5080" t="5080" r="5715" b="5715"/>
                <wp:wrapNone/>
                <wp:docPr id="3" name="_s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66672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Ағартушы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демокр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29" fillcolor="#33cccc" stroked="t" o:allowincell="f" style="position:absolute;margin-left:319.4pt;margin-top:48.35pt;width:139.55pt;height:52.4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Ағартушы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демократ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623695</wp:posOffset>
                </wp:positionV>
                <wp:extent cx="1010285" cy="571500"/>
                <wp:effectExtent l="5715" t="5080" r="5080" b="5715"/>
                <wp:wrapNone/>
                <wp:docPr id="4" name="_s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5716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Ұстаз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1" fillcolor="#33cccc" stroked="t" o:allowincell="f" style="position:absolute;margin-left:117pt;margin-top:127.85pt;width:79.5pt;height:44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Ұстаз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623695</wp:posOffset>
                </wp:positionV>
                <wp:extent cx="2286000" cy="1028700"/>
                <wp:effectExtent l="5080" t="5080" r="5715" b="5715"/>
                <wp:wrapNone/>
                <wp:docPr id="5" name="_s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 xml:space="preserve">Жазб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 xml:space="preserve">әдебиетінің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өкілі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3" fillcolor="#33cccc" stroked="t" o:allowincell="f" style="position:absolute;margin-left:225pt;margin-top:127.85pt;width:179.95pt;height:80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 xml:space="preserve">Жазб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 xml:space="preserve">әдебиетінің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өкілі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52095</wp:posOffset>
                </wp:positionV>
                <wp:extent cx="1362710" cy="685800"/>
                <wp:effectExtent l="5080" t="5080" r="5715" b="5715"/>
                <wp:wrapNone/>
                <wp:docPr id="6" name="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6858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Сыншыл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реалис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7" fillcolor="#33cccc" stroked="t" o:allowincell="f" style="position:absolute;margin-left:63pt;margin-top:19.85pt;width:107.25pt;height:53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Сыншыл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реалист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500505" cy="15093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  <w:lang w:val="kk-KZ"/>
        </w:rPr>
        <w:t>. Мағынаны тану сатыс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ДЖИГСО-1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           </w:t>
      </w:r>
      <w:r>
        <w:rPr>
          <w:sz w:val="32"/>
          <w:szCs w:val="32"/>
          <w:lang w:val="kk-KZ"/>
        </w:rPr>
        <w:t xml:space="preserve">1-топ  </w:t>
      </w:r>
      <w:r>
        <w:rPr>
          <w:b/>
          <w:bCs/>
          <w:sz w:val="32"/>
          <w:szCs w:val="32"/>
          <w:lang w:val="kk-KZ"/>
        </w:rPr>
        <w:t>“Абай-азамат”</w:t>
      </w:r>
      <w:r>
        <w:rPr>
          <w:sz w:val="32"/>
          <w:szCs w:val="32"/>
          <w:lang w:val="kk-KZ"/>
        </w:rPr>
        <w:t xml:space="preserve">           /1-кітабы/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           </w:t>
      </w:r>
      <w:r>
        <w:rPr>
          <w:sz w:val="32"/>
          <w:szCs w:val="32"/>
          <w:lang w:val="kk-KZ"/>
        </w:rPr>
        <w:t xml:space="preserve">2-топ  </w:t>
      </w:r>
      <w:r>
        <w:rPr>
          <w:b/>
          <w:bCs/>
          <w:sz w:val="32"/>
          <w:szCs w:val="32"/>
          <w:lang w:val="kk-KZ"/>
        </w:rPr>
        <w:t>“Абай – ағартушы-демократ”</w:t>
      </w:r>
      <w:r>
        <w:rPr>
          <w:sz w:val="32"/>
          <w:szCs w:val="32"/>
          <w:lang w:val="kk-KZ"/>
        </w:rPr>
        <w:t xml:space="preserve"> /2-кітабы/ </w:t>
      </w:r>
    </w:p>
    <w:p>
      <w:pPr>
        <w:pStyle w:val="Normal"/>
        <w:rPr>
          <w:b/>
          <w:b/>
          <w:bCs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</w:t>
      </w:r>
      <w:r>
        <w:rPr>
          <w:sz w:val="32"/>
          <w:szCs w:val="32"/>
          <w:lang w:val="kk-KZ"/>
        </w:rPr>
        <w:t xml:space="preserve">3-топ  </w:t>
      </w:r>
      <w:r>
        <w:rPr>
          <w:b/>
          <w:bCs/>
          <w:sz w:val="32"/>
          <w:szCs w:val="32"/>
          <w:lang w:val="kk-KZ"/>
        </w:rPr>
        <w:t>“Абай – жастарды жаңалыққа бастаушысы»</w:t>
      </w:r>
      <w:r>
        <w:rPr>
          <w:sz w:val="32"/>
          <w:szCs w:val="32"/>
          <w:lang w:val="kk-KZ"/>
        </w:rPr>
        <w:t xml:space="preserve">                                                  /3-кітабы/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</w:t>
      </w:r>
      <w:r>
        <w:rPr>
          <w:sz w:val="32"/>
          <w:szCs w:val="32"/>
          <w:lang w:val="kk-KZ"/>
        </w:rPr>
        <w:t xml:space="preserve">4-топ    </w:t>
      </w:r>
      <w:r>
        <w:rPr>
          <w:b/>
          <w:bCs/>
          <w:sz w:val="32"/>
          <w:szCs w:val="32"/>
          <w:lang w:val="kk-KZ"/>
        </w:rPr>
        <w:t>“Абай-қоғам қайраткері”</w:t>
      </w:r>
      <w:r>
        <w:rPr>
          <w:sz w:val="32"/>
          <w:szCs w:val="32"/>
          <w:lang w:val="kk-KZ"/>
        </w:rPr>
        <w:t xml:space="preserve"> /4-кітабы/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Абай-азамат</w:t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арластың батасы</w:t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ұттағы ауыр жағдай</w:t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Бөжейдің асы</w:t>
      </w:r>
    </w:p>
    <w:p>
      <w:pPr>
        <w:pStyle w:val="Normal"/>
        <w:numPr>
          <w:ilvl w:val="0"/>
          <w:numId w:val="6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ке мен бала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  <w:lang w:val="kk-KZ"/>
        </w:rPr>
        <w:t>Абайдың азаматтық жолы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Абай – ағартушы-демокра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 – ақын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дың орыс достары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ғартушы-демократ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Абай-жастарды жаңалыққа бастаушы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 және Әбіш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әркембай мен Абай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әрмен мен Абай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  <w:lang w:val="kk-KZ"/>
        </w:rPr>
        <w:t>Жастарды ақындыққа баулушы ақын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Абай-қоғам қайраткері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Оба ауруына  қарсы күресі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Жер дауы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  <w:lang w:val="kk-KZ"/>
        </w:rPr>
        <w:t>Абай қоғам қайраткері ретінд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143000" cy="571500"/>
                <wp:effectExtent l="5080" t="5080" r="5715" b="5715"/>
                <wp:wrapNone/>
                <wp:docPr id="8" name="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Азама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7" fillcolor="#33cccc" stroked="t" o:allowincell="f" style="position:absolute;margin-left:117pt;margin-top:11.45pt;width:89.95pt;height:44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Азама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szCs w:val="32"/>
          <w:lang w:val="kk-KZ"/>
        </w:rPr>
        <w:t>АБАЙ-әдеби тұлға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770255</wp:posOffset>
                </wp:positionV>
                <wp:extent cx="1371600" cy="571500"/>
                <wp:effectExtent l="5080" t="5080" r="5715" b="5715"/>
                <wp:wrapNone/>
                <wp:docPr id="9" name="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kk-KZ"/>
                              </w:rPr>
                              <w:t>ғ</w:t>
                            </w: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артушы демокра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7" fillcolor="#33cccc" stroked="t" o:allowincell="f" style="position:absolute;margin-left:189pt;margin-top:60.65pt;width:107.9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kk-KZ"/>
                        </w:rPr>
                        <w:t>ғ</w:t>
                      </w: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артушы демократ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56055</wp:posOffset>
                </wp:positionV>
                <wp:extent cx="1885950" cy="685800"/>
                <wp:effectExtent l="5080" t="5080" r="5715" b="5715"/>
                <wp:wrapNone/>
                <wp:docPr id="10" name="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6858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3366"/>
                                <w:lang w:val="kk-KZ" w:bidi="ar-SA"/>
                              </w:rPr>
                              <w:t>Жастар бастаушысы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7" fillcolor="#33cccc" stroked="t" o:allowincell="f" style="position:absolute;margin-left:108pt;margin-top:114.65pt;width:148.45pt;height:53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3366"/>
                          <w:lang w:val="kk-KZ" w:bidi="ar-SA"/>
                        </w:rPr>
                        <w:t>Жастар бастаушысы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684655</wp:posOffset>
                </wp:positionV>
                <wp:extent cx="1371600" cy="571500"/>
                <wp:effectExtent l="5080" t="5080" r="5715" b="5715"/>
                <wp:wrapNone/>
                <wp:docPr id="11" name="_s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Қоғам қайраткері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_s1037" fillcolor="#33cccc" stroked="t" o:allowincell="f" style="position:absolute;margin-left:-27pt;margin-top:132.65pt;width:107.95pt;height:4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>Қоғам қайраткері</w:t>
                      </w:r>
                    </w:p>
                  </w:txbxContent>
                </v:textbox>
                <v:fill o:detectmouseclick="t" type="solid" color2="#cc3333"/>
                <v:stroke color="#003366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371600" cy="15093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  <w:t>Абай жолы-халық жолы</w:t>
      </w:r>
    </w:p>
    <w:p>
      <w:pPr>
        <w:pStyle w:val="Normal"/>
        <w:rPr/>
      </w:pPr>
      <w:r>
        <w:rPr>
          <w:sz w:val="32"/>
          <w:szCs w:val="32"/>
          <w:lang w:val="kk-KZ"/>
        </w:rPr>
        <w:t>М.Әуезов шығармасындағы Абайдың  таңдаған жолы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kk-KZ"/>
        </w:rPr>
        <w:t>Абай жол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нер жол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ділет жол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Даму жол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дам ұлының жол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Халық үшін күрес жолы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Ұлы орыс халқымен достық жолы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  <w:lang w:val="kk-KZ"/>
        </w:rPr>
        <w:t>. Ой толғаныс сатыс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зақ үшін Әуезов – екінші Абай.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 бейнесін сомдаудағы шеберлік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kk-KZ"/>
        </w:rPr>
        <w:t>Абай бейнесін жасауда жазушы жеткен биіктік  /ойтолғау/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50:00Z</dcterms:created>
  <dc:creator>Рысты</dc:creator>
  <dc:description/>
  <cp:keywords/>
  <dc:language>en-US</dc:language>
  <cp:lastModifiedBy>Дмитрий Каленюк</cp:lastModifiedBy>
  <dcterms:modified xsi:type="dcterms:W3CDTF">2013-02-18T12:48:00Z</dcterms:modified>
  <cp:revision>11</cp:revision>
  <dc:subject/>
  <dc:title>Ермаганбетова Ырысты Толикбаевна</dc:title>
</cp:coreProperties>
</file>