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русского язы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 (УМК «Школа России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:</w:t>
      </w:r>
      <w:r>
        <w:rPr>
          <w:rFonts w:cs="Times New Roman" w:ascii="Times New Roman" w:hAnsi="Times New Roman"/>
          <w:sz w:val="28"/>
          <w:szCs w:val="28"/>
        </w:rPr>
        <w:t xml:space="preserve"> ТД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 дидактическая 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ового материа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Не с глагол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правописанием частицы Не с глагол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 развитию умения решать орфографические задачи по правопис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формирования умения обсуждать текст, устанавливать ситуацию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овать учебное сотрудничество с учителем и сверстниками (распределение ролей в коллективной работ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ая презентация, листы с таблицами для каждого учен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к учеб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из урока: </w:t>
      </w:r>
      <w:r>
        <w:rPr>
          <w:rFonts w:cs="Times New Roman" w:ascii="Times New Roman" w:hAnsi="Times New Roman"/>
          <w:sz w:val="28"/>
          <w:szCs w:val="28"/>
        </w:rPr>
        <w:t>Не стыдно не знать, стыдно не уч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нимаете эти слов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, пробное действ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предложения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шибается  тот,  кто  ничего   дела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ладывай  на  завтра,  то  что  можно  сделать  сегодн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чему данные высказывания звучат бессмысленн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добавить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доске появляется запис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е) ошибается  тот,  кто  ничего  (не) делае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Не) откладывай  на  завтра,  то  что  можно  сделать  сегод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пишите предложения, раскрывая скобки</w:t>
      </w:r>
    </w:p>
    <w:p>
      <w:pPr>
        <w:pStyle w:val="Normal"/>
        <w:rPr/>
      </w:pPr>
      <w:r>
        <w:rPr/>
        <w:t>Заполните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 вопрос отвечают слов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? Что делай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какой ч.речи вы записали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 Н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, союз, маленькое сл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писали Н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, раздель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аблице представлены возможные варианты ответов, которые могут предложить де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озникло затруднение? (Мы не знаем, что такое Не и как надо писать это сло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тема нашего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цель поставим на урок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строение проекта выхода из затруд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ркни в слове звонкие согласные звуки и прочитай  как называется Не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чазсдгтижцв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ставь эталон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– это ……………………. (частиц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иши ……………………… (раздельно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с глаголами – это ………  (орфограмм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им с эталоном в учебнике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ы ли были мы? Можно использовать ЭОР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закрепление во внешней реч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пиши пословицы, вставляя пропущенные букв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(не)вытащишь и ры.ку из пру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.  в б.де (не)броси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 проверкой по образц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сстановить правила по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й с соседом на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й на пар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 улицу на красный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ьте по эталону, исправьте ошиб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начение имеет частица не? (Значение отрицан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Включение в систему  знаний и повтор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й внимательно текст, подумай, перед какими глаголами нужно поставить частицу не. Прочитай. Запиши текст в тетрад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рузья прир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у надо охранять. Друг портит деревья в лесу, режет кору, ломает ветки. Друг разрушает птичьи гнёзда, разжигает костры. Друзья природы оставляют мусор в лесу. Они рвут в лесу и в поле редкие цветы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 учебной деятельности на уроке</w:t>
      </w:r>
    </w:p>
    <w:p>
      <w:pPr>
        <w:pStyle w:val="Normal"/>
        <w:rPr/>
      </w:pPr>
      <w:r>
        <w:rPr/>
        <w:t>- Заполните вторую часть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 вопрос отвечают слов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? Что делай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какой ч.речи вы записали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 Н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, союз, маленькое сл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писали Н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, раздель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ьн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му вы научились на уроке,  расскажите по схе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</w:t>
      </w:r>
    </w:p>
    <w:p>
      <w:pPr>
        <w:pStyle w:val="Normal"/>
        <w:spacing w:before="0" w:after="0"/>
        <w:ind w:left="142" w:right="134" w:hanging="0"/>
        <w:rPr>
          <w:rFonts w:ascii="Times New Roman" w:hAnsi="Times New Roman" w:eastAsia="Times New Roman" w:cs="Times New Roman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4495</wp:posOffset>
                </wp:positionH>
                <wp:positionV relativeFrom="paragraph">
                  <wp:posOffset>49530</wp:posOffset>
                </wp:positionV>
                <wp:extent cx="508000" cy="301625"/>
                <wp:effectExtent l="1270" t="20320" r="635" b="2032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301680"/>
                          <a:chOff x="0" y="0"/>
                          <a:chExt cx="507960" cy="30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07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507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31.85pt;margin-top:3.9pt;width:39.95pt;height:23.75pt" coordorigin="4637,78" coordsize="799,475">
                <v:line id="shape_0" from="4637,78" to="5436,259" ID="Line 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7,315" to="5436,315" ID="Line 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7,371" to="5436,552" ID="Line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знаю</w:t>
      </w:r>
    </w:p>
    <w:p>
      <w:pPr>
        <w:pStyle w:val="Normal"/>
        <w:spacing w:before="0" w:after="0"/>
        <w:ind w:left="142" w:right="13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Я                          запомнил</w:t>
      </w:r>
    </w:p>
    <w:p>
      <w:pPr>
        <w:pStyle w:val="Normal"/>
        <w:spacing w:before="0" w:after="0"/>
        <w:ind w:left="142" w:right="13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См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свою работу на уроке («Лесенка успех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упенька – не поня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упенька – понял, но не смогу объяснить товарищ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упенька – понял и смогу объяснить товарищ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79, упр.137, с.78 правило уч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38:00Z</dcterms:created>
  <dc:creator>Admin</dc:creator>
  <dc:description/>
  <cp:keywords/>
  <dc:language>en-US</dc:language>
  <cp:lastModifiedBy>1</cp:lastModifiedBy>
  <dcterms:modified xsi:type="dcterms:W3CDTF">2013-04-29T05:15:00Z</dcterms:modified>
  <cp:revision>4</cp:revision>
  <dc:subject/>
  <dc:title/>
</cp:coreProperties>
</file>