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ЕСЕЛЫЕ СТАРТЫ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ема: «Футбо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соревнований заходят в зал под звуки марш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Добрый день, дорогие друзья! Сегодня в спортивном зале собрались те, кто любит футбол. В него, ребята, играют почти во всех странах мира. Впервые футбол появился в Англии в 1863г., где впервые были определены правила игры. Из Англии футбол распространился во все части света. Наряду с развитием игры, развивались и правила футбола. За исполнением их следил Международный Совет, который и в настоящее время выносит окончательное решение об изменениях футбольных правил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Пас налево — пас направо, </w:t>
        <w:br/>
        <w:tab/>
        <w:tab/>
        <w:tab/>
        <w:t>Пас вперед и в сетке бол,  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 xml:space="preserve">Не убавить, не прибавить; </w:t>
        <w:br/>
        <w:tab/>
        <w:tab/>
        <w:tab/>
        <w:t>Вот он — истинный футбол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бята, у нас  сегодня футбольный матч между детскими садами. Давайте поприветствуем участников соревнова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сейчас наши участники соревнований поприветствуют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анда:</w:t>
      </w:r>
      <w:r>
        <w:rPr>
          <w:sz w:val="28"/>
          <w:szCs w:val="28"/>
        </w:rPr>
        <w:t xml:space="preserve"> «Птенцы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ш девиз:</w:t>
      </w:r>
      <w:r>
        <w:rPr>
          <w:sz w:val="28"/>
          <w:szCs w:val="28"/>
        </w:rPr>
        <w:t xml:space="preserve"> Мы птенцы уже больш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Дружно в садике жи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ше гнездышко родн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икогда не подвед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анд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ш девиз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Но, сегодня у нас непростой футбольный матч и вместо Международного Совета – строгое, но справедливое жюри в составе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дьи строгие готовьтесь нам оценки выставл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дайте слово чести всех ребят не обиж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олельщики сегодня нас поддерживать приш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рано ждать рекор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ка что малы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А наши ребята подготовили стихи о спорте, им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У «Гнездышко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орт, ребята, очень нужен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ы со спортом очень дружи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орт-помощник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орт-здоровье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орт - иг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зкульт – у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Мы идем на тренировку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Спорт – мы знает – это труд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Силу, смелость и сноровк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Тренировки нам дад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чешь стать умел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ьным, ловким, очень смел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ись любить скака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учи, мячи и па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гда не уныв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ь мячами попад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здоровья в чем секре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 здоров – физкульт – при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орт нам плечи расправля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лу, ловкость нам д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нам мышцы разви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рекорды нас зо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им солнцем озаре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 встречает стадио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нируясь, мы раст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ильнее с каждым дн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ияет солнышко с утра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Ему мы очень рады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Ребята! Начинать п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ортивные соревнования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Команды, просим занять свои места на старте!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Футбол – игра, которая всесторонне развивает человека. В ней применяются различные технические приемы. И один из них – «ведение». Правда ведение должно быть ногами, но нам сделали исключение и разрешили ведение рук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 эстафета: «Ведение мяча».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участник ведет мяч «змейкой», берет мяч в руки, оббегает кеглю, бежит обратно бегом и передает мяч следующем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вы прекрасно справились с заданием. Видно, что вы знакомы с игрой не только по телевизору. Что ж, задание усложняе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эстафета: « Точный па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дной стороне площадки располагаются девочки, напротив мальчики. По сигналу игрок, пиная мяч, ведет его на другую сторону площадки и передает его девочке. Выигрывает команда, игроки которой быстрее поменялись мест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ребята немного отдохнут, а у нас спортивная пауз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а мы продолжим соревнования, но сначала жюри объявит нам предварительные результаты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 эстафета: « Передача мяча над голов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ы строятся в колонну по одному, первый передает мяч второму и т.д., последний бежит вперед. Пока первый вновь не окажется пер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команда, игроки которой быстрее выполнили зада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 эстафета: « Конкурс капитан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у завязывают глаза, предварительно показав, где находится мяч, поворачивают на 3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 капитан должен подойти к мячу и сделать удар. Побеждает тот капитан, кто сделал больше точных попаданий по мячу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ребята немного отдохнут, а жюри объявит нам предварительные результаты соревн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А у нас интеллектуальная пауза с болельщиками, </w:t>
      </w:r>
      <w:r>
        <w:rPr>
          <w:b/>
          <w:i/>
          <w:sz w:val="28"/>
          <w:szCs w:val="28"/>
        </w:rPr>
        <w:t>(загадк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а мы продолжим соревн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 всеми заданиями вы справляетесь замечательно. Посмотрим, как вы умеете попадать в цель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 эстафета: « Пеналь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по очереди должны сбить кегли, ударив ногой по мячу. Выигрывает команда, игроки которой сбили больше кег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что ж спортивная программа подходит к концу. Осталась самая сложная эстафет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6 эстафета: « Комбинирован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по очереди должен попасть мячом в ворота, пролезть в тоннель с мячом в руках и пробежать в обратном направлении. Выигрывает команда, закончившая эстафету перво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пока жюри подводит окончательные итоги наших соревнований, давайте посмотрим показательные выступления, которые подготовили нам наши ребя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ц « с обручами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ц « скакалки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юной гимна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ейчас у нас музыкальная пау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«Футбол, футбол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ня «Марш спортсменов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ab/>
        <w:t>какие у нас талантливые дети. МОЛОДЦЫ!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Жюри объявит результаты соревнований. Награждение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Ведущая: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Вот и узнали мы победителей</w:t>
      </w:r>
    </w:p>
    <w:p>
      <w:pPr>
        <w:pStyle w:val="Normal"/>
        <w:ind w:left="360" w:firstLine="120"/>
        <w:jc w:val="both"/>
        <w:rPr/>
      </w:pPr>
      <w:r>
        <w:rPr>
          <w:sz w:val="28"/>
          <w:szCs w:val="28"/>
        </w:rPr>
        <w:t xml:space="preserve">Скажем </w:t>
      </w:r>
      <w:r>
        <w:rPr>
          <w:b/>
          <w:sz w:val="28"/>
          <w:szCs w:val="28"/>
        </w:rPr>
        <w:t>спасибо</w:t>
      </w:r>
      <w:r>
        <w:rPr>
          <w:sz w:val="28"/>
          <w:szCs w:val="28"/>
        </w:rPr>
        <w:t xml:space="preserve"> жюри и зрителям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Спортсменам – новых побед,</w:t>
      </w:r>
    </w:p>
    <w:p>
      <w:pPr>
        <w:pStyle w:val="Normal"/>
        <w:ind w:left="360" w:firstLine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 всем наш спортивный </w:t>
      </w:r>
      <w:r>
        <w:rPr>
          <w:b/>
          <w:sz w:val="28"/>
          <w:szCs w:val="28"/>
        </w:rPr>
        <w:t>привет!</w:t>
      </w:r>
      <w:r>
        <w:br w:type="page"/>
      </w:r>
    </w:p>
    <w:p>
      <w:pPr>
        <w:pStyle w:val="Normal"/>
        <w:ind w:left="360" w:first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 апрель берет свое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И ручейки бегут звеня,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Я прыгаю через нее,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на – через меня </w:t>
        <w:tab/>
        <w:tab/>
        <w:tab/>
        <w:t>(скакалка)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ьется речка – мы лежим.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Лед на речке – мы бежим</w:t>
        <w:tab/>
        <w:tab/>
        <w:t>(коньки)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 с бараньими рогами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Вниз под горку мчимся сами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в гору забираться – </w:t>
      </w:r>
    </w:p>
    <w:p>
      <w:pPr>
        <w:pStyle w:val="Normal"/>
        <w:ind w:left="360" w:firstLine="120"/>
        <w:jc w:val="both"/>
        <w:rPr/>
      </w:pPr>
      <w:r>
        <w:rPr>
          <w:sz w:val="28"/>
          <w:szCs w:val="28"/>
        </w:rPr>
        <w:t>Начинаем упираться</w:t>
        <w:tab/>
        <w:tab/>
        <w:t>(санки)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рогулке бегуны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Одинаковой длины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Через луг бегут к березке,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Тянут длинные полоски</w:t>
        <w:tab/>
        <w:tab/>
        <w:t>(лыжи)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кнешь о стенку – 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И я отскочу.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сишь на землю – 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А я подлечу.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Я из ладоней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дони лечу – 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Смирно лежать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Я никак не хочу</w:t>
        <w:tab/>
        <w:tab/>
        <w:tab/>
        <w:t>(мяч)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леный луг,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Сто скамеек вокруг,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От ворот до ворот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Бойко бегает народ.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На воротах этих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  <w:t>Рыбацкие сети</w:t>
        <w:tab/>
        <w:tab/>
        <w:tab/>
        <w:t>(стадион)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охож я на кон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дло есть у ме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цы есть. Они признаться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язанья не годя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будильник, не трамва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звоню я, то и знай</w:t>
        <w:tab/>
        <w:tab/>
        <w:t>(велосипед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местечко в нашем саде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очень любим мы его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 мячами, с обручами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плаваем мы там легко</w:t>
        <w:tab/>
        <w:tab/>
        <w:t xml:space="preserve"> (бассейн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19:00Z</dcterms:created>
  <dc:creator>силя</dc:creator>
  <dc:description/>
  <cp:keywords/>
  <dc:language>en-US</dc:language>
  <cp:lastModifiedBy>XP GAME 2008</cp:lastModifiedBy>
  <cp:lastPrinted>2007-04-24T21:06:00Z</cp:lastPrinted>
  <dcterms:modified xsi:type="dcterms:W3CDTF">2013-04-23T15:28:00Z</dcterms:modified>
  <cp:revision>4</cp:revision>
  <dc:subject/>
  <dc:title>«ВЕСЕЛЫЕ СТАРТЫ»</dc:title>
</cp:coreProperties>
</file>