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ГОРОДСКОГО КОНКУР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Ы СКАЗАЛИ: ЗДРАВСТВУЙТЕ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402" w:hanging="3402"/>
        <w:rPr/>
      </w:pPr>
      <w:r>
        <w:rPr>
          <w:b/>
          <w:sz w:val="28"/>
          <w:szCs w:val="28"/>
        </w:rPr>
        <w:t xml:space="preserve">Цели и задачи конкурса: </w:t>
      </w:r>
      <w:r>
        <w:rPr>
          <w:sz w:val="28"/>
          <w:szCs w:val="28"/>
        </w:rPr>
        <w:t>- познакомить детей с различными формами приветствия народов разных стран, их значимостью в установлении человеческих контактов;</w:t>
      </w:r>
    </w:p>
    <w:p>
      <w:pPr>
        <w:pStyle w:val="Normal"/>
        <w:ind w:left="3402" w:hanging="141"/>
        <w:rPr>
          <w:sz w:val="28"/>
          <w:szCs w:val="28"/>
        </w:rPr>
      </w:pPr>
      <w:r>
        <w:rPr>
          <w:sz w:val="28"/>
          <w:szCs w:val="28"/>
        </w:rPr>
        <w:t>- развитие творческих и коммуникативных способностей у детей среднего школьного возраста;</w:t>
      </w:r>
    </w:p>
    <w:p>
      <w:pPr>
        <w:pStyle w:val="Normal"/>
        <w:ind w:left="3402" w:hanging="141"/>
        <w:rPr>
          <w:sz w:val="28"/>
          <w:szCs w:val="28"/>
        </w:rPr>
      </w:pPr>
      <w:r>
        <w:rPr>
          <w:sz w:val="28"/>
          <w:szCs w:val="28"/>
        </w:rPr>
        <w:t>- показать каким приятным может быть общение, если следовать правилам этикета, как знание и применение влияет на формирование имиджа человека;</w:t>
      </w:r>
    </w:p>
    <w:p>
      <w:pPr>
        <w:pStyle w:val="Normal"/>
        <w:ind w:left="3402" w:hanging="141"/>
        <w:rPr>
          <w:sz w:val="28"/>
          <w:szCs w:val="28"/>
        </w:rPr>
      </w:pPr>
      <w:r>
        <w:rPr>
          <w:sz w:val="28"/>
          <w:szCs w:val="28"/>
        </w:rPr>
        <w:t>- воспитывать почитание традиций и обычаев народов разных стран, чувство дружбы и единства между народами.</w:t>
      </w:r>
    </w:p>
    <w:p>
      <w:pPr>
        <w:pStyle w:val="Normal"/>
        <w:ind w:left="3402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>творческий конкурс. Проводит ведущий, оценивает       конкурс независимое жюри.</w:t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школьники 5-6 классов, конкурс предполагает командное участие. Команды формируются в количестве 5 человек. Путём жеребьёвки каждая школа определяет страну, обычаи которой она будет представлять.</w:t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ные школам страны:</w:t>
      </w:r>
    </w:p>
    <w:p>
      <w:pPr>
        <w:pStyle w:val="Normal"/>
        <w:ind w:left="27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мназия №1- Германия.</w:t>
      </w:r>
    </w:p>
    <w:p>
      <w:pPr>
        <w:pStyle w:val="Normal"/>
        <w:ind w:left="2700" w:hanging="0"/>
        <w:rPr>
          <w:sz w:val="28"/>
          <w:szCs w:val="28"/>
        </w:rPr>
      </w:pPr>
      <w:r>
        <w:rPr>
          <w:sz w:val="28"/>
          <w:szCs w:val="28"/>
        </w:rPr>
        <w:t>Школа №1- Франция.</w:t>
      </w:r>
    </w:p>
    <w:p>
      <w:pPr>
        <w:pStyle w:val="Normal"/>
        <w:ind w:left="2700" w:hanging="0"/>
        <w:rPr/>
      </w:pPr>
      <w:r>
        <w:rPr>
          <w:b/>
          <w:i/>
          <w:sz w:val="28"/>
          <w:szCs w:val="28"/>
        </w:rPr>
        <w:t>Школа №2- Африка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>( государство или племя на выбор конкурсантов)</w:t>
      </w:r>
    </w:p>
    <w:p>
      <w:pPr>
        <w:pStyle w:val="Normal"/>
        <w:ind w:left="27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 №4- Англия.</w:t>
      </w:r>
    </w:p>
    <w:p>
      <w:pPr>
        <w:pStyle w:val="Normal"/>
        <w:ind w:left="27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 №5- Россия.</w:t>
      </w:r>
    </w:p>
    <w:p>
      <w:pPr>
        <w:pStyle w:val="Normal"/>
        <w:ind w:left="27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кола№12- Япония.</w:t>
      </w:r>
    </w:p>
    <w:p>
      <w:pPr>
        <w:pStyle w:val="Normal"/>
        <w:ind w:left="270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b/>
          <w:sz w:val="28"/>
          <w:szCs w:val="28"/>
        </w:rPr>
        <w:t>Оформление:</w:t>
      </w:r>
      <w:r>
        <w:rPr>
          <w:sz w:val="28"/>
          <w:szCs w:val="28"/>
        </w:rPr>
        <w:t xml:space="preserve"> название конкурса, глобус с изображением и названием разных стран, фигурки людей разных национальностей, воздушные шары, драпировки из ткани.</w:t>
      </w:r>
    </w:p>
    <w:p>
      <w:pPr>
        <w:pStyle w:val="Normal"/>
        <w:ind w:left="2700" w:hanging="2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b/>
          <w:sz w:val="28"/>
          <w:szCs w:val="28"/>
        </w:rPr>
        <w:t>Реквизит:</w:t>
      </w:r>
      <w:r>
        <w:rPr>
          <w:sz w:val="28"/>
          <w:szCs w:val="28"/>
        </w:rPr>
        <w:t xml:space="preserve"> столы для участников, скатерти, карточки с заданиями, жетоны для жеребьёвки. </w:t>
      </w:r>
      <w:r>
        <w:rPr>
          <w:i/>
          <w:sz w:val="28"/>
          <w:szCs w:val="28"/>
        </w:rPr>
        <w:t>( остальное по требованию конкурсантов)</w:t>
      </w:r>
    </w:p>
    <w:p>
      <w:pPr>
        <w:pStyle w:val="Normal"/>
        <w:ind w:left="2700" w:hanging="2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700" w:hanging="2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700" w:hanging="2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700" w:hanging="2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ind w:left="2700" w:hanging="27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ая заставка.</w:t>
      </w:r>
    </w:p>
    <w:p>
      <w:pPr>
        <w:pStyle w:val="Normal"/>
        <w:ind w:left="2700" w:hanging="27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700" w:hanging="270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люди добрые! Здравствуйте, люди славные!</w:t>
      </w:r>
    </w:p>
    <w:p>
      <w:pPr>
        <w:pStyle w:val="Normal"/>
        <w:ind w:left="2700" w:hanging="1260"/>
        <w:rPr>
          <w:sz w:val="28"/>
          <w:szCs w:val="28"/>
        </w:rPr>
      </w:pPr>
      <w:r>
        <w:rPr>
          <w:sz w:val="28"/>
          <w:szCs w:val="28"/>
        </w:rPr>
        <w:t>С успехом вас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менно так приветствовали ранее скоморохи да раёшники, балагуры да потешники. Правда, времена нынче совсем другие, говорим по иному, по иному одеваемся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Народная молва гласит, что порою доброе слово, исцеляет лучше, чем целебное снадобье. И с этим нельзя не согласиться. Ведь от того, как мы поздороваемся при встрече, зависит, успешно ли пройдёт день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Здравствуйте!-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Поклонившись, мы, друг другу сказали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Хоть были совсем не знакомы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 Здравствуйте!-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особого тем мы друг другу сказал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сто «здравствуйте»!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Больше ведь мы ничего не сказали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чего же на капельку солнца прибавилось в мир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чего же на капельку счастья прибавилось в мир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Отчего же на капельку радостней сделалась жизнь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расивые слова! Не правда ли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авайте и мы с вами попробуем поздороваться, но не тек как всегда, а совсем необычным способом.</w:t>
      </w:r>
    </w:p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точное приветствие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Когда я скажу: « Здравствуйте!» все мальчики пусть крикнут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Салют!» и помашут рукой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опробуем! </w:t>
      </w:r>
      <w:r>
        <w:rPr>
          <w:i/>
          <w:sz w:val="28"/>
          <w:szCs w:val="28"/>
        </w:rPr>
        <w:t>( приветствие мальчиков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Девочкам я предлагаю поздороваться по-французски: « Бонжур!» и послать воздушный поцелуй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прорепетируем! </w:t>
      </w:r>
      <w:r>
        <w:rPr>
          <w:i/>
          <w:sz w:val="28"/>
          <w:szCs w:val="28"/>
        </w:rPr>
        <w:t>( приветствие девочек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ам, уважаемые взрослые, я предлагаю разделиться на две половины. Правая половина говорит: « Салам алейкум!», складывает ладони перед грудью и делает небольшой поклон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i/>
          <w:sz w:val="28"/>
          <w:szCs w:val="28"/>
        </w:rPr>
        <w:t>( попробуем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Левая половина дружно кричит: « Трям!», поднимает руки вверх и показывает «фонарики».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орепетируем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се запомнили? Теперь это нужно сделать одновременно, после того как я скажу: «Здравствуйте!». Готовы? Итак, три- четыре: «Здравствуйте!» </w:t>
      </w:r>
      <w:r>
        <w:rPr>
          <w:i/>
          <w:sz w:val="28"/>
          <w:szCs w:val="28"/>
        </w:rPr>
        <w:t>( зал отвечает)</w:t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мечательно наблюдать за приветствиями разных народов, а нам самое время начинать наш конкурс. Каждая школа получила домашнее задание, при чём у каждый конкурсант представляет свою страну. Я прошу капитанов команд подойти ко мне для жеребьёвки. </w:t>
      </w:r>
      <w:r>
        <w:rPr>
          <w:i/>
          <w:sz w:val="28"/>
          <w:szCs w:val="28"/>
        </w:rPr>
        <w:t>( жеребьёвк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Итак, согласно результатам жеребьёвки порядок получился следующий: первыми нам свою визитную карточку « Вы сказали: «Здравствуйте!» представляет…, 2-ми…. и т. д.</w:t>
      </w:r>
    </w:p>
    <w:p>
      <w:pPr>
        <w:pStyle w:val="Normal"/>
        <w:ind w:left="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– участница выходит, звучит гимн той страны, которую представляют участники. На мультимедийном проекторе проецируется  карта, герб, флаг этой страны, названий команды и фамилии участников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Я прошу команду…… прйти на площадку для выступления. Давайте поприветствуем представителей этой страны. Звучит гимм……………..</w:t>
      </w:r>
    </w:p>
    <w:p>
      <w:pPr>
        <w:pStyle w:val="Normal"/>
        <w:ind w:left="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.</w:t>
      </w:r>
    </w:p>
    <w:p>
      <w:pPr>
        <w:pStyle w:val="Normal"/>
        <w:ind w:left="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Завершилась первая часть конкурса « Домашнее задание» - </w:t>
      </w:r>
    </w:p>
    <w:p>
      <w:pPr>
        <w:pStyle w:val="Normal"/>
        <w:ind w:left="1440" w:hanging="1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 Визитная карточка», я попрошу жюри дать оценку нашим участникам. </w:t>
      </w:r>
      <w:r>
        <w:rPr>
          <w:i/>
          <w:sz w:val="28"/>
          <w:szCs w:val="28"/>
        </w:rPr>
        <w:t>( оценка жюри)</w:t>
      </w:r>
    </w:p>
    <w:p>
      <w:pPr>
        <w:pStyle w:val="Normal"/>
        <w:ind w:left="1440" w:hanging="1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Люди встречаются и общаются в различной обстановке. Но как бы ни были популярны встречи в кафе, в клубах и других общественных местах, одной из самых распространённых форм общения остаются дружеские визиты, попросту сказать- походы в гости. Как вы сами знаете, гости бывают неожиданные и желанные, воспитанные и невоспитанные, долгожданные и не очень, зашедшие на 5 минут и приехавшие на месяц. Правила гостеприимства и этикета требуют приветливого отношения к любому гостю. Очень важно уметь принимать гостей. Поэтому следующий этап вашего конкурсного задания называется: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« В вашем доме гости!» </w:t>
      </w:r>
      <w:r>
        <w:rPr>
          <w:sz w:val="28"/>
          <w:szCs w:val="28"/>
        </w:rPr>
        <w:t>Дело это не простое, поэтому на подготовку этого конкурса мы даём вам 5 минут.</w:t>
      </w:r>
    </w:p>
    <w:p>
      <w:pPr>
        <w:pStyle w:val="Normal"/>
        <w:ind w:left="1440" w:hanging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сня, танец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аши участники уже готовы и мы приступаем к конкурсу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, итоги жюр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риглашение гостей – это не только уникальная возможность похвалиться своими кулинарными способностями, но показать, что вы несказанно рады пришедшим и сделать всё возможное, чтобы гостям не было скучно. Для этого существует много игр, конкурсов, развлечений. У  каждой страны существуют традиционные способы, чем развлечь гостей. Мы просили наших конкурсантов найти и показать некоторые формы развлечений для приглашённых. Представьте, дорогие ребята, что все зрители – это ваши гости, они пришли к вам в гости приятно провести время и повеселиться.  Первыми своё развлечение представляет команда…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, итоги жюри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акончились все три этапа « Домашнего задания». Теперь мы уверены – в вашем доме гость никогда не будет скучать. Я попрошу наших независимых экспертов подвести итоги всех трёх этапов. А нашим участникам и болельщикам я предлагаю немного отдохнуть вместе с солистами вокальной студии « Капельки».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в/с « Капельки»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жюри.</w:t>
      </w:r>
    </w:p>
    <w:p>
      <w:pPr>
        <w:pStyle w:val="Normal"/>
        <w:ind w:left="144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 – экзамен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з представленных вами примеров мы убедились – чтобы утвердить себя хорошим хозяином или хозяйкой, не обязательно поражать гостей шикарным интерьером, дорогой посудой или богатым угощением. Важнее всего быть гостеприимным! Замечательно, если гости, придя к вам, почувствуют себя комфортно и увидят. Что им по- настоящему рады. Мы хотим ещё раз убедиться. Что вы все знакомы с правилами этикета и решили напоследок устроить вам небольшой экзамен, который будет проходить в 2 этапа. Первый называется: « Напряги мозги!», а второй – « Я - капитан!»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ый этап: «Напряги мозги» 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прошу капитанов команд подойти и выбрать карточку с заданием. </w:t>
      </w:r>
      <w:r>
        <w:rPr>
          <w:i/>
          <w:sz w:val="28"/>
          <w:szCs w:val="28"/>
        </w:rPr>
        <w:t>( выбирают карточки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На подготовку задания даётся 2 минуты.</w:t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я:</w:t>
      </w:r>
    </w:p>
    <w:p>
      <w:pPr>
        <w:pStyle w:val="Normal"/>
        <w:ind w:left="14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известные, наиболее распространённые правила и формы приглашения в гости. Укажите   некоторые особенности, если таковые существ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общепринятые правила, как следует принимать и как отклонять приглашение.</w:t>
      </w:r>
    </w:p>
    <w:p>
      <w:pPr>
        <w:pStyle w:val="Normal"/>
        <w:ind w:left="18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 рассмотрите случаи если вы не хотите идти в гости, если заняты или случилось что - то непредвиденно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мотрите такую ситуацию: если гости пришли без приглашения, а их визит весьма некстати, как бы вы поступили на месте хозяев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ассмотрите такую ситуацию: у вас есть домашние животные, которые живут в квартире: собака, кошка, попугай, хомяк. То, что умиляет вас в ваших животных, кого-то может обескуражить, а кого-то повергнуть в шок. Как вы поступите, чтобы гости чувствовали себя комфор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ветьте на вопрос: может ли хозяйка приглашать гостей к столу, если ещё не все собрались? Свой ответ обосну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скажите, как согласно нормам этикета должны быть одеты хозяева к приходу гост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ответы.</w:t>
      </w:r>
    </w:p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ласить в гости можно: письменно, при личной встрече или по телефону.</w:t>
      </w:r>
    </w:p>
    <w:p>
      <w:pPr>
        <w:pStyle w:val="Normal"/>
        <w:ind w:left="1800" w:hanging="0"/>
        <w:rPr/>
      </w:pPr>
      <w:r>
        <w:rPr>
          <w:b/>
          <w:i/>
          <w:sz w:val="28"/>
          <w:szCs w:val="28"/>
        </w:rPr>
        <w:t>Письменно:</w:t>
      </w:r>
      <w:r>
        <w:rPr>
          <w:sz w:val="28"/>
          <w:szCs w:val="28"/>
        </w:rPr>
        <w:t xml:space="preserve"> указывают цель, время, место встреч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ри личной встрече:</w:t>
      </w:r>
      <w:r>
        <w:rPr>
          <w:sz w:val="28"/>
          <w:szCs w:val="28"/>
        </w:rPr>
        <w:t xml:space="preserve"> продумайте манеру произнесения приглашения. Важно всё: фразы, которые вы скажете в момент приглашения, интонация, выражение лица, взгляд, поза. Обязательно называют адрес и время визит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b/>
          <w:i/>
          <w:sz w:val="28"/>
          <w:szCs w:val="28"/>
        </w:rPr>
        <w:t>По телефону:</w:t>
      </w:r>
      <w:r>
        <w:rPr>
          <w:sz w:val="28"/>
          <w:szCs w:val="28"/>
        </w:rPr>
        <w:t xml:space="preserve"> приглашение произносится только после общего разговора о погоде, здоровье, настроении, от этого зависит, в какой форме будет выстроена ваша пригласительная речь. Сообщается цель, место и время визита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лагодарить нужно в любом случае.</w:t>
      </w:r>
    </w:p>
    <w:p>
      <w:pPr>
        <w:pStyle w:val="Normal"/>
        <w:ind w:left="1800" w:hanging="0"/>
        <w:rPr/>
      </w:pPr>
      <w:r>
        <w:rPr>
          <w:b/>
          <w:i/>
          <w:sz w:val="28"/>
          <w:szCs w:val="28"/>
        </w:rPr>
        <w:t xml:space="preserve">Если </w:t>
      </w:r>
      <w:r>
        <w:rPr>
          <w:sz w:val="28"/>
          <w:szCs w:val="28"/>
        </w:rPr>
        <w:t>вы не можете воспользоваться приглашением, лучше сообщить об этом сразу.</w:t>
      </w:r>
    </w:p>
    <w:p>
      <w:pPr>
        <w:pStyle w:val="Normal"/>
        <w:ind w:left="1800" w:hanging="0"/>
        <w:rPr/>
      </w:pPr>
      <w:r>
        <w:rPr>
          <w:b/>
          <w:i/>
          <w:sz w:val="28"/>
          <w:szCs w:val="28"/>
        </w:rPr>
        <w:t xml:space="preserve">Если </w:t>
      </w:r>
      <w:r>
        <w:rPr>
          <w:sz w:val="28"/>
          <w:szCs w:val="28"/>
        </w:rPr>
        <w:t>за несколько дней или часов выясняется, что вы не сможете придти, а согласие уже дали, минимальный срок сообщения хозяевам 3 часа. ( не касается чрезвычайных ситуаций)</w:t>
      </w:r>
    </w:p>
    <w:p>
      <w:pPr>
        <w:pStyle w:val="Normal"/>
        <w:ind w:left="1800" w:hanging="0"/>
        <w:rPr/>
      </w:pPr>
      <w:r>
        <w:rPr>
          <w:b/>
          <w:i/>
          <w:sz w:val="28"/>
          <w:szCs w:val="28"/>
        </w:rPr>
        <w:t>Если ч</w:t>
      </w:r>
      <w:r>
        <w:rPr>
          <w:sz w:val="28"/>
          <w:szCs w:val="28"/>
        </w:rPr>
        <w:t>еловек не пришёл и не предупредил об этом – это грубое нарушение правил этикета</w:t>
      </w:r>
    </w:p>
    <w:p>
      <w:pPr>
        <w:pStyle w:val="Normal"/>
        <w:ind w:left="1800" w:hanging="0"/>
        <w:rPr/>
      </w:pPr>
      <w:r>
        <w:rPr>
          <w:b/>
          <w:i/>
          <w:sz w:val="28"/>
          <w:szCs w:val="28"/>
        </w:rPr>
        <w:t xml:space="preserve">Если </w:t>
      </w:r>
      <w:r>
        <w:rPr>
          <w:sz w:val="28"/>
          <w:szCs w:val="28"/>
        </w:rPr>
        <w:t>вас приглашают в гости, не спрашивайте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А кто ещё будет?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Этикет предполагает такой выход: хозяин или хозяйка может произнести следующую фразу: </w:t>
      </w:r>
      <w:r>
        <w:rPr>
          <w:i/>
          <w:sz w:val="28"/>
          <w:szCs w:val="28"/>
        </w:rPr>
        <w:t xml:space="preserve">« У нас сегодня много дел, но мы очень рады, что вы зашли!» </w:t>
      </w:r>
      <w:r>
        <w:rPr>
          <w:sz w:val="28"/>
          <w:szCs w:val="28"/>
        </w:rPr>
        <w:t>после этого даже не знакомый с правилами приличия человек, побеседовав несколько минут, как правило, удаляется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ака или кошка могут лесть в тарелку к гостю, оставить шерсть на его праздничной одежде, порвать чьи-то чулки и т.д, попугай своими разговорами или щебетанием может раздражать гостей или мешать разговору, хомячок у некоторых гостей может вызывать чувство пренебрежения. Лучше если вы покажете гостям своих любимцев, а потом на время их изолиру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, может, если после назначенного срока прошло 15 минут, а гость не предупредил о своём опоздании. Если же гость позвонил и предупредил, что опаздывает, то извиниться и сказать, что основная масса приглашённых уже на месте и мы  садимся за стол. Иначе у прибывших вовремя гостей может создаться впечатление, что они менее уважаемы и желанны, чем опаздывающие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рядно, празднично. В одежде следует отдать предпочтение романтическому, фольклорному или авангардному стилю одежды. Нежелательно использовать деловой, классический, спортивные стили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Однако помните: внешний вид хозяев не должен затмевать внешний вид приглашённых.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« Я – капитан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Мы подошли ко второму, завершающему этапу мини- экзамена. Называется он « Я - капитан!». Само название конкурса говорит о том, что в нём принимают участие только капитаны команд. Я попрошу вас, уважаемые капитаны выйти в центр зала. 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 xml:space="preserve">Из предыдущих конкурсных испытаний мы увидели, что вы не только достаточно изучили традиции, обычаи народов мира. Каждый народ гостеприимен и приветствует своих гостей по-разному. Но все народы без исключения любят принимать и дарить подарки. Особенно приятно, если подарок изготовлен своими руками. 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Пред вами, уважаемые капитаны, отрезок верёвки и самые элементарные бельевые прищепки. Ваша задача  изготовить из предложенных вам вещей в подарок для нашего жюри бусы. Учитываться будет не только скорость, но и оригинальность изготовления подарка и манера его преподнесения.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Подойдите к рабочим местам. Готовы? Итак, начали!</w:t>
      </w:r>
    </w:p>
    <w:p>
      <w:pPr>
        <w:pStyle w:val="Normal"/>
        <w:ind w:left="1440" w:hanging="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.</w:t>
      </w:r>
    </w:p>
    <w:p>
      <w:pPr>
        <w:pStyle w:val="Normal"/>
        <w:ind w:left="1440" w:hanging="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582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Ну, что ж? Наш конкурс подошёл к концу. Позади остались все волнения и переживания. На мой взгляд, вам равных нет, все вы талантливы, активны и достойны призовых мест. Но вот, кто самый- самый – это определят независимые эксперты. Пока эксперты выносят свой вердикт встречайте солистов в/с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Камертон».</w:t>
      </w:r>
    </w:p>
    <w:p>
      <w:pPr>
        <w:pStyle w:val="Normal"/>
        <w:ind w:left="1440" w:hanging="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/с « Камертон»</w:t>
      </w:r>
    </w:p>
    <w:p>
      <w:pPr>
        <w:pStyle w:val="Normal"/>
        <w:ind w:left="1440" w:hanging="1440"/>
        <w:jc w:val="center"/>
        <w:rPr/>
      </w:pPr>
      <w:r>
        <w:rPr>
          <w:i/>
          <w:sz w:val="28"/>
          <w:szCs w:val="28"/>
        </w:rPr>
        <w:t>Эксперты удаляются для подведения итогов..</w:t>
      </w:r>
    </w:p>
    <w:p>
      <w:pPr>
        <w:pStyle w:val="Normal"/>
        <w:ind w:left="14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рогие ребята! Перед тем как эксперты скажут, каким образом распределились места, мне хочется закончить наш конкурс следующими словами:</w:t>
      </w:r>
    </w:p>
    <w:p>
      <w:pPr>
        <w:pStyle w:val="Normal"/>
        <w:ind w:left="1440" w:hanging="22"/>
        <w:rPr/>
      </w:pPr>
      <w:r>
        <w:rPr>
          <w:sz w:val="28"/>
          <w:szCs w:val="28"/>
        </w:rPr>
        <w:t>Мы спешим сказать вам – « Благости!»,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Чтоб пожелать вам счастья нового.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Мы спешим сказать вам – « Радости!»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Пожелать удач, успехов, везения.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Всем- всем и взрослым и детям в зале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Отличного настроения!</w:t>
      </w:r>
    </w:p>
    <w:p>
      <w:pPr>
        <w:pStyle w:val="Normal"/>
        <w:ind w:left="1440" w:hanging="22"/>
        <w:rPr>
          <w:sz w:val="28"/>
          <w:szCs w:val="28"/>
        </w:rPr>
      </w:pPr>
      <w:r>
        <w:rPr>
          <w:sz w:val="28"/>
          <w:szCs w:val="28"/>
        </w:rPr>
        <w:t>А теперь самая волнующая и торжественная минута. Вам слово, независимые эксперты!</w:t>
      </w:r>
    </w:p>
    <w:p>
      <w:pPr>
        <w:pStyle w:val="Normal"/>
        <w:ind w:left="1440" w:hanging="2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 экспертов, награждение.</w:t>
      </w:r>
    </w:p>
    <w:p>
      <w:pPr>
        <w:pStyle w:val="Normal"/>
        <w:ind w:left="1440" w:hanging="144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, всем ребятам, кто принимал участие в конкурсе. Отдельное спасибо педагогам, вожатым, которые замечательно подготовили команды. Спасибо зрителям за поддержку. Наших экспертов хочу поблагодарить за честность и неподкупность. Я предлагаю сем участникам и зрителям сфотографироваться на память о нашей встрече.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 на память.</w:t>
      </w:r>
    </w:p>
    <w:p>
      <w:pPr>
        <w:pStyle w:val="Normal"/>
        <w:ind w:left="1440" w:hanging="14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firstLine="42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ила методист 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ультурно – досуговой деятельности</w:t>
      </w:r>
    </w:p>
    <w:p>
      <w:pPr>
        <w:pStyle w:val="Normal"/>
        <w:ind w:left="567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нёва Е. П.</w:t>
      </w:r>
    </w:p>
    <w:p>
      <w:pPr>
        <w:pStyle w:val="Normal"/>
        <w:ind w:left="1440" w:firstLine="423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2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14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епринятые правила приветстви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родов представленных стран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ЯПОНИЯ: </w:t>
      </w:r>
      <w:r>
        <w:rPr>
          <w:sz w:val="28"/>
          <w:szCs w:val="28"/>
        </w:rPr>
        <w:t xml:space="preserve">Для приветствия применялись обычно три вида поклонов: 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- самый низкий поклон – сайкейрей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- средний поклон – под углом 30 градусов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- лёгкий поклон – под углом 15 градусов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АНГЛИЯ: </w:t>
      </w:r>
      <w:r>
        <w:rPr>
          <w:sz w:val="28"/>
          <w:szCs w:val="28"/>
        </w:rPr>
        <w:t>Англичане не склонны к формализму. Какие либо формальные приветствия у них отсутствуют, в силу особенностей темперамента. Но замечания о погоде для них обязательны. Например, они произносят: « Хорошая погода!» - и в это замечание вкладывается особый смысл. « Мир прекрасен!» - вот что это значит.</w:t>
      </w:r>
    </w:p>
    <w:p>
      <w:pPr>
        <w:pStyle w:val="Normal"/>
        <w:ind w:left="1620" w:hanging="16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ГЕРМАНИЯ: </w:t>
      </w:r>
      <w:r>
        <w:rPr>
          <w:sz w:val="28"/>
          <w:szCs w:val="28"/>
        </w:rPr>
        <w:t>Особенно распространено в Германии рукопожатие и дружеские поцелуи в области ушной зоны, как знак взаимного удовольствия от встречи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АФРИКА: </w:t>
      </w:r>
      <w:r>
        <w:rPr>
          <w:sz w:val="28"/>
          <w:szCs w:val="28"/>
        </w:rPr>
        <w:t>Из-за многочисленности племён  в африканских странах существует многообразие приветствий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  <w:t>Некоторые в знак приветствия начинают танцевать. Другие – плюют друг в друга, третьи покусывают мочки уха, нос, щеки, подбородок.</w:t>
      </w:r>
    </w:p>
    <w:p>
      <w:pPr>
        <w:pStyle w:val="Normal"/>
        <w:ind w:left="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РОССИЯ: </w:t>
      </w:r>
      <w:r>
        <w:rPr>
          <w:sz w:val="28"/>
          <w:szCs w:val="28"/>
        </w:rPr>
        <w:t xml:space="preserve">Традиционными считаются: похлопывание по плечу, «широкие» объятья, крепкое рукопожатие, кивок головой. Остальные манеры приветствия зависят от местности, в которой живет человек.                            </w:t>
      </w:r>
    </w:p>
    <w:p>
      <w:pPr>
        <w:pStyle w:val="Normal"/>
        <w:ind w:left="1620" w:hanging="16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15:00Z</dcterms:created>
  <dc:creator>Пользователь</dc:creator>
  <dc:description/>
  <cp:keywords/>
  <dc:language>en-US</dc:language>
  <cp:lastModifiedBy>Пользователь</cp:lastModifiedBy>
  <cp:lastPrinted>2008-04-17T09:14:00Z</cp:lastPrinted>
  <dcterms:modified xsi:type="dcterms:W3CDTF">2008-04-17T03:18:00Z</dcterms:modified>
  <cp:revision>8</cp:revision>
  <dc:subject/>
  <dc:title>СЦЕНАРИЙ ГОРОДСКОГО КОНКУРСА</dc:title>
</cp:coreProperties>
</file>