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4B4B4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4B4B4B"/>
          <w:sz w:val="28"/>
          <w:szCs w:val="28"/>
          <w:lang w:eastAsia="ru-RU"/>
        </w:rPr>
        <w:t>Занятие 4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, на ваш взгляд, является самым главным в общении по телефону? Изложите письменно свою точку зрения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й взгляд,  самым главным в общении по телефону является интонация. Если  при разговоре по телефону Ваш голос будет вежливым, позитивным, бодрым, энергичным,  то  собеседнику  будет приятно с Вами общаться. В вашем голосе должна быть уверенность в своих позициях, спокойствие, доброжелательность и уважение к собеседнику. Немаловажное значение при общении по телефону имеет правильность, грамотность, тон, а так же скорость Вашей речи.  Надо постоянно следить за логикой своих высказываний, уметь чётко, ясно излагать цель своего звонка. И нужно помнить правило – разговаривай с людьми так, как хочешь, чтобы разговаривали с тобой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тодике обучения этикету общения по телефону предлагается использовать примеры из художественной литературы. Какие примеры вы будете использовать в целях обучения своих учащихся этикету общения по телефону? Приведите 3-4 примера из художественной литературы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обучения своих учащихся этикету общения я буду использовать следующие примеры из художественной литера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рывок из рассказа </w:t>
      </w:r>
      <w:r>
        <w:rPr>
          <w:rFonts w:cs="Times New Roman" w:ascii="Times New Roman" w:hAnsi="Times New Roman"/>
          <w:b/>
          <w:sz w:val="28"/>
          <w:szCs w:val="28"/>
        </w:rPr>
        <w:t>В.В.Голявкина «Разговор по телефону»</w:t>
      </w:r>
      <w:r>
        <w:rPr>
          <w:rFonts w:cs="Times New Roman" w:ascii="Times New Roman" w:hAnsi="Times New Roman"/>
          <w:sz w:val="28"/>
          <w:szCs w:val="28"/>
        </w:rPr>
        <w:t xml:space="preserve">. С помощью данного отрывка можно показать детям как не стоит разговаривать по телефону, объяснить, что не стоит беспокоить людей без причины и  перед тем как позвонить человеку,  нужно обдумать свою речь. 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ы влезли в будку-автомат вдвоём с Вовкой, и Вовка стал набирать номер, а я должен был говорить. Вот Вовка набрал номер, и я слышу в трубке голос Анны Павловны. Я растерялся и говорю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то говорит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Анна Павловна говорит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то говорит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Я совсем растерялся и говорю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Я говорю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нна Павловна засмеялась в трубку и спрашивает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Это ты, Звёздочкин? — Значит, тоже узнала меня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Я отвечаю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га, это я, Звёздочкин!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 Вовка меня в бок толкает и что-то советует. А я его рукой отстраняю: мол, не мешай разговаривать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нна Павловна говорит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у, я тебя слушаю, Звёздочкин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Я говорю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я вас тоже слушаю, Анна Павловна! Ох и хорошо слышно!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нна Павловна спрашивает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ы что-нибудь хочешь спросить у меня? Так ты спрашивай. Не стесняйся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Я кричу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Я ничего не хочу спросить! Я с Вовкой!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начит, Вова хочет спросить что-нибудь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е! Вовке нечего спрашивать. Он просто так стоит!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ут я опять растерялся. И Вовку шёпотом спрашиваю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ы зачем звоним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 он пожимает плечами. И молчит. А я на Вовку смотрю и не знаю, что мне отвечать. Нельзя же мне говорить такое, что мы просто так звоним. И Анна Павловна тоже молчит и ждёт, что я отвечу. Вот ведь попал в положение!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Вовке-то ничего, он стоит себе, а мне отвечать нужно! Я взял и дал Вовке трубку. Он тоже растерялся и на меня смотрит. Только рот раскрыл. И ни слова. Потом протягивает мне трубку, а из трубки гудки гудят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Я на него набросился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Это ты, — говорю, — виноват! Нужно сразу было ответить, а ты молчал!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 он только руками развёл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Что бы я ответил?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действительно, отвечать было нечего. Раз мы незачем звонили. Что я завтра скажу Анне Павловне, когда она спросит, зачем я звони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рывок из рассказ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иколая Носова «Телефон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</w:rPr>
        <w:t xml:space="preserve">    …</w:t>
      </w:r>
      <w:r>
        <w:rPr>
          <w:i/>
          <w:color w:val="000000"/>
          <w:sz w:val="28"/>
          <w:szCs w:val="28"/>
        </w:rPr>
        <w:t>Я помчался к себе, взял трубку и слушаю, а трубка уже кричит Мишкиным голосом: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Алло! Алло!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тоже как закричу: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Алло!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лышно что-нибудь? - кричит Мишка.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лышно. А тебе слышно?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лышно. Вот здорово! Тебе хорошо слышно?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Хорошо. А тебе?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И мне хорошо! Ха-ха-ха! Слышно, как я смеюсь?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лышно. Ха-ха-ха! А тебе слышно?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лышно. Послушай, сейчас я к тебе приду. Мишка прибежал ко мне, и мы принялись обниматься от радости: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Хорошо, что купили телефон! Правда? - говорит Мишка.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Конечно, - говорю, - хорошо.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лушай, сейчас я пойду обратно и позвоню тебе. Он убежал и позвонил снова. Я взял трубку: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Алло!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Алло!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лышно?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Слышно.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Хорошо?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Хорошо.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И у меня хорошо. Давай разговаривать.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Давай, - говорю, - а о чём разговаривать?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Ну, о чём... О чём-нибудь... Хорошо, что мы купили телефон, правда?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равда.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Вот если бы не купили, было бы плохо. Правда?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равда.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Ну?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Что “ну”?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Чего же ты не разговариваешь?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А ты почему не разговариваешь?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Да я не знаю, о чём разговаривать, - говорит Мишка. - Это всегда так бывает: когда надо разговаривать, так не знаешь, о чём разговаривать, а когда не надо разговаривать, так разговариваешь и разговариваешь...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говорю: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Давай вот что: подумаем, а когда придумаем, тогда позвоним.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Ладно.</w:t>
      </w:r>
    </w:p>
    <w:p>
      <w:pPr>
        <w:pStyle w:val="Style15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трывки из стихотворения </w:t>
      </w:r>
      <w:r>
        <w:rPr>
          <w:b/>
          <w:color w:val="000000"/>
          <w:sz w:val="28"/>
          <w:szCs w:val="28"/>
        </w:rPr>
        <w:t>К.И. Чуковского «Телефон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 меня зазвонил телеф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Кто говор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Сл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Отку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От вербл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Что вам над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Шокол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Для к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Для сына мо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А много ли прис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Да пудов этак 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ли ше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ольше ему не съе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н у меня еще маленьки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 вчера поут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енгур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Не это ли кварт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ойдодыра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Я рассердился, да как заор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Нет! Это чужая квартира!!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А где Мойдодыр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Не могу вам сказа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звоните по ном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то двадцать п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о только я лег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Звоно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Кто говори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Носор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Что тако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Беда! Бе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егите скорее сю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В чем де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Спасит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К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Бегемот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ш бегемот провалился в болото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Провалился в боло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- 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ни туда, ни сю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, если вы не придет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н утонет, утонет в боло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Умрет, пропад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Бегемот!!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59:00Z</dcterms:created>
  <dc:creator>Admin</dc:creator>
  <dc:description/>
  <dc:language>en-US</dc:language>
  <cp:lastModifiedBy>гульсина</cp:lastModifiedBy>
  <dcterms:modified xsi:type="dcterms:W3CDTF">2013-04-12T09:59:00Z</dcterms:modified>
  <cp:revision>3</cp:revision>
  <dc:subject/>
  <dc:title/>
</cp:coreProperties>
</file>