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885565" cy="3543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3543480"/>
                          <a:chOff x="0" y="0"/>
                          <a:chExt cx="3885480" cy="3543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885480" cy="354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228600"/>
                            <a:ext cx="3543480" cy="331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370880"/>
                            <a:ext cx="4564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370880"/>
                            <a:ext cx="4554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880" y="1828800"/>
                            <a:ext cx="1303560" cy="1355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80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80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место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33333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800280"/>
                            <a:ext cx="2856960" cy="2743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Урок-игра "Количественные и порядковые числительные"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279pt" coordorigin="0,0" coordsize="6119,5580">
                <v:rect id="shape_0" stroked="f" o:allowincell="f" style="position:absolute;left:0;top:0;width:6118;height:55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59;top:360;width:5579;height:5218;mso-wrap-style:none;v-text-anchor:middle;mso-position-horizontal-relative:char">
                  <v:fill o:detectmouseclick="t" type="solid" color2="black"/>
                  <v:stroke color="black" weight="57240" joinstyle="miter" endcap="flat"/>
                  <w10:wrap type="none"/>
                </v:oval>
                <v:oval id="shape_0" fillcolor="white" stroked="t" o:allowincell="f" style="position:absolute;left:1800;top:2159;width:718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00;top:2159;width:716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black" stroked="t" o:allowincell="f" style="position:absolute;left:2159;top:2880;width:2052;height:2133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80"/>
                            <w:b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80"/>
                            <w:b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место</w:t>
                        </w:r>
                      </w:p>
                    </w:txbxContent>
                  </v:textbox>
                  <v:path textpathok="t"/>
                  <v:textpath on="t" fitshape="t" string="1&#10;место" style="font-family:&quot;Times New Roman&quot;;font-size:40pt"/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900;top:1260;width:4498;height:4319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rFonts w:ascii="Arial" w:hAnsi="Arial" w:eastAsia="Arial" w:cs="Arial"/>
                            <w:lang w:val="en-US" w:bidi="hi-IN"/>
                          </w:rPr>
                          <w:t>Урок-игра "Количественные и порядковые числительные"</w:t>
                        </w:r>
                      </w:p>
                    </w:txbxContent>
                  </v:textbox>
                  <v:path textpathok="t"/>
                  <v:textpath on="t" fitshape="t" string="Урок-игра &quot;Количественные и порядковые числительные&quot;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8:02:00Z</dcterms:created>
  <dc:creator>дом</dc:creator>
  <dc:description/>
  <cp:keywords/>
  <dc:language>en-US</dc:language>
  <cp:lastModifiedBy>дом</cp:lastModifiedBy>
  <cp:lastPrinted>2013-03-16T16:19:00Z</cp:lastPrinted>
  <dcterms:modified xsi:type="dcterms:W3CDTF">2013-03-16T12:19:00Z</dcterms:modified>
  <cp:revision>3</cp:revision>
  <dc:subject/>
  <dc:title> </dc:title>
</cp:coreProperties>
</file>