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542760"/>
                          <a:chOff x="0" y="0"/>
                          <a:chExt cx="3885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543480" cy="331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60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4554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828800"/>
                            <a:ext cx="1303560" cy="135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0"/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ес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99560"/>
                            <a:ext cx="2856960" cy="274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рок-игра "Количественные и порядковые числительные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78.95pt" coordorigin="0,0" coordsize="6119,5579">
                <v:rect id="shape_0" stroked="f" o:allowincell="f" style="position:absolute;left:0;top:0;width:61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5579;height:5218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2159;top:2340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0;top:2340;width:716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2159;top:2880;width:2052;height:21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0"/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есто</w:t>
                        </w:r>
                      </w:p>
                    </w:txbxContent>
                  </v:textbox>
                  <v:path textpathok="t"/>
                  <v:textpath on="t" fitshape="t" string="3&#10;место" style="font-family:&quot;Times New Roman&quot;;font-size:40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0;top:1259;width:4498;height:43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Урок-игра "Количественные и порядковые числительные"</w:t>
                        </w:r>
                      </w:p>
                    </w:txbxContent>
                  </v:textbox>
                  <v:path textpathok="t"/>
                  <v:textpath on="t" fitshape="t" string="Урок-игра &quot;Количественные и порядковые числительные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11:00Z</dcterms:created>
  <dc:creator>дом</dc:creator>
  <dc:description/>
  <cp:keywords/>
  <dc:language>en-US</dc:language>
  <cp:lastModifiedBy>дом</cp:lastModifiedBy>
  <cp:lastPrinted>2013-03-16T16:25:00Z</cp:lastPrinted>
  <dcterms:modified xsi:type="dcterms:W3CDTF">2013-03-16T12:27:00Z</dcterms:modified>
  <cp:revision>3</cp:revision>
  <dc:subject/>
  <dc:title> </dc:title>
</cp:coreProperties>
</file>