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яжинского район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реабилитационный центр для несовершеннолетних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72"/>
          <w:szCs w:val="48"/>
        </w:rPr>
      </w:pPr>
      <w:r>
        <w:rPr>
          <w:rFonts w:cs="Times New Roman" w:ascii="Times New Roman" w:hAnsi="Times New Roman"/>
          <w:sz w:val="72"/>
          <w:szCs w:val="48"/>
        </w:rPr>
        <w:t>«В мире этикет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социальный проект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втор-составитель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иканчи Окса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иколае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инск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                                                                                                             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, задачи, принципы проекта                                                                       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 проекта                                                                               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екта                                                                                           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сетка цикла занятий                                                                                   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                                                                                     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                                                                                                        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                                                                                                          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общения людей основана на соблюдении определенных правил, которые вырабатывались человечеством на протяжении многих веков. Эти правила называются этикетом. Этикет определяет форму, технику общения в различных жизненных ситуациях (как спорить, не обижая собеседника, как принимать гостей, вести себя за столом, разговаривать по телефону, знакомиться и т.д.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ый, воспитанный человек не только владеет техникой общения, но и обладает такими качествами, как приветливость, добросердечие, уступчивость, уважительное отношение к людя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авильно прививать культуру общения детям, то очень скоро ребенок станет проявлять сочувствие к больному, пожилому человеку. В этом кроются зачатки будущей доброты, чуткости, способности к сопережива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жая взрослым, ребенок без труда усвоит все правила прилич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важное – чтобы норма поведения взрослых во всех ситуациях была верной. Детям нужно подавать хороший пример в повседневной жизни, стараясь привить хорошие манеры как бы случайно, незаметно, не спеша, терпеливо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допустить, чтобы ребенок невзлюбил общение с людьми, нужно лишь показать ему, как надо себя вести в любом случае. Нужно, чтобы слово «слушаться» не являлось элементом принудительности, угрозы, наказания, а воспринималось ребенком, как пример того, как вести себя с другими людьми. Научить ребенка правильно вести себя, подчиняться радушной жизненной дисциплине, можно лишь посредством воспитания у него сознательного отношения к своим поступка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ом и младшем школьном возрасте ребенок сам готов постепенно учиться тому, что и как нужно делать, чтобы не попадать впросак. Следует показать пример нормальных человеческих отношений, дать ребенку знания об основных принципах, на которых эти отношения строятся, и контролировать, как ведет себя ребенок, как справляется со своим поведением, чтобы оно не вызывало недоумения у окружающих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ий способ привить детям хорошие манеры – постоянно показывать им пример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оступающие в приют или социально-реабилитационный центр – это дети из семей, как правило, ассоциальных, в которых воспитанием детей никто не занимался вообще. И задача педагога в кратчайшие сроки восполнить пробелы социализации личности ребенка с освоением и усвоением общепринятых правил по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рассчитана на воспитанников приюта, социальных центров для несовершеннолетних.  Обучение по программе начинается с 6 л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гатить детей знаниями об этикете, способствовать нравственному развитию детей путем формирования у них представлений о добре, милосердии, дружбе, культуре 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проек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адекватной оценочной деятельности, направленной на анализ собственного поведения и поступков окружающих люд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у детей положительных черт характе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ному язы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данный проект в условиях социального центра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нципом являе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личностного подхода (учет возрастных и индивидуальных особенностей воспитанник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успешной реализации данного проекта необходим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ть систему знаний и умений воспитанник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обрать ролевые игры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спользовать на занятиях элементы народного творчества (пословицы, поговорки, загадки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спользовать наглядный дидактический материа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чать обучение детей с 6-7 лет (с учетом возрастных особенностей их развития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нятия проходят один раз в неделю. Время, отведенное для работы с воспитанниками – 30 мину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нятия могут изменяться в зависимости от условий и возрастных особенностей детей, их умений, знаний и навы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ждое занятие носит познавательно-обучающий характе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зрастные особенности старших дошкольников и младших школьников требуют, чтобы занятия по этикету проводились в увлекательной игровой форме. Важно, чтобы дети без особых усилий, с интересом овладевали этическими знаниями и умениями применять эти знания в общении с окружающи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занятия разнообразны, эмоциональны, насыщены стихами, сказками, музыкой, примерами из жизни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ржание занятий раскрывается в форме непосредственного общения воспитателя с деть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предлагает трехмесячное обучение с интервалом одно занятие в неделю. Обучение начинается с 6-10 лет. Данный проект рассчитан на воспитанников приюта, социально-реабилитационного центра (детей, оказавшихся в трудных жизненных условиях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сетка цикла зан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103"/>
        <w:gridCol w:w="10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кл зан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чего начинаются хорошие манеры ли что такое этикет?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представление об этикете, об употребимых этикетных выражениях в определенных случаях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и мои эмоц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у детей положительных черт характера, способствующих лучшему взаимопониманию в процессе общ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ое слово, что ясный ден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знания о доброте и ее роли в жизни каждого челове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ешенье, забота, сострадан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разговор о доброте и чуткости, ввести в активный словарь детей слова утешения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друзьях и о дружб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чувство коллективизма. Объяснить, как важно в игре и в серьезных делах не быть грубым, уступать друг друг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едение в общественных места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основными правилами поведения в театре, кино, цирке, библиотек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 за столом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 материале примеров правильного и неправильного поведения за столом, выражений благодарности, извинения, представлений об этикет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меня зазвонил телефон…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выки вежливого разговора по телефон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куда берутся грязнули? Внешний вид нам о многом говори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и закрепить знания о чистоте тела, о порядке, аккуратности и чистоте вокруг нас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том, что бывает, если дети правил не знаю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знания детей в поведении на дорогах, в умении применять свои знания на практик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и, поздравления, подар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ить положения о праздничном дне и праздничных словах, ввести в речевой обиход выражения поздравления и пожел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й этикет» (конкурсно - игровая программа). Итоговое занят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авила поведения культурного человека на практике, приобщить ребят к правилам хорошего т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должн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ть общее понятие об этикет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ть представление  о правилах поведения в общественных местах, транспорте, на улице и применять их на практике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ть представление о том, как можно выразить свою просьбу слова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меть представление о соблюдении элементарных правил поведения:  вести себя спокойно, сдержанно, не кричать, не мешать окружающи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меть пользоваться столовыми прибор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ормирование навыков и привычек поведения в обществе занимает большое место в процессе воспитания детей. Именно здесь складываются основы аккуратности, вежливости, сдержанности, умения вести себя в школе, дома, на улице и в общественных местах. Быть культурным, воспитанным человеком не является достоянием избранного круга людей. Стать личностью, умеющей достойно вести себя в любой обстановке – обязанность каждого человека, поэтому с правилами хорошего тона необходимо знакомить детей с дошкольного возраста и продолжать эту работу на протяжении всего детст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предполагает познакомить с правилами хорошего тона детей старшего дошкольного и младшего школьного возраста, помогает восполнить пробелы социализации личности ребенка, освоить и усвоить общепринятые правила повед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каждом занятии  активизируется познавательная деятельность воспитанников, создается атмосфера доверительности, уважения, в которой дети учатся свободно высказывать свои мнения, знания.  Формы и методы проведения занятий разнообразны: насыщены сложно-ролевыми играми, упражнениями, стихами и песнями, творческими постановкам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ый проект способствует оказанию помощи воспитанникам в усвоении этикета, то есть общепринятых правил и норм поведения и общ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ябьева Е.А. Нравственно-этические беседы и игры с дошкольниками.- М.: ТЦ Сфера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ровайная Л.С., Перекатьева О.В. Этикет для малышей, или «Что такое хорошо и что такое плохо».- Ростов н/Д: Феникс, 2003.-( Серия «Сердце отдано детям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чинова О.В. Детский этикет. Серия «Мир вашего ребенка».- Ростов н/Д: Феникс, 200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авственное воспитание в детском саду/ Под ред. В.Г. Нечаевой, Т.А. Марковой.- 2-е изд., испр. и доп.- М.: Просвещение, 197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 Педсовет. № 5'2004, с. 12-14, № 3'2005, с.10-12, № 2, 11'2007, № 4,5'2008, № 3'2009, № 1'2010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В.И., Трофимова Н.М., Хомякова И.С., Стульник Т.Д. Азбука нравственного взросления.- СПб.: Питер, 200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3:30:00Z</dcterms:created>
  <dc:creator>Светлана</dc:creator>
  <dc:description/>
  <cp:keywords/>
  <dc:language>en-US</dc:language>
  <cp:lastModifiedBy>Admin</cp:lastModifiedBy>
  <dcterms:modified xsi:type="dcterms:W3CDTF">2013-04-30T06:18:00Z</dcterms:modified>
  <cp:revision>16</cp:revision>
  <dc:subject/>
  <dc:title/>
</cp:coreProperties>
</file>