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264" w:after="0"/>
        <w:ind w:right="53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17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color w:val="000000"/>
          <w:spacing w:val="17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РОССИ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8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(классны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час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uto" w:line="240" w:before="125" w:after="0"/>
        <w:ind w:right="67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25"/>
          <w:sz w:val="28"/>
          <w:szCs w:val="28"/>
          <w:lang w:eastAsia="ru-RU"/>
        </w:rPr>
        <w:t>Цели</w:t>
      </w:r>
      <w:r>
        <w:rPr>
          <w:rFonts w:eastAsia="Times New Roman" w:cs="Times New Roman" w:ascii="Times New Roman" w:hAnsi="Times New Roman"/>
          <w:b/>
          <w:bCs/>
          <w:color w:val="000000"/>
          <w:spacing w:val="25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знаком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чащих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видами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лаго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х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значением,  с Государственным флагом РФ, историей его утверждения, а также с основными законодательными нормами, связанными с его использованием;  развивать интерес к историческому прошлому страны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8" w:hanging="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28"/>
          <w:sz w:val="28"/>
          <w:szCs w:val="28"/>
          <w:lang w:eastAsia="ru-RU"/>
        </w:rPr>
        <w:t>Нагляд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26"/>
          <w:sz w:val="28"/>
          <w:szCs w:val="28"/>
          <w:lang w:eastAsia="ru-RU"/>
        </w:rPr>
        <w:t>пособия</w:t>
      </w:r>
      <w:r>
        <w:rPr>
          <w:rFonts w:eastAsia="Times New Roman" w:cs="Times New Roman" w:ascii="Times New Roman" w:hAnsi="Times New Roman"/>
          <w:b/>
          <w:bCs/>
          <w:color w:val="000000"/>
          <w:spacing w:val="26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28"/>
          <w:sz w:val="28"/>
          <w:szCs w:val="28"/>
          <w:lang w:eastAsia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3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26"/>
          <w:sz w:val="28"/>
          <w:szCs w:val="28"/>
          <w:lang w:eastAsia="ru-RU"/>
        </w:rPr>
        <w:t>оборудова</w:t>
        <w:softHyphen/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19"/>
          <w:sz w:val="28"/>
          <w:szCs w:val="28"/>
          <w:lang w:eastAsia="ru-RU"/>
        </w:rPr>
        <w:t>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19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ы 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зображение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осударственног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оенн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орског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флагов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Знамен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резидентско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штандарт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Андреевский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лаги (учебная компьютерная программа «Государственная символика России»), мультимедийный проект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8" w:hanging="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8"/>
          <w:szCs w:val="28"/>
          <w:lang w:eastAsia="ru-RU"/>
        </w:rPr>
        <w:t>Основные даты: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 август 1991 г. – восстановление российского триколора в качестве официального знамени нашей страны; декабрь 2000 г. – рпинятие закона о Государственном флаге РФ; 1992 г. – восстановление Андреевского флага в качестве военно-морского знамени России; 1996 г. – утверждение Знамени Победы как военного знамени Росс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8" w:hanging="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5"/>
          <w:sz w:val="28"/>
          <w:szCs w:val="28"/>
          <w:lang w:eastAsia="ru-RU"/>
        </w:rPr>
        <w:t>Основные понятия: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 триколор, Государственный флаг РФ, Андреевский флаг РФ, штандарт Президента РФ, Знамя Побе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115" w:after="0"/>
        <w:ind w:right="77" w:hanging="0"/>
        <w:jc w:val="center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25"/>
          <w:sz w:val="28"/>
          <w:szCs w:val="28"/>
          <w:lang w:eastAsia="ru-RU"/>
        </w:rPr>
        <w:t>Ход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33"/>
          <w:sz w:val="28"/>
          <w:szCs w:val="28"/>
          <w:lang w:eastAsia="ru-RU"/>
        </w:rPr>
        <w:t>классн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31"/>
          <w:sz w:val="28"/>
          <w:szCs w:val="28"/>
          <w:lang w:eastAsia="ru-RU"/>
        </w:rPr>
        <w:t>ча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7"/>
          <w:sz w:val="28"/>
          <w:szCs w:val="28"/>
          <w:lang w:eastAsia="ru-RU"/>
        </w:rPr>
        <w:t>1. Беседа</w:t>
      </w: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ше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лассно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час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ы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уде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ам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говорить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лагах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 и знаменах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both"/>
        <w:rPr>
          <w:rFonts w:ascii="Times New Roman" w:hAnsi="Times New Roman" w:eastAsia="Times New Roman" w:cs="Times New Roman"/>
          <w:color w:val="000000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Изучением знамен, их истории и разновидностей занимается наука вексиллология. Это слово происходит от латинского  - воинское знамя. Эта наука тесно связана с геральдикой, историей развития военной формы, наград и т.д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3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В русском языке существует два слова для одного понятия: «флаг» и «знамя».  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rPr/>
      </w:pP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тако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uto" w:line="240" w:before="48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лово «флаг» - голландского происхождения, означает «корабельное знамя»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/>
      </w:pP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фициальны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тличительны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о</w:t>
        <w:softHyphen/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торы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едставляе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об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дноцветно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многоцветно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лот</w:t>
        <w:softHyphen/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ищ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ерб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эмблемо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имво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делан</w:t>
        <w:softHyphen/>
        <w:t>ны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кан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читаетс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люд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отор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есу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ывешива</w:t>
        <w:softHyphen/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ю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ако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либ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таки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образо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казываю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свою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инадлежность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ако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либ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тран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8"/>
          <w:szCs w:val="28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1"/>
          <w:sz w:val="28"/>
          <w:szCs w:val="28"/>
          <w:lang w:eastAsia="ru-RU"/>
        </w:rPr>
        <w:t xml:space="preserve">вспомним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парады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демонстрации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болельщиков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4"/>
          <w:sz w:val="28"/>
          <w:szCs w:val="28"/>
          <w:lang w:eastAsia="ru-RU"/>
        </w:rPr>
        <w:t>стадионе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28"/>
          <w:szCs w:val="28"/>
          <w:lang w:eastAsia="ru-RU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В «Толковом словаре русского языка» С.И.Ожегова и Н.Ю.Шведовой флаг определяется как «прикрепленное к древку или шнуру полотнище определенного цвета или нескольких цветов, часто с эмблемой». 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3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огд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ашему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нению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явилис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ам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де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озникл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ероятн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чен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древни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ремен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рев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хотни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ои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хоте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здале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зна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руз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раго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чтобы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заране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ыт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отовым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ою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дружеско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есед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познаватель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а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луча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ог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лу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</w:t>
        <w:softHyphen/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репленн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древк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опь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рь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верин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шкур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ы</w:t>
        <w:softHyphen/>
        <w:t>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Древне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Египт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оин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ос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шес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зобра</w:t>
        <w:softHyphen/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жение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тицы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животно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ако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ибуд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редмет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38" w:after="0"/>
        <w:ind w:right="19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азывалис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стяг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вымпел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штан</w:t>
        <w:softHyphen/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8"/>
          <w:sz w:val="28"/>
          <w:szCs w:val="28"/>
          <w:lang w:eastAsia="ru-RU"/>
        </w:rPr>
        <w:t>дарт</w:t>
      </w:r>
      <w:r>
        <w:rPr>
          <w:rFonts w:eastAsia="Times New Roman" w:cs="Times New Roman" w:ascii="Times New Roman" w:hAnsi="Times New Roman"/>
          <w:i/>
          <w:iCs/>
          <w:color w:val="000000"/>
          <w:spacing w:val="-8"/>
          <w:sz w:val="28"/>
          <w:szCs w:val="28"/>
          <w:lang w:eastAsia="ru-RU"/>
        </w:rPr>
        <w:t>.)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Виды знамен 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/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Флаги (знамена)           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u w:val="single"/>
          <w:lang w:eastAsia="ru-RU"/>
        </w:rPr>
        <w:t xml:space="preserve">знамена 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                        штандар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ымпелы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  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хоругви                                                                     бунчуки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намя – от слова «знамение», т.е. изображение на религиозную тему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Штандарт – особый знак главы государ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Хоругвь – изначально церковное знамя – икона, изображенная на полотне. В Древней Руси хоругви были и светскими знамен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ымпел – узкое знамя удлиненной фор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унчук – знамя у тюркских народов – конский хвост, привязанный к древ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53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i/>
          <w:iCs/>
          <w:color w:val="000000"/>
          <w:spacing w:val="-2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чег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уже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деланны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ткан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явилис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итайце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н</w:t>
        <w:softHyphen/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дейце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римерн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ысяч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ле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азад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имски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олдат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ож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о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чал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оси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шест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азли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живот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их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спользовал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оевых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действи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чтобы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обозначит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есто</w:t>
        <w:softHyphen/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ложени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омандовани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то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римлян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явилис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матерчатые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редни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ек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широк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распространилис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Европ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ы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естоносц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елигиоз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ой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во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флаги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ы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оролевски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еме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нат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и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омещалис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тличи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ельны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о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ind w:right="5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а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состоит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из 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>древк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color w:val="000000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i/>
          <w:iCs/>
          <w:color w:val="000000"/>
          <w:spacing w:val="-6"/>
          <w:sz w:val="28"/>
          <w:szCs w:val="28"/>
          <w:lang w:eastAsia="ru-RU"/>
        </w:rPr>
        <w:t>полотнища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28"/>
          <w:szCs w:val="28"/>
          <w:lang w:eastAsia="ru-RU"/>
        </w:rPr>
        <w:t>.)</w:t>
      </w:r>
    </w:p>
    <w:p>
      <w:pPr>
        <w:pStyle w:val="Normal"/>
        <w:widowControl w:val="false"/>
        <w:shd w:fill="FFFFFF" w:val="clear"/>
        <w:autoSpaceDE w:val="false"/>
        <w:spacing w:lineRule="auto" w:line="240" w:before="29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тличительны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мё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имво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объединен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осударственны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означае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единство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тр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руг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знач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луж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или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имволо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лас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ind w:right="29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режд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че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та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имволо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г</w:t>
        <w:softHyphen/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рал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имвол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ащит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оино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шедш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ражен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Например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ре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имски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егио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кров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ев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Юпи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зобра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ка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явил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имл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ерв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века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наше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эры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24" w:after="0"/>
        <w:ind w:right="43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нят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христиан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еличайш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вяты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ест Господ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ак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явила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мен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мен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стягах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иевско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Рус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ринят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христианств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явилис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лик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и</w:t>
        <w:softHyphen/>
        <w:t>сус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Христ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огоматер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Фактическ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коны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есенны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кан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14" w:after="0"/>
        <w:ind w:right="67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митр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он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380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о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кану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уликов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битвы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олилс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зображению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Спаса Нерукотворного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великокняжеском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тяг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Русь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удерживал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кону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впло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онц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век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ind w:right="62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  <w:lang w:eastAsia="ru-RU"/>
        </w:rPr>
        <w:t>2. Презентация слайдов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39"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1: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365" w:hanging="0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ПЕРВО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РОЖДЕНИ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ОЗНАЧАЮ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ЭТИ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4"/>
          <w:szCs w:val="24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 xml:space="preserve">? </w:t>
      </w:r>
    </w:p>
    <w:p>
      <w:pPr>
        <w:pStyle w:val="Normal"/>
        <w:widowControl w:val="false"/>
        <w:shd w:fill="FFFFFF" w:val="clear"/>
        <w:autoSpaceDE w:val="false"/>
        <w:spacing w:lineRule="auto" w:line="240" w:before="125" w:after="0"/>
        <w:ind w:right="82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ождение  бело-сине-красного флага можно считать 20 января 1705 г. Именно тогда Петром 1 был издан указ, которым утверждался рисунок нового флага. 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«Письма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умага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тр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еликого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указан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был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нарисова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8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ктябр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1(14)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ктябр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авославна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 xml:space="preserve">церковь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тмечае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ажнейших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азднико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окро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ожие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Матер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5" w:after="0"/>
        <w:ind w:right="86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становившей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онц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тради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цвето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одежды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Богородицы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: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темн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ишневы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ревращаетс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степенн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ек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этот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оминиру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лат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лат запоя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ак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браз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атер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ож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берег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ысли Пе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ели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о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оссий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дновремен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ар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осков</w:t>
        <w:softHyphen/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царств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сень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700-1701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хорош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с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известный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Андреевски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заменивши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обою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ущест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овавши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оенн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орск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 для корабля имеет огромное значение – с ним он рождается, живет и умирает. Спуск флага в бою означает сдачу неприятелю. Победы, которые одерживает экипаж, прославляют не только данный корабль, но и государство, им представляемое. По положению флага на мачтах и флагштоках можно определить: находится ли корабль на ходу или на якоре; какие должностные лица присутствуют на его борту; праздничный или траурный день отмечается страной и многое другое. Неуважение или умышленное оскорбление флага – тягчайшее оскорбление страны. Очевидно, с этим связан обычай бросать захваченные в бою неприятельские флаги под ноги главнокомандующему, как это было сделано после победы Советского Союза над гитлеровской Германией, когда к подножию Мавзолея Ленина было брошено 200 знамен и штандартов гитлеровской арм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огласно закону Государственный флаг Российской Федерации должен быть постоянно поднят над главными зданиями органов власти, а в дни праздников вывешивается и на жилых зданиях. Также он поднимается на зданиях российских посольств за рубежом, на российских судах, самолетах, в расположении российских воинских частей. Флаг свидетельствует о принадлежности к России, обозначает ее территорию, подтверждает государственные функции органов, над зданиями которых он развевается. В дни всенародного траура флаг приспускают. Флаг – национальная святыня. Мы должны относиться к нему с уважением. Надругательство над флагом является уголовным преступлени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Андреевский флаг является знаменем военно-морского флота России и вывешивается в качестве кормового флага на военных корабл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намя Победы поднимается вместе с государственным флагом в дни государственных праздников, во время проведения воинских парад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удьб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ас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ак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е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делает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оммерчески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это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ачеств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оспринимаетс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апад</w:t>
        <w:softHyphen/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о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Европ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имвол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ж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осударственног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знамени играе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царски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здне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императорски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штандарт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9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1858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о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явля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осударствен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жел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е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бъявляетс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граждански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0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883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мпера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Александ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т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апр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ах государствен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екорир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оск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н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его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оронац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указывает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эт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белы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оссий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рёхцвет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?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даё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собый смыс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знач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исто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ове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еб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ер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ав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го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тваг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авослав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хри</w:t>
        <w:softHyphen/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тиан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идел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расположени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ло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намен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строен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мир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верху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расположен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ожественны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мир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оплощённы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елом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е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сн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вет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и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ебос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и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юд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ел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отвечали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ародны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редставления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расот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окружающег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мир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оброт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праведлив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идим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сё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ж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лучай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тал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цветами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осударственног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ак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та</w:t>
        <w:softHyphen/>
        <w:t>новитс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мпер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остается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таковы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о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онца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1917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аслуг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тр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остоит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первы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определи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точное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расположен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тре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ло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сячески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ыталс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высить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 xml:space="preserve">его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пулярн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арод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аж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аряд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упруг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цар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Екатерины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Алек</w:t>
        <w:softHyphen/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еевн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церемон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его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коронац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7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ма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1724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ыдержан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в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ых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цветах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авлени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реемнико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цар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ддерживавших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тесны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отно</w:t>
        <w:softHyphen/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шения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германским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княжествам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пулярность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петровского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рикол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замет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п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ме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рихо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нача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е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желт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красно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Никола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(1796-1855), 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затем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чер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желт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белое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Александр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(1818-1881). Н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ротяжени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торо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половин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толе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александр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етровск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оспаривали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друг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друг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прав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читаться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национальны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тольк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1896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 xml:space="preserve">году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р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оронац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икол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официальны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флаг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импе</w:t>
        <w:softHyphen/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рии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объявлен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триколор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pacing w:val="-1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2:</w:t>
      </w:r>
    </w:p>
    <w:p>
      <w:pPr>
        <w:pStyle w:val="Normal"/>
        <w:widowControl w:val="false"/>
        <w:shd w:fill="FFFFFF" w:val="clear"/>
        <w:autoSpaceDE w:val="false"/>
        <w:spacing w:lineRule="auto" w:line="240" w:before="58" w:after="0"/>
        <w:jc w:val="center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0"/>
          <w:sz w:val="24"/>
          <w:szCs w:val="24"/>
          <w:lang w:eastAsia="ru-RU"/>
        </w:rPr>
        <w:t>КРАСНОЕ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4"/>
          <w:szCs w:val="24"/>
          <w:lang w:eastAsia="ru-RU"/>
        </w:rPr>
        <w:t>ЗНАМЯ</w:t>
      </w:r>
    </w:p>
    <w:p>
      <w:pPr>
        <w:pStyle w:val="Normal"/>
        <w:widowControl w:val="false"/>
        <w:shd w:fill="FFFFFF" w:val="clear"/>
        <w:autoSpaceDE w:val="false"/>
        <w:spacing w:lineRule="auto" w:line="240" w:before="134" w:after="0"/>
        <w:ind w:right="19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Велик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Октябрьск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оциалистическ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революци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в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имволик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еобладающи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становится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еволюци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ind w:right="1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ноябре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1917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генералам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Алексеевы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Корни</w:t>
        <w:softHyphen/>
        <w:t>ловы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бы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положен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нача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Белому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движению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Добровольче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арм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братоубийственных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хватках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олилос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ор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ус</w:t>
        <w:softHyphen/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кров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ан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оздн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ш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род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усвои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во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тяжки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сто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ически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пы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акрое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следнюю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траницу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общенациональной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трагеди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Кровавому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крещению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граждан</w:t>
        <w:softHyphen/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ойны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обязан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вои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торы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рождение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трехцветны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дняты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антитез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расному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эти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новь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ждённы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сим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оло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чалас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ой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Бел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де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о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о</w:t>
        <w:softHyphen/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уществова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70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лет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лужи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государственны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 xml:space="preserve">символом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Советского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Союза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right="14" w:hanging="0"/>
        <w:jc w:val="center"/>
        <w:rPr/>
      </w:pP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4"/>
          <w:szCs w:val="24"/>
          <w:lang w:eastAsia="ru-RU"/>
        </w:rPr>
        <w:t>ПОБЕДЫ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53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30 апрел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1945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22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час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40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ину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дн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девя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намён был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днят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Берлин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ыш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ейхстаг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штурмов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группой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капитан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Марков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Знамене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та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читаться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 xml:space="preserve">знамя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5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елы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ерпо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молото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красно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он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быти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оз</w:t>
        <w:softHyphen/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естил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сему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миру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еличайше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победе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оветских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ойск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 xml:space="preserve">взятии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Берлин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. 20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июн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1945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знам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оинским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честям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 xml:space="preserve">было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еревезено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Москву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участия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араде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Победы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"/>
          <w:sz w:val="28"/>
          <w:szCs w:val="28"/>
          <w:lang w:eastAsia="ru-RU"/>
        </w:rPr>
        <w:t xml:space="preserve">Красной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площади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19" w:after="0"/>
        <w:ind w:right="58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ССР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красные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частично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озродились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по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левоенно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сл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ишлось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ернутьс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многим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сторически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имвола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циональны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героя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мундира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ар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илиц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олоты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гона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фицерски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вания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ини</w:t>
        <w:softHyphen/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терства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овы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лаг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юзных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еспубли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ыл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озволе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вест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1/4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1/3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л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«национальны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собенно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ти»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иде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елы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ини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зеленых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олос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(20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январ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1947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едседатель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езидиум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ерховног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вет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ССР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Шверни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екретарь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Президиума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Горкин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подписал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то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государственны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юзно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еспублик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тражае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дею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</w:t>
        <w:softHyphen/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юзного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Советского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государства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помещение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флаге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эмблемы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3"/>
          <w:sz w:val="28"/>
          <w:szCs w:val="28"/>
          <w:lang w:eastAsia="ru-RU"/>
        </w:rPr>
        <w:t>СССР</w:t>
      </w:r>
      <w:r>
        <w:rPr>
          <w:rFonts w:eastAsia="Times New Roman" w:cs="Times New Roman" w:ascii="Times New Roman" w:hAnsi="Times New Roman"/>
          <w:color w:val="000000"/>
          <w:spacing w:val="-13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ерп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моло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ятиконечная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звезд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охранени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цвет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циональны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особенност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еспублик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ведение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ром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расно</w:t>
        <w:softHyphen/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го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других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10"/>
          <w:sz w:val="28"/>
          <w:szCs w:val="28"/>
          <w:lang w:eastAsia="ru-RU"/>
        </w:rPr>
        <w:t>цветов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циональны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символ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терян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дл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ескольки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</w:t>
        <w:softHyphen/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олений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о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ернулс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нашу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землю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1989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воскресенье 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12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март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15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часов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первы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взвилс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д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лощадью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Маяковско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Москв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Каза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обо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енинград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ын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вновь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Санкт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етербург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)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митингах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амят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Февральско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еволюц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" w:hAnsi="Times New Roman" w:eastAsia="Times New Roman" w:cs="Times New Roman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8" w:hanging="0"/>
        <w:jc w:val="both"/>
        <w:rPr>
          <w:rFonts w:ascii="Times New Roman CYR" w:hAnsi="Times New Roman CYR" w:eastAsia="Times New Roman" w:cs="Times New Roman CYR"/>
          <w:color w:val="000000"/>
          <w:spacing w:val="-9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37"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3:</w:t>
      </w:r>
    </w:p>
    <w:p>
      <w:pPr>
        <w:pStyle w:val="Normal"/>
        <w:widowControl w:val="false"/>
        <w:shd w:fill="FFFFFF" w:val="clear"/>
        <w:autoSpaceDE w:val="false"/>
        <w:spacing w:lineRule="auto" w:line="240" w:before="130" w:after="0"/>
        <w:ind w:right="5" w:hanging="0"/>
        <w:jc w:val="center"/>
        <w:rPr>
          <w:rFonts w:ascii="Times New Roman CYR" w:hAnsi="Times New Roman CYR" w:eastAsia="Times New Roman" w:cs="Times New Roman CYR"/>
          <w:color w:val="000000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>РОЖДЕНИЕ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4"/>
          <w:szCs w:val="24"/>
          <w:lang w:eastAsia="ru-RU"/>
        </w:rPr>
        <w:t>ФЛА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62" w:after="0"/>
        <w:ind w:right="5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пуст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2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8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апрел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1991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.,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как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верд</w:t>
        <w:softHyphen/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ло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1918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.,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Правительственна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комиссия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>Совета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министров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СФСР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одобрил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е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аз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озвращени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рехцветн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как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еспублик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21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август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чрезвычайна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есси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ерховног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</w:t>
        <w:softHyphen/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вет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СФС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остановил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«считат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исторически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олотнищ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з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равновеликих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горизонтальных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бел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лазуревой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 xml:space="preserve">и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ало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олос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официальны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циональны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флагом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Феде</w:t>
        <w:softHyphen/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Чере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д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подня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на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рус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святын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емле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ак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оизошл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реть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ождени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рехцветн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имвола Петр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елик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Так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становление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ерховн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овет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 xml:space="preserve">затем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указом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резидент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Борис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Ельцина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петровский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триколо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 xml:space="preserve">снова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тал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официальны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Флагом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Сегодня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значения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>трех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6"/>
          <w:sz w:val="28"/>
          <w:szCs w:val="28"/>
          <w:lang w:eastAsia="ru-RU"/>
        </w:rPr>
        <w:t xml:space="preserve">цветов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российског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инят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бъяснять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так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: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елы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цвет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лицетворя</w:t>
        <w:softHyphen/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ет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мир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чистоту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непорочность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еру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постоянств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;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крас</w:t>
        <w:softHyphen/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ый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кровь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олитую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Отечеств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Президент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тоже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имеет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такой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Он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зываетс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штан</w:t>
        <w:softHyphen/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дартом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резидент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едераци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лаг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вадратной формы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фон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бел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сине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красной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полос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центре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5"/>
          <w:sz w:val="28"/>
          <w:szCs w:val="28"/>
          <w:lang w:eastAsia="ru-RU"/>
        </w:rPr>
        <w:t>располо</w:t>
        <w:softHyphen/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жен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герб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Росси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р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штандарт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украшает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золот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бахром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96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8"/>
          <w:szCs w:val="28"/>
          <w:lang w:eastAsia="ru-RU"/>
        </w:rPr>
        <w:t>3. Подведе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4"/>
          <w:sz w:val="28"/>
          <w:szCs w:val="28"/>
          <w:lang w:eastAsia="ru-RU"/>
        </w:rPr>
        <w:t>итогов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34" w:hanging="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сторическа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удьба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российског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флага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ложилась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так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что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 xml:space="preserve">он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практическ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дискредитирован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царизмом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 1705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  <w:t>оста</w:t>
        <w:softHyphen/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алс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граждански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имволо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траны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хот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ыл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дважды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-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 xml:space="preserve">вначале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Северно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(1700-1705)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затем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Гражданской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(1917-1921) </w:t>
      </w:r>
      <w:r>
        <w:rPr>
          <w:rFonts w:eastAsia="Times New Roman" w:cs="Times New Roman CYR" w:ascii="Times New Roman CYR" w:hAnsi="Times New Roman CYR"/>
          <w:color w:val="000000"/>
          <w:spacing w:val="-7"/>
          <w:sz w:val="28"/>
          <w:szCs w:val="28"/>
          <w:lang w:eastAsia="ru-RU"/>
        </w:rPr>
        <w:t>войне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 xml:space="preserve"> -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оевы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очт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тр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ек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рошел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ш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народ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под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ел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ин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>-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красным флагом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.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эт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ремя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был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созданы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могучее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государство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8"/>
          <w:sz w:val="28"/>
          <w:szCs w:val="28"/>
          <w:lang w:eastAsia="ru-RU"/>
        </w:rPr>
        <w:t>вели</w:t>
        <w:softHyphen/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ультур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которыми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могл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бы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гордитьс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люба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нация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pacing w:val="-9"/>
          <w:sz w:val="28"/>
          <w:szCs w:val="28"/>
          <w:lang w:eastAsia="ru-RU"/>
        </w:rPr>
        <w:t>мира</w:t>
      </w:r>
      <w:r>
        <w:rPr>
          <w:rFonts w:eastAsia="Times New Roman" w:cs="Times New Roman" w:ascii="Times New Roman" w:hAnsi="Times New Roman"/>
          <w:color w:val="000000"/>
          <w:spacing w:val="-9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pacing w:val="-4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 xml:space="preserve">Гражданско-патриотическое воспитание в 6 – 7 классах. Российская государственность. / Авт.-сост. И.А.Тисленкова. – Волгоград: Учитель, 2007.- с.26 - 32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color w:val="000000"/>
          <w:spacing w:val="17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17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 CYR" w:hAnsi="Times New Roman CYR" w:eastAsia="Times New Roman" w:cs="Times New Roman CYR"/>
          <w:b/>
          <w:b/>
          <w:bCs/>
          <w:color w:val="000000"/>
          <w:spacing w:val="17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17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9:00:00Z</dcterms:created>
  <dc:creator>User</dc:creator>
  <dc:description/>
  <cp:keywords/>
  <dc:language>en-US</dc:language>
  <cp:lastModifiedBy>User</cp:lastModifiedBy>
  <dcterms:modified xsi:type="dcterms:W3CDTF">2013-04-30T19:00:00Z</dcterms:modified>
  <cp:revision>1</cp:revision>
  <dc:subject/>
  <dc:title/>
</cp:coreProperties>
</file>