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sz w:val="24"/>
          <w:szCs w:val="24"/>
        </w:rPr>
        <w:t xml:space="preserve">Муниципальное казенное  специальное (коррекционное) образовательное  учреждение для обучающихся, воспитанников с ограниченными возможностями здоровья  «Старозятцинская  специальная (коррекционная) общеобразовательная школа-интернат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 Якшур-Бодьинского  района Удмуртии</w:t>
      </w:r>
    </w:p>
    <w:p>
      <w:pPr>
        <w:pStyle w:val="Normal"/>
        <w:spacing w:before="30" w:after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Утверждаю: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Директор школы – интерна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Соболева Н.И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«____»______________ 2012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илактической работы шко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упреждению правонарушений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надзорности, бродяжничест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ь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ыявление трудностей и проблем в поведении школьников,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казание своевременной социально – педагогической помощи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и поддержк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ла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ероприятий  по профилактике правонарушений, безнадзорности  среди несовершеннолетн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1866"/>
        <w:gridCol w:w="299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водимые мероприяти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и провед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Изучение учащихся при поступлении в школ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сихологического и педагогического собеседования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, психолог, соцпедаг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 родителей (уровень жизни, социальный статус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сихолог, класс. ру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семей, находящихся в социально-опасном положен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педагог,класс. рук., инспектор ПДН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Изучение проблемных детей, семе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причин возможных отклонений у ребен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педагог, психолог, класс. ру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утей предупреждения выявленных отклон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выя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педагог, психоло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результатов деятельности детей; определение степени запущенн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. директора по УВР,  психолог, класс. ру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ребенка во внеурочную деятельно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воспитатель, воспитатель, класс. ру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оложения ребенка в семь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педагог, класс. рук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рганизация педагогической помощ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й учет пробелов в знаниях учащихс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, учителя-предметники, класс. ру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воевременной помощи в учебной деятельно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-предметники, класс. ру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родителям в воспитании дет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коллектив шко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учащихс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ший воспитатель  класс. рук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рганизация психологической помощ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ложения ученика в классном коллекти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. рук., психол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пособов улучшения взаимоотношений в коллективе учащихс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. рук.,  психол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сихологических тренинг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 шко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сихокоррекционных занят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 шко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родител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, зам. директора по УВ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класс. рук., учителей-предметников, родител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. директора по УВР,  психолог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рганизация социальной помощ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артотеки проблемных дет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. рук., воспита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артотеки проблемных сем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. рук., соцпедагог, инспектор ПД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Центром социально-психологической помощи семье и детя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. рук., психол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комитетом социальной защиты насел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педаго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защите прав несовершеннолетни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педагог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казание медицинской помощ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по сохранению здоровья учащихс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. рук., медработник шко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учреждениями здравоохран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. директора по УВР, класс. рук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лучения медицинских услу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. рук., психолог,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ый педагог: Булдакова Татьяна Иван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33:00Z</dcterms:created>
  <dc:creator>Марина</dc:creator>
  <dc:description/>
  <cp:keywords/>
  <dc:language>en-US</dc:language>
  <cp:lastModifiedBy>User</cp:lastModifiedBy>
  <dcterms:modified xsi:type="dcterms:W3CDTF">2013-04-16T07:56:00Z</dcterms:modified>
  <cp:revision>7</cp:revision>
  <dc:subject/>
  <dc:title>План </dc:title>
</cp:coreProperties>
</file>