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МЕТОДИКА ПИЛАТЕС. ЕЕ ВЛИЯНИЕ НА ФИЗИЧЕСКОЕ РАЗВИТИЕ ШКОЛЬНИКОВ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де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кольная физическая культура, призванная стать одним из элементов общественного воспитания, сегодня обращает внимание преимущественно на формирование физических качеств и двигательных навыков обучающих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Физическими качествами» принято называть врождённые морфофункциональные качества, благодаря которым возможна физическая активность человека, получающая своё полное проявление в целесообразной двигательной деятельности. К физическим качествам человека относят: мышечную силу, быстроту, выносливость, гибкость, ловк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ждый человек обладает некоторыми возможностями, которые реализуются в определённых движениях, отличающихся друг от друга по качественным характеристикам. Физическими качествами принято называть отдельные стороны двигательных возможностей челове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обные поручения – наиболее простой элемент самостоятельной деятельности. Для повышения двигательной активности детей в нынешних условиях школы следует применять самостоятельные занятия физическими упражнениями с обучающимис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ного времени учителю необходимо уделить  анатомическому строению организма, что способствует обдуманному выполнению действий, повышенному интересу к данным упражнениям. </w:t>
      </w:r>
    </w:p>
    <w:p>
      <w:pPr>
        <w:pStyle w:val="Style21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деятельность требует от обучающихся ясного понимания смысла того, что они делают. </w:t>
      </w:r>
    </w:p>
    <w:p>
      <w:pPr>
        <w:pStyle w:val="Style21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преподаватель, реализуя инструктивную направленность уроков физической культуры, формирует навыки самостоятельной деятельности учащихся. Учитель определяет цель, задачи, содержание, принципы, методы, формы и средства, в результате этого у школьников формируются умения, навыки самостоятельного выполнения физических упражнений через приобретённую сумму знаний.</w:t>
      </w:r>
    </w:p>
    <w:p>
      <w:pPr>
        <w:pStyle w:val="C8c5"/>
        <w:spacing w:before="0" w:after="0"/>
        <w:ind w:firstLine="284"/>
        <w:jc w:val="both"/>
        <w:rPr>
          <w:sz w:val="20"/>
          <w:szCs w:val="20"/>
        </w:rPr>
      </w:pPr>
      <w:r>
        <w:rPr>
          <w:rStyle w:val="C1"/>
          <w:sz w:val="20"/>
          <w:szCs w:val="20"/>
        </w:rPr>
        <w:t> </w:t>
      </w:r>
      <w:r>
        <w:rPr>
          <w:rStyle w:val="C1c23"/>
          <w:sz w:val="20"/>
          <w:szCs w:val="20"/>
        </w:rPr>
        <w:t xml:space="preserve">Цель нашей работы: </w:t>
      </w:r>
    </w:p>
    <w:p>
      <w:pPr>
        <w:pStyle w:val="C5"/>
        <w:spacing w:before="0" w:after="0"/>
        <w:ind w:firstLine="284"/>
        <w:jc w:val="both"/>
        <w:rPr>
          <w:sz w:val="20"/>
          <w:szCs w:val="20"/>
        </w:rPr>
      </w:pPr>
      <w:r>
        <w:rPr>
          <w:rStyle w:val="C1"/>
          <w:sz w:val="20"/>
          <w:szCs w:val="20"/>
        </w:rPr>
        <w:t>- изучить влияние методики Пилатес на развитие физических способностей школьников.</w:t>
      </w:r>
    </w:p>
    <w:p>
      <w:pPr>
        <w:pStyle w:val="Style21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Гипотеза исследования: позволит ли методика Пилатес повысить физические способности учащегося, улучшит ли его результативность на уроках физической культуры.</w:t>
      </w:r>
    </w:p>
    <w:p>
      <w:pPr>
        <w:pStyle w:val="Style21"/>
        <w:spacing w:before="0" w:after="0"/>
        <w:ind w:firstLine="284"/>
        <w:jc w:val="both"/>
        <w:rPr/>
      </w:pPr>
      <w:r>
        <w:rPr>
          <w:rStyle w:val="C1c23"/>
          <w:sz w:val="20"/>
          <w:szCs w:val="20"/>
        </w:rPr>
        <w:t xml:space="preserve">Задачи исследования: </w:t>
      </w:r>
    </w:p>
    <w:p>
      <w:pPr>
        <w:pStyle w:val="Style21"/>
        <w:spacing w:before="0" w:after="0"/>
        <w:ind w:firstLine="284"/>
        <w:jc w:val="both"/>
        <w:rPr/>
      </w:pPr>
      <w:r>
        <w:rPr>
          <w:rStyle w:val="C1c23"/>
          <w:sz w:val="20"/>
          <w:szCs w:val="20"/>
        </w:rPr>
        <w:t>- изучить теоретические основы метода Пилатес;</w:t>
      </w:r>
    </w:p>
    <w:p>
      <w:pPr>
        <w:pStyle w:val="Style21"/>
        <w:spacing w:before="0" w:after="0"/>
        <w:ind w:firstLine="284"/>
        <w:jc w:val="both"/>
        <w:rPr/>
      </w:pPr>
      <w:r>
        <w:rPr>
          <w:rStyle w:val="C1c23"/>
          <w:sz w:val="20"/>
          <w:szCs w:val="20"/>
        </w:rPr>
        <w:t>- рассмотреть основные способы и принципы методики;</w:t>
      </w:r>
    </w:p>
    <w:p>
      <w:pPr>
        <w:pStyle w:val="Style21"/>
        <w:spacing w:before="0" w:after="0"/>
        <w:ind w:firstLine="284"/>
        <w:jc w:val="both"/>
        <w:rPr>
          <w:sz w:val="20"/>
          <w:szCs w:val="20"/>
        </w:rPr>
      </w:pPr>
      <w:r>
        <w:rPr>
          <w:rStyle w:val="C1c23"/>
          <w:sz w:val="20"/>
          <w:szCs w:val="20"/>
        </w:rPr>
        <w:t>- проследить влияние занятий Пилатесом на физическое развитие школьника.</w:t>
      </w:r>
    </w:p>
    <w:p>
      <w:pPr>
        <w:pStyle w:val="C5"/>
        <w:spacing w:before="0" w:after="0"/>
        <w:ind w:firstLine="284"/>
        <w:jc w:val="both"/>
        <w:rPr>
          <w:sz w:val="20"/>
          <w:szCs w:val="20"/>
        </w:rPr>
      </w:pPr>
      <w:r>
        <w:rPr>
          <w:rStyle w:val="C1c23"/>
          <w:sz w:val="20"/>
          <w:szCs w:val="20"/>
        </w:rPr>
        <w:t>Методы исследования:</w:t>
      </w:r>
    </w:p>
    <w:p>
      <w:pPr>
        <w:pStyle w:val="C5"/>
        <w:spacing w:before="0" w:after="0"/>
        <w:ind w:firstLine="284"/>
        <w:jc w:val="both"/>
        <w:rPr>
          <w:sz w:val="20"/>
          <w:szCs w:val="20"/>
        </w:rPr>
      </w:pPr>
      <w:r>
        <w:rPr>
          <w:rStyle w:val="C1"/>
          <w:sz w:val="20"/>
          <w:szCs w:val="20"/>
        </w:rPr>
        <w:t>- поиск информации;</w:t>
      </w:r>
    </w:p>
    <w:p>
      <w:pPr>
        <w:pStyle w:val="C5"/>
        <w:spacing w:before="0" w:after="0"/>
        <w:ind w:firstLine="284"/>
        <w:jc w:val="both"/>
        <w:rPr>
          <w:sz w:val="20"/>
          <w:szCs w:val="20"/>
        </w:rPr>
      </w:pPr>
      <w:r>
        <w:rPr>
          <w:rStyle w:val="C1"/>
          <w:sz w:val="20"/>
          <w:szCs w:val="20"/>
        </w:rPr>
        <w:t>- отбор информации;</w:t>
      </w:r>
    </w:p>
    <w:p>
      <w:pPr>
        <w:pStyle w:val="C5"/>
        <w:spacing w:before="0" w:after="0"/>
        <w:ind w:firstLine="284"/>
        <w:jc w:val="both"/>
        <w:rPr>
          <w:sz w:val="20"/>
          <w:szCs w:val="20"/>
        </w:rPr>
      </w:pPr>
      <w:r>
        <w:rPr>
          <w:rStyle w:val="C1"/>
          <w:sz w:val="20"/>
          <w:szCs w:val="20"/>
        </w:rPr>
        <w:t>- систематизация собственного опыта;</w:t>
      </w:r>
    </w:p>
    <w:p>
      <w:pPr>
        <w:pStyle w:val="C5"/>
        <w:spacing w:before="0" w:after="0"/>
        <w:ind w:firstLine="284"/>
        <w:jc w:val="both"/>
        <w:rPr>
          <w:sz w:val="20"/>
          <w:szCs w:val="20"/>
        </w:rPr>
      </w:pPr>
      <w:r>
        <w:rPr>
          <w:rStyle w:val="C1"/>
          <w:sz w:val="20"/>
          <w:szCs w:val="20"/>
        </w:rPr>
        <w:t>- проведение тестирования в ходе исследования;</w:t>
      </w:r>
    </w:p>
    <w:p>
      <w:pPr>
        <w:pStyle w:val="C5"/>
        <w:spacing w:before="0" w:after="0"/>
        <w:ind w:firstLine="284"/>
        <w:jc w:val="both"/>
        <w:rPr>
          <w:sz w:val="20"/>
          <w:szCs w:val="20"/>
        </w:rPr>
      </w:pPr>
      <w:r>
        <w:rPr>
          <w:rStyle w:val="C1"/>
          <w:sz w:val="20"/>
          <w:szCs w:val="20"/>
        </w:rPr>
        <w:t xml:space="preserve">-обработка результатов. </w:t>
      </w:r>
    </w:p>
    <w:p>
      <w:pPr>
        <w:pStyle w:val="Style21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Теоретические аспекты методики Пилатес</w:t>
      </w:r>
    </w:p>
    <w:p>
      <w:pPr>
        <w:pStyle w:val="Style21"/>
        <w:numPr>
          <w:ilvl w:val="1"/>
          <w:numId w:val="4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тория создания методики Пилатес</w:t>
      </w:r>
    </w:p>
    <w:p>
      <w:pPr>
        <w:pStyle w:val="Style20"/>
        <w:numPr>
          <w:ilvl w:val="0"/>
          <w:numId w:val="0"/>
        </w:numPr>
        <w:ind w:left="0" w:firstLine="284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Йозеф Губерт Пилатес</w:t>
      </w:r>
      <w:r>
        <w:rPr>
          <w:sz w:val="20"/>
          <w:szCs w:val="20"/>
        </w:rPr>
        <w:t xml:space="preserve"> родился в 1880 году вблизи Дюссельдорфа, в семье грека и немки. Его отец брал призовые места по гимнастике, а мать-немка была натуропатом. В молодости Джозеф страдал от астмы, рахита и ревматизма. Для преодоления последствий плохого здоровья, а также насмешек других детей, он занялся бодибилдингом, дайвингом, катанием на лыжах и гимнастикой, разработал серию упражнений. Пилатес переехали в Англию в 1912 г. где он работал боксером, цирковым артистом и тренером по самообороне английских детективов. Когда в период первой мировой войны Йозеф Пилатес был помещен в лагерь в Ланкастере вместе с другими немцами, Пилатес провел время для дальнейшей разработки своего метода тренировок. Свою методику он совершенствовал, помогая лежачим больным после эпидемии гриппа 1918г. После войны Пилатес вернулся в Германию, где обучал правилам самообороны гамбургских полицейских и солдат немецкой армии, а затем переехал в Нью-Йорк, где в 1923 году вместе с женой Кларой открыл свою первую студию. Благодаря привлекательности того, что позже стали называть методом Пилатеса или просто пилатес, помноженной на широту характера Йозефа, его студия вскоре обрела чрезвычайную популярность.[1]</w:t>
      </w:r>
    </w:p>
    <w:p>
      <w:pPr>
        <w:pStyle w:val="Style20"/>
        <w:ind w:left="0" w:firstLine="284"/>
        <w:jc w:val="both"/>
        <w:rPr/>
      </w:pPr>
      <w:r>
        <w:rPr>
          <w:sz w:val="20"/>
          <w:szCs w:val="20"/>
        </w:rPr>
        <w:t xml:space="preserve">Россия открыла для себя </w:t>
      </w:r>
      <w:r>
        <w:rPr>
          <w:bCs/>
          <w:sz w:val="20"/>
          <w:szCs w:val="20"/>
        </w:rPr>
        <w:t>Пилатес с</w:t>
      </w:r>
      <w:r>
        <w:rPr>
          <w:sz w:val="20"/>
          <w:szCs w:val="20"/>
        </w:rPr>
        <w:t xml:space="preserve">равнительно недавно, а в США, на «второй родине» автора методики Джозефа </w:t>
      </w:r>
      <w:r>
        <w:rPr>
          <w:bCs/>
          <w:sz w:val="20"/>
          <w:szCs w:val="20"/>
        </w:rPr>
        <w:t>Пилатеса</w:t>
      </w:r>
      <w:r>
        <w:rPr>
          <w:sz w:val="20"/>
          <w:szCs w:val="20"/>
        </w:rPr>
        <w:t xml:space="preserve">, эта новая для нас философия тренинга популярна уже несколько десятилети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но методу Пилатес, развитие человека заключается в ведении идеального образа жизни, достигающегося только через равновесие физических, умственных и духовных качеств. По методике Пилатес, через визуализацию, физическое укрепление и растяжение мышц тела, умственна и энергия и очищенная кровь возвращается к бездействующим мозговым клеткам. Джозеф Пилатес твердо верил, что опережает свое время лет на пятьдесят. Даже сегодня, когда методика Пилатес, распространяясь по всему миру, изменилась, основные принципы, разработанные Пилатесом, остаются незыблемыми.[7]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 Принципы методики Пилате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ы получить максимальную пользу от упражнений по методу Пилатеса, нужно обязательно знать основные научные принципы этих занят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1) Дыхание</w:t>
      </w:r>
      <w:r>
        <w:rPr>
          <w:rFonts w:cs="Times New Roman" w:ascii="Times New Roman" w:hAnsi="Times New Roman"/>
          <w:sz w:val="20"/>
          <w:szCs w:val="20"/>
        </w:rPr>
        <w:t>. Дыхание – одна из основных функций организма, которая производится не только произвольно, но и бессознательно. Контроль способа дыхания – настоящее искусство. Многие люди при вдохе расширяют одну из частей грудной клетки и уверены, что ими был произведен глубокий вдох, однако на самом деле такой вид дыхания не является полноценным. Нужно научиться делать вдох воздуха в спину, в участок, где расположены малые ребра. Должно казаться, что вы, когда дышите, раздуваете спину. Такая форма дыхания дает возможность двигаться и наклоняться, не ограничивая при этом объем вдыхаемого воздуха.[3]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) </w:t>
      </w:r>
      <w:r>
        <w:rPr>
          <w:rFonts w:cs="Times New Roman" w:ascii="Times New Roman" w:hAnsi="Times New Roman"/>
          <w:bCs/>
          <w:sz w:val="20"/>
          <w:szCs w:val="20"/>
        </w:rPr>
        <w:t>Концентрация</w:t>
      </w:r>
      <w:r>
        <w:rPr>
          <w:rFonts w:cs="Times New Roman" w:ascii="Times New Roman" w:hAnsi="Times New Roman"/>
          <w:sz w:val="20"/>
          <w:szCs w:val="20"/>
        </w:rPr>
        <w:t xml:space="preserve">. Концентрация состоит из переплетающихся между собой мыслительных и физических процессов. Качество упражнений улучшается, есть научиться правильно концентрировать свое внимание на определенных участках тела. Во время выполнения движений нужно концентрировать все свое внимание на мышцах, задействованных в том или ином упражнени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3) Центр</w:t>
      </w:r>
      <w:r>
        <w:rPr>
          <w:rFonts w:cs="Times New Roman" w:ascii="Times New Roman" w:hAnsi="Times New Roman"/>
          <w:sz w:val="20"/>
          <w:szCs w:val="20"/>
        </w:rPr>
        <w:t>. Базой и основным компонентом выполнения упражнений по курсу Пилатеса является область источника энергии. Джозеф Пилатес отметил это зону как «</w:t>
      </w:r>
      <w:r>
        <w:rPr>
          <w:rFonts w:cs="Times New Roman" w:ascii="Times New Roman" w:hAnsi="Times New Roman"/>
          <w:i/>
          <w:iCs/>
          <w:sz w:val="20"/>
          <w:szCs w:val="20"/>
        </w:rPr>
        <w:t>каркас прочности</w:t>
      </w:r>
      <w:r>
        <w:rPr>
          <w:rFonts w:cs="Times New Roman" w:ascii="Times New Roman" w:hAnsi="Times New Roman"/>
          <w:sz w:val="20"/>
          <w:szCs w:val="20"/>
        </w:rPr>
        <w:t>». Согласно научной терминологии - это поперечные и прямые мышцы живота. Из этой области берет начало энергия, используемая для выполнения упражнений. Область живота выполняет функцию поддержания позвоночника и других жизненно важных органов. В связи с этим, когда втягиваются мышцы этой зоны, можно прекрасно улучшить осанку, снизить или полностью избавиться от многих проблем, которые связаны с хроническими болезнями, значительно облегчить и избавиться от причин болей в позвоночнике или шеи, а также улучшить самочувствие в целом.[5]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) </w:t>
      </w:r>
      <w:r>
        <w:rPr>
          <w:rFonts w:cs="Times New Roman" w:ascii="Times New Roman" w:hAnsi="Times New Roman"/>
          <w:bCs/>
          <w:sz w:val="20"/>
          <w:szCs w:val="20"/>
        </w:rPr>
        <w:t>Точность и контроль</w:t>
      </w:r>
      <w:r>
        <w:rPr>
          <w:rFonts w:cs="Times New Roman" w:ascii="Times New Roman" w:hAnsi="Times New Roman"/>
          <w:sz w:val="20"/>
          <w:szCs w:val="20"/>
        </w:rPr>
        <w:t>. Методика Пилатеса соответствует некоторой последовательности, своего рода структура упражнений, постепенно затрагивающая все группы мышц. Все движения плавные и неспешные. Главное требование – максимальная четкость движений. Добиться точности можно при постоянном физическом контроле тела. Затраты физической силы по курсу упражнений переходят в ощущение релаксации и чувство того, как без особых усилий уходит стресс, накопленный за день. Вашему телу необходим четкий контроль, помогающим чудотворным способом освободить разум.[6]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Плавность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ациозность выполнения курса упражнений начинается тогда, когда одно движение плавно переходит в другое. Каждое упражнение или отдельное движение имеет свою точку начала и завершения. Главная задача – сделать такие точки одним целым на протяжении занятия. Каждое упражнений переходит к началу следующего, движение не имеет конца, так как окончание одного упражнения – продолжение следующег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) Регулярность</w:t>
      </w:r>
      <w:r>
        <w:rPr>
          <w:rFonts w:cs="Times New Roman" w:ascii="Times New Roman" w:hAnsi="Times New Roman"/>
          <w:sz w:val="20"/>
          <w:szCs w:val="20"/>
        </w:rPr>
        <w:t>. Если вы хотите достичь видимых и ощутимых результатов, то занятия необходимо проводить регулярно, не меньше трех раз в недел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 Преимущество методики Пилате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латес развивает гибкость и силу определенных групп мышц, укрепляет мышцы пресса, улучшает баланс, улучшает координацию и снижает стресс;</w:t>
        <w:br/>
        <w:t xml:space="preserve">- Пилатес полезен для больных, перенесших травму позвоночника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латес укрепляет тело и успокаивает ду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и любом уровне подготовки можно подобрать оптимальные упражнения; </w:t>
        <w:br/>
        <w:t>- Не существует ограничений по возрасту и нет противопоказаний при правильном подборе комплекс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аждое движение исходит из сознания, т.е. каждое сокращение мышцы контролируется деятельностью мозга.[2]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vanish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vanish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 Влияние методики Пилатес на физическое развитие  школьников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решения поставленной цели и задач исследовательской работы, мы провели эксперимент в малых группах по 2 ученика в одной возрастной групп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эксперименте приняли участие 2 девушки 9 класса и 2 юноши из 9 класс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о эксперимента –  15 сентября 2012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кончание эксперимента – 15 февраля 2013 год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течение 5 месяцев обучающиеся Юрчишина Анастасия и Крашенинин Виталий каждый день занимались по методике Пилатес, а Замкова Евгения и Антошин Валентин по традиционной системе на уроках физической культуры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начальном этапе эксперимента нами были взяты входящие данные тестирования по следующим контрольным нормативам, которые были проведены на уроке физической культу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клон вперед из положения сидя на полу (тест на гибкость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ыжок в длину с ме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нимание туловища из положения лежа на спин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гибание, разгибание рук в упоре лежа.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/>
        <w:t>Таблица 1 – Данные проведенного теста на начало эксперимента (15 сентября 2012 г.)</w:t>
      </w:r>
    </w:p>
    <w:tbl>
      <w:tblPr>
        <w:tblW w:w="5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034"/>
        <w:gridCol w:w="822"/>
        <w:gridCol w:w="1292"/>
        <w:gridCol w:w="1481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бкость (см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ина с места (с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нимание туловища из положения лежа на спине за 30с. (раз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гибание, разгибание рук в упоре лежа (раз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чишина Анастас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кова Евг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шенинин Витал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</w:tr>
      <w:tr>
        <w:trPr>
          <w:trHeight w:val="23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шин Валенти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object w:dxaOrig="5789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5pt;height:118.5pt" filled="f" o:ole="">
            <v:imagedata r:id="rId3" o:title=""/>
          </v:shape>
          <o:OLEObject Type="Embed" ProgID="" ShapeID="ole_rId2" DrawAspect="Content" ObjectID="_1482046472" r:id="rId2"/>
        </w:object>
      </w:r>
      <w:r>
        <w:rPr>
          <w:rFonts w:cs="Times New Roman" w:ascii="Times New Roman" w:hAnsi="Times New Roman"/>
          <w:sz w:val="20"/>
          <w:szCs w:val="20"/>
        </w:rPr>
        <w:t>Рисунок 1 – Гистограмма показателей прыжка в длину обучающихся с 15 сентября по 15 февраля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ходе исследовательской работы были проведены исследования результатов прыжков в длину мальчиков и девочек, которые были сделаны  15-го числа каждого месяца. В приложении 1 приведены  гистограммы  расчетов контрольных нормативов, которые проводились в ходе написания исследовательской работы.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нные исследования показали, что: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реди девушек отличный результат на протяжении почти всего периода показала Юрчишина Анастасия. Ее результаты  почти в два раза превышали результаты Замковой Евгении.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среди юношей немного выделились результаты Антошина Валентина. Его результаты превышали результаты Крашенина Виталия в два раза в середине  исследования, но в начале исследования Валентин уступал немного Виталию. К концу исследования результаты обоих мальчиков сравнялись. Но показатели результативности Крашенинина Виталия выросл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object w:dxaOrig="5730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6pt;height:110.2pt" filled="f" o:ole="">
            <v:imagedata r:id="rId5" o:title=""/>
          </v:shape>
          <o:OLEObject Type="Embed" ProgID="" ShapeID="ole_rId4" DrawAspect="Content" ObjectID="_2042139807" r:id="rId4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исунок 2 – Гистограмма показателей наклона вперед из положения сидя обучающихся с 15 сентября по 15 феврал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ая  результаты наклонов вперед из положения сидя мальчиков и девочек, которые были проведены  15-го числа каждого месяца,  можно сделать следующие выводы: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езультаты девочек на протяжении всего периода были почти одинаковы, но в начале периода выделялись результаты Юрчишиной Анастасии. У нее же и наблюдается рост показателя по сравнению с начальным результатом.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реди мальчиков отличный результат на протяжении всего периода показал Крашенинин Виталий. Его результаты почти в два раза превышали результаты Антошина Валентина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4980" w:dyaOrig="19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pt;height:99.75pt" filled="f" o:ole="">
            <v:imagedata r:id="rId7" o:title=""/>
          </v:shape>
          <o:OLEObject Type="Embed" ProgID="" ShapeID="ole_rId6" DrawAspect="Content" ObjectID="_1525946897" r:id="rId6"/>
        </w:objec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унок 3 – Гистограмма показателей поднимания туловища из положения лежа на спине за 30 секунд у обучающихся с 15 сентября по 15 февраля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ая  результаты поднимания туловища из положения лежа на спине за 30 секунд мальчиков и девочек, которые были сделаны  15-го числа каждого месяца, можно сделать такой вывод: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протяжении всего периода результаты Замковой Евгении находились на одинаковом уровне, а результаты Юрчишиной Анастасии в начале периода превышали результаты Евгении во много раз. Но в последние 2 периода сдачи норматива Анастасия показывала стабильный результат, что говорит о ее физической подготовленности.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зультаты мальчиков на протяжении всего периода были почти одинаковы, но в начале периода выделялись результаты Антошина Валентина. Но на последних сдачах норматива у Крашенинина Виталия результат превзошел показатели Валентина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5340" w:dyaOrig="18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6.95pt;height:90.75pt" filled="f" o:ole="">
            <v:imagedata r:id="rId9" o:title=""/>
          </v:shape>
          <o:OLEObject Type="Embed" ProgID="" ShapeID="ole_rId8" DrawAspect="Content" ObjectID="_613496264" r:id="rId8"/>
        </w:objec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унок 4 – Гистограмма показателей сгибания, разгибания рук в упоре лежа у обучающихся с 15 сентября по 15 февраля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ая  результаты сгибания, разгибания рук в упоре лежа мальчиков и девочек, которые были сделаны  15-го числа каждого месяца, вывод такой: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езультаты девочек на протяжении всего периода были почти одинаковы, но результаты Юрчишиной Анастасии находились в наиболее стабильном состоянии.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на протяжении всего периода результаты Крашенинина Виталия находились на одинаковом уровне, а результаты Антошина Валентина в начале периода превышали результаты Виталия во много раз, результаты Виталия, но к концу исследования заметно снизились. 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водя итоги исследовательской работы, можно сделать вывод, что наилучшие результаты показали Юрчишина Анастасия и Крашенинин Виталий. Такие высокие и постоянные результаты объясняются постоянными и дополнительными занятиями спорта, в частности, ежедневные занятия по методике Пилатес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роведении эксперимента и анализе полученных результатов, используя методику Пилатес, можно увидеть значительную динамику роста физических способностей у тех обучающихся, которые в течение 5 месяцев занимались по данной методик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ы Юрчишиной Анастасии увеличились в среднем на 25%, а результаты Крашенинина Виталия на 35%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ели роста физических способностей у Замковой Евгении увеличились на 10 %, а показатели Антошина Валентина на 15 %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люче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на уроках постоянно решает вопросы  учебной деятельности учащихся. Как и любая другая деятельность, учебная включает в себя ряд структурных элементов: выбор цели, средств, контроль за правильностью их использования, планирование действий, создание условий для достижения поставленной цели, непосредственное выполнение действия, оценка достигнутого результата и коррекция своих действ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частую на уроках физической культуры почти всё это учитель берёт на себя. И тогда на долю ученика выпадает, пожалуй, единственное действие – непосредственное выполнение упражнения. При этом мы не говорим о каких-либо элементах самостоятельности, поскольку все основные действия лежат на плечах педагога. Если один из перечисленных элементов учебной деятельности передать ученику, можно будет говорить об определённом уровне развития физических способностей школьника. </w:t>
      </w:r>
    </w:p>
    <w:p>
      <w:pPr>
        <w:pStyle w:val="Style21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величения  двигательной активности и повышения двигательной подготовленности школьников можно добиться через увеличение доли самостоятельных занятий школьников физическими упражнениями. И несомненным положительным эффектом в развитии физических качеств  школьников будет являться использование методики Пилатес не только в учебное, но и во внеурочное время.</w:t>
      </w:r>
    </w:p>
    <w:p>
      <w:pPr>
        <w:pStyle w:val="Style21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 проведенного нами эксперимента видно, что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латес развивает гибкость и силу определенных групп мышц, укрепляет мышцы пресс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латес укрепляет тело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и любом уровне подготовки можно подобрать оптимальные упражнения; </w:t>
        <w:br/>
        <w:t>- Не существует ограничений по возрасту и нет противопоказаний при правильном подборе комплекс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аждое движение исходит из сознания, т.е. каждое сокращение мышцы контролируется деятельностью моз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используемой литературы</w:t>
      </w:r>
    </w:p>
    <w:p>
      <w:pPr>
        <w:pStyle w:val="Heading2"/>
        <w:numPr>
          <w:ilvl w:val="0"/>
          <w:numId w:val="2"/>
        </w:numPr>
        <w:ind w:left="757" w:firstLine="284"/>
        <w:rPr/>
      </w:pPr>
      <w:r>
        <w:rPr>
          <w:b w:val="false"/>
          <w:sz w:val="20"/>
          <w:szCs w:val="20"/>
        </w:rPr>
        <w:t>Вейдер Синтия  «</w:t>
      </w:r>
      <w:hyperlink r:id="rId10">
        <w:r>
          <w:rPr>
            <w:rStyle w:val="InternetLink"/>
            <w:b/>
            <w:color w:val="000000"/>
            <w:sz w:val="20"/>
            <w:szCs w:val="20"/>
            <w:u w:val="none"/>
          </w:rPr>
          <w:t>Пилатес - 15 минут в день</w:t>
        </w:r>
      </w:hyperlink>
      <w:r>
        <w:rPr>
          <w:b w:val="false"/>
          <w:sz w:val="20"/>
          <w:szCs w:val="20"/>
        </w:rPr>
        <w:t>» / - М.: АСТ - Издательство «АСТ», 2010. – 176 с.;</w:t>
      </w:r>
    </w:p>
    <w:p>
      <w:pPr>
        <w:pStyle w:val="Heading2"/>
        <w:numPr>
          <w:ilvl w:val="0"/>
          <w:numId w:val="2"/>
        </w:numPr>
        <w:ind w:left="757" w:firstLine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Гордон Томсон, Линн Робинсон: "Управление телом по методу Пилатеса", - Москва.: ИРТ – 2012 г. – 230 с.;</w:t>
      </w:r>
    </w:p>
    <w:p>
      <w:pPr>
        <w:pStyle w:val="Heading2"/>
        <w:numPr>
          <w:ilvl w:val="0"/>
          <w:numId w:val="2"/>
        </w:numPr>
        <w:ind w:left="757" w:firstLine="284"/>
        <w:rPr/>
      </w:pPr>
      <w:r>
        <w:rPr>
          <w:rFonts w:eastAsia="Times New Roman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Дан О.Г. «</w:t>
      </w:r>
      <w:hyperlink r:id="rId11">
        <w:r>
          <w:rPr>
            <w:rStyle w:val="InternetLink"/>
            <w:b/>
            <w:color w:val="000000"/>
            <w:sz w:val="20"/>
            <w:szCs w:val="20"/>
            <w:u w:val="none"/>
          </w:rPr>
          <w:t>Пилатес - гимнастика звёзд</w:t>
        </w:r>
      </w:hyperlink>
      <w:r>
        <w:rPr>
          <w:b w:val="false"/>
          <w:sz w:val="20"/>
          <w:szCs w:val="20"/>
        </w:rPr>
        <w:t>»./ - Москва.: Искра – Просвещение, 2011 г. 157 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жилова М.М. «Как корректно провести учебное исследование: От замысла к открытию » / - М.: 2007. – 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max-body.ru/book/fitness/pilates-fitnes-vysshego-klassa-o-burkova/5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strana-sovetov.com/health/147-what-is-pilates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kompleksu.narod.ru/pilates/princip.htm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psyinst.ru/library.php?part=article&amp;id=1210</w:t>
        </w:r>
      </w:hyperlink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7937" w:h="11339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7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0" w:hanging="0"/>
      <w:jc w:val="both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Calibri" w:cs="Times New Roman"/>
      <w:sz w:val="20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Текст Знак"/>
    <w:basedOn w:val="Style12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1c23">
    <w:name w:val="c1 c23"/>
    <w:basedOn w:val="Style12"/>
    <w:qFormat/>
    <w:rPr/>
  </w:style>
  <w:style w:type="character" w:styleId="C1">
    <w:name w:val="c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Style17"/>
    <w:next w:val="Style19"/>
    <w:pPr>
      <w:spacing w:lineRule="auto" w:line="240" w:before="0" w:after="120"/>
      <w:ind w:firstLine="284"/>
      <w:jc w:val="both"/>
    </w:pPr>
    <w:rPr>
      <w:rFonts w:ascii="Times New Roman" w:hAnsi="Times New Roman" w:eastAsia="Calibri" w:cs="Times New Roman"/>
      <w:sz w:val="20"/>
      <w:szCs w:val="24"/>
    </w:rPr>
  </w:style>
  <w:style w:type="paragraph" w:styleId="Style18">
    <w:name w:val="Представление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i/>
      <w:sz w:val="20"/>
    </w:rPr>
  </w:style>
  <w:style w:type="paragraph" w:styleId="1TimesNewRoman">
    <w:name w:val="Стиль Без интервала1 + Times New Roman По ширине Первая строка:  ...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c5">
    <w:name w:val="c8 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pilates.fatal.ru/books.html" TargetMode="External"/><Relationship Id="rId11" Type="http://schemas.openxmlformats.org/officeDocument/2006/relationships/hyperlink" Target="http://pilates.fatal.ru/books.html" TargetMode="External"/><Relationship Id="rId12" Type="http://schemas.openxmlformats.org/officeDocument/2006/relationships/hyperlink" Target="http://max-body.ru/book/fitness/pilates-fitnes-vysshego-klassa-o-burkova/5.html" TargetMode="External"/><Relationship Id="rId13" Type="http://schemas.openxmlformats.org/officeDocument/2006/relationships/hyperlink" Target="http://strana-sovetov.com/health/147-what-is-pilates.html" TargetMode="External"/><Relationship Id="rId14" Type="http://schemas.openxmlformats.org/officeDocument/2006/relationships/hyperlink" Target="http://kompleksu.narod.ru/pilates/princip.htm" TargetMode="External"/><Relationship Id="rId15" Type="http://schemas.openxmlformats.org/officeDocument/2006/relationships/hyperlink" Target="http://www.psyinst.ru/library.php?part=article&amp;id=1210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3:05:00Z</dcterms:created>
  <dc:creator>Федюшина</dc:creator>
  <dc:description/>
  <cp:keywords/>
  <dc:language>en-US</dc:language>
  <cp:lastModifiedBy>Светуля</cp:lastModifiedBy>
  <dcterms:modified xsi:type="dcterms:W3CDTF">2013-04-29T23:30:00Z</dcterms:modified>
  <cp:revision>6</cp:revision>
  <dc:subject/>
  <dc:title/>
</cp:coreProperties>
</file>