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А  ГЛАГОЛА (8 – 9 класс)</w:t>
      </w:r>
    </w:p>
    <w:p>
      <w:pPr>
        <w:pStyle w:val="Normal"/>
        <w:rPr/>
      </w:pPr>
      <w:r>
        <w:rPr>
          <w:sz w:val="24"/>
          <w:szCs w:val="24"/>
          <w:lang w:val="en-US"/>
        </w:rPr>
        <w:t>1. A lot of boys (to like) footbal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My father (to read) newspapers to get information about political lif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What (she/usually/to do) in the morning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It (not/often/to rain) in this part of the country.</w:t>
      </w:r>
    </w:p>
    <w:p>
      <w:pPr>
        <w:pStyle w:val="Normal"/>
        <w:rPr/>
      </w:pPr>
      <w:r>
        <w:rPr>
          <w:sz w:val="24"/>
          <w:szCs w:val="24"/>
          <w:lang w:val="en-US"/>
        </w:rPr>
        <w:t>5. It (to rain) cats and dogs. Take your umbrella.</w:t>
      </w:r>
    </w:p>
    <w:p>
      <w:pPr>
        <w:pStyle w:val="Normal"/>
        <w:rPr/>
      </w:pPr>
      <w:r>
        <w:rPr>
          <w:sz w:val="24"/>
          <w:szCs w:val="24"/>
          <w:lang w:val="en-US"/>
        </w:rPr>
        <w:t>6. –Why (you/to walk) so fast today? You usually (to walk) slowly, don’t you?                                                                             - My sister (to wait) for me. She (to be) angry with me when I am lat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 Your English (to get) better and bette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 I (not/to see) Tom this week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. Mike still (not/to find) his key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  What time the film (to begin)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1. The police (to stop) me on my way home last nigh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2. Now my brother (to smoke) a lot, but he (not/to smoke) befo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3. – You often (to see) Tom? – Not often, but I (to see) him at the party the other da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. Ann (to read) the newspaper at 11 o’clock yesterda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5. The phone (to ring) when I (to have) a showe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6. We (to talk) about him when he suddenly (to come) in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7. I promise I (to phone) you as soon as I (to arrive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8. Julia (to finish) all the housework by three o’clock and we’ll go for a walk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. I am not sure I’ll recognize Eve. I haven’t seen her for ages. – She (to wear) a red coa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. He (to work) at his report all da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1. The Prime Minister just (to announce) that voting is postponed till tomorrow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2. We (to paint) our room for a week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3. When I (to get) home yesterday, my sister (to make) a pie alread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4. He (to work) as a journalist for several years before he (to begin) writing novels.</w:t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5. Imagine! Next year my Grandpa (to give) lectures at the University for 40 years alread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8:16:00Z</dcterms:created>
  <dc:creator>123</dc:creator>
  <dc:description/>
  <cp:keywords/>
  <dc:language>en-US</dc:language>
  <cp:lastModifiedBy>123</cp:lastModifiedBy>
  <cp:lastPrinted>2012-04-22T18:41:00Z</cp:lastPrinted>
  <dcterms:modified xsi:type="dcterms:W3CDTF">2012-06-18T17:41:00Z</dcterms:modified>
  <cp:revision>5</cp:revision>
  <dc:subject/>
  <dc:title/>
</cp:coreProperties>
</file>