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КАРТОЧКА ПЕДАГО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 уч.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И.О. педагога _</w:t>
      </w:r>
      <w:r>
        <w:rPr>
          <w:b/>
          <w:sz w:val="28"/>
          <w:szCs w:val="28"/>
          <w:u w:val="single"/>
        </w:rPr>
        <w:t>Лоцман  Татьяна  Борисовна</w:t>
      </w:r>
      <w:r>
        <w:rPr>
          <w:sz w:val="28"/>
          <w:szCs w:val="28"/>
          <w:u w:val="single"/>
        </w:rPr>
        <w:t xml:space="preserve"> 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олжность  </w:t>
      </w:r>
      <w:r>
        <w:rPr>
          <w:b/>
          <w:sz w:val="28"/>
          <w:szCs w:val="28"/>
          <w:u w:val="single"/>
        </w:rPr>
        <w:t>ПДО по хореографии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та рождения  </w:t>
      </w:r>
      <w:r>
        <w:rPr>
          <w:sz w:val="28"/>
          <w:szCs w:val="28"/>
          <w:u w:val="single"/>
        </w:rPr>
        <w:t xml:space="preserve">20.09.1979      (33 года)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дения об образовании  _</w:t>
      </w:r>
      <w:r>
        <w:rPr>
          <w:sz w:val="28"/>
          <w:szCs w:val="28"/>
          <w:u w:val="single"/>
        </w:rPr>
        <w:t>высшее</w:t>
      </w:r>
      <w:r>
        <w:rPr>
          <w:sz w:val="28"/>
          <w:szCs w:val="28"/>
        </w:rPr>
        <w:t>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94"/>
        <w:gridCol w:w="1336"/>
        <w:gridCol w:w="2631"/>
        <w:gridCol w:w="1946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е учреждение закончи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оконч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ульте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</w:tr>
      <w:tr>
        <w:trPr>
          <w:trHeight w:val="72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меровское педагогическое училище №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 детей дошкольного возраста с дополнительной квалификаци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72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меровская государственная академия культуры и искус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джер социально-культурной деятель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-культурная деятельност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ж работы: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682"/>
        <w:gridCol w:w="1878"/>
        <w:gridCol w:w="1585"/>
        <w:gridCol w:w="298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ж работы (общий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ческ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олжн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данном ДОУ  </w:t>
            </w:r>
          </w:p>
          <w:p>
            <w:pPr>
              <w:pStyle w:val="Normal"/>
              <w:jc w:val="center"/>
              <w:rPr/>
            </w:pPr>
            <w:r>
              <w:rPr/>
              <w:t>Дата и № приказа</w:t>
            </w:r>
          </w:p>
        </w:tc>
      </w:tr>
      <w:tr>
        <w:trPr>
          <w:trHeight w:val="29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-3-18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-7-29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-10-2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-1-23</w:t>
            </w:r>
          </w:p>
        </w:tc>
      </w:tr>
      <w:tr>
        <w:trPr>
          <w:trHeight w:val="29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№ 13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.07.200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щрения, награды (дата, № приказа)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ы повышения квалиф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476"/>
        <w:gridCol w:w="4140"/>
        <w:gridCol w:w="1440"/>
        <w:gridCol w:w="1444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ПО «НМЦ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звитие ребёнка различными видами детской деятель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ПКи ПР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еория и практика дошко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19</w:t>
            </w:r>
          </w:p>
        </w:tc>
      </w:tr>
      <w:tr>
        <w:trPr>
          <w:trHeight w:val="8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ербургский центр творческой педагогики «Аничков мост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.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</w:t>
            </w:r>
          </w:p>
          <w:p>
            <w:pPr>
              <w:pStyle w:val="Normal"/>
              <w:jc w:val="center"/>
              <w:rPr/>
            </w:pPr>
            <w:r>
              <w:rPr/>
              <w:t>«Реализация современных образовательных технологий в области художественно-эстетического и музыкального воспитания детей дошкольного возра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8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ий образовательный центр «Дарование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МИНАР</w:t>
            </w:r>
          </w:p>
          <w:p>
            <w:pPr>
              <w:pStyle w:val="Normal"/>
              <w:jc w:val="center"/>
              <w:rPr/>
            </w:pPr>
            <w:r>
              <w:rPr/>
              <w:t>«Особенности работы с одаренными детьми в современной системе дошкольного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>
          <w:trHeight w:val="84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ПКи ПР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.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тоянно действующий семинар</w:t>
            </w:r>
          </w:p>
          <w:p>
            <w:pPr>
              <w:pStyle w:val="Normal"/>
              <w:jc w:val="center"/>
              <w:rPr/>
            </w:pPr>
            <w:r>
              <w:rPr/>
              <w:t>«Профессиональная компетентность педагога дополнительного образования (хореографа) ДОУ в соответствии с ФГ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ы компьютерной грамот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41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8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ПО «НМЦ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пьютерные технологии в профессиональной деятель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лификационная катег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520"/>
        <w:gridCol w:w="2520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аттес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№ приказа</w:t>
            </w:r>
          </w:p>
        </w:tc>
      </w:tr>
      <w:tr>
        <w:trPr>
          <w:trHeight w:val="78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10</w:t>
            </w:r>
          </w:p>
          <w:p>
            <w:pPr>
              <w:pStyle w:val="Normal"/>
              <w:jc w:val="center"/>
              <w:rPr/>
            </w:pPr>
            <w:r>
              <w:rPr/>
              <w:t>пр. № 12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ая те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5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2010</w:t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раз природы в детском хореографическом творчеств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блик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30"/>
        <w:gridCol w:w="414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, № из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стат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школёнок Кузбасс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 (10)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Лечебно-профилактический тане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школёнок Кузбасс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 (15)</w:t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здушные ша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школёнок Кузбасс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 (21)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Эти прекрасные танц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стие в мероприятиях, уров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696"/>
        <w:gridCol w:w="5032"/>
        <w:gridCol w:w="179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ий  образовательный центр «Дарование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НАР</w:t>
            </w:r>
          </w:p>
          <w:p>
            <w:pPr>
              <w:pStyle w:val="Normal"/>
              <w:jc w:val="center"/>
              <w:rPr/>
            </w:pPr>
            <w:r>
              <w:rPr/>
              <w:t>«Особенности работы с одаренными детьми в современной системе дошкольного образовани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детельство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артакиада дошкольных учреждений Ленинского р-на 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ама, папа, я – спортивная семь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дарность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городского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едагог дошкольного образовательного учреждения – 2012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дарственное письмо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 20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ая спартакиад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узыкальное оформление</w:t>
            </w:r>
          </w:p>
          <w:p>
            <w:pPr>
              <w:pStyle w:val="Normal"/>
              <w:jc w:val="center"/>
              <w:rPr/>
            </w:pPr>
            <w:r>
              <w:rPr/>
              <w:t>«Мама, папа, я – спортивная семья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дарственное письмо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звездие талантов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развитие художественно-эстетического воспитания дет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дарственное письмо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 20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</w:t>
            </w:r>
          </w:p>
          <w:p>
            <w:pPr>
              <w:pStyle w:val="Normal"/>
              <w:jc w:val="center"/>
              <w:rPr/>
            </w:pPr>
            <w:r>
              <w:rPr/>
              <w:t>«Звездный калейдоскоп-2012»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участие в городском фестивале детей и педагогов дошкольных образовательных учрежд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етная грамота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е методическое объединени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активное участие в работе методического объединения по теме «Роль игры в обучении детей танцевальному искусству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дарственное письмо</w:t>
            </w:r>
          </w:p>
        </w:tc>
      </w:tr>
      <w:tr>
        <w:trPr>
          <w:trHeight w:val="5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III </w:t>
            </w:r>
            <w:r>
              <w:rPr/>
              <w:t>Международный танцевальный конкурс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Хореографический коллектив «Конопушки» Диплом </w:t>
            </w:r>
            <w:r>
              <w:rPr>
                <w:lang w:val="en-US"/>
              </w:rPr>
              <w:t>II</w:t>
            </w:r>
            <w:r>
              <w:rPr/>
              <w:t xml:space="preserve"> степен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ий адрес: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истрация: г. Кемерово, пр. Химиков, 19а - 8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лефон: </w:t>
      </w:r>
      <w:r>
        <w:rPr>
          <w:sz w:val="28"/>
          <w:szCs w:val="28"/>
          <w:u w:val="single"/>
        </w:rPr>
        <w:t>8-951-613-21-3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800100</wp:posOffset>
            </wp:positionV>
            <wp:extent cx="308483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6.05pt;width:323.2pt;height:125.95pt;mso-wrap-style:none;v-text-anchor:middle;mso-position-vertical:top" type="_x0000_t136">
            <v:path textpathok="t"/>
            <v:textpath on="t" fitshape="t" string="Лоцман&#10;Татьяна Борисовна" style="font-family:&quot;Georgia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110.1pt;width:417.5pt;height:110pt;mso-wrap-style:none;v-text-anchor:middle;mso-position-vertical:top" type="_x0000_t136">
            <v:path textpathok="t"/>
            <v:textpath on="t" fitshape="t" string="педагог дополнительного образования &#10;(хореография)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540" w:right="386" w:gutter="0" w:header="0" w:top="719" w:footer="0" w:bottom="71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7:52:00Z</dcterms:created>
  <dc:creator>Admin</dc:creator>
  <dc:description/>
  <cp:keywords/>
  <dc:language>en-US</dc:language>
  <cp:lastModifiedBy>yaros</cp:lastModifiedBy>
  <cp:lastPrinted>2013-02-06T15:13:00Z</cp:lastPrinted>
  <dcterms:modified xsi:type="dcterms:W3CDTF">2013-04-30T10:14:00Z</dcterms:modified>
  <cp:revision>17</cp:revision>
  <dc:subject/>
  <dc:title>Ф</dc:title>
</cp:coreProperties>
</file>