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Мария Гилёва: </w:t>
      </w:r>
      <w:r>
        <w:rPr>
          <w:rFonts w:eastAsia="Arial Unicode MS" w:cs="Tahoma" w:ascii="Tahoma" w:hAnsi="Tahoma"/>
          <w:b/>
          <w:bCs/>
          <w:i/>
          <w:iCs/>
          <w:color w:val="FF0000"/>
          <w:sz w:val="28"/>
          <w:szCs w:val="28"/>
        </w:rPr>
        <w:t xml:space="preserve">«Жить, девочка,- праздник. Не трусь, проживём!» </w:t>
      </w:r>
    </w:p>
    <w:p>
      <w:pPr>
        <w:pStyle w:val="Normal"/>
        <w:spacing w:lineRule="auto" w:line="240" w:before="0" w:after="0"/>
        <w:rPr>
          <w:rFonts w:ascii="Tahoma" w:hAnsi="Tahoma" w:eastAsia="Arial Unicode MS" w:cs="Tahom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Unicode MS" w:cs="Tahoma" w:ascii="Tahoma" w:hAnsi="Tahom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Arial Unicode MS" w:cs="Tahom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Unicode MS" w:cs="Tahoma" w:ascii="Tahoma" w:hAnsi="Tahom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199072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4478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Интерес к проблеме открытия новых имён в литературной жизни города Далматово обусловлен результатом социологического опроса среди девятиклассников  и одиннадцатиклассников школы, который </w:t>
      </w:r>
      <w:r>
        <w:rPr>
          <w:rFonts w:eastAsia="Times New Roman" w:cs="Tahoma" w:ascii="Tahoma" w:hAnsi="Tahoma"/>
          <w:color w:val="000000"/>
          <w:sz w:val="24"/>
          <w:szCs w:val="24"/>
        </w:rPr>
        <w:t xml:space="preserve">показал, что 93% школьников никогда не слышали о далматовской поэтессе Марии Афанасьевне Гилёвой. А как необходима, я думаю, связь человека с его малой Родиной, чтобы не оказаться без корней, без прошлого и будущего, человек обязан знать, чем интересна его земля, где и в чем его опора. Литературное творчество нашего города интересно для меня. Им нужно гордиться, его нужно знать. Пусть не говорят о нас: «Иваны, не знающие родства».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</w:t>
      </w:r>
      <w:r>
        <w:rPr>
          <w:rFonts w:eastAsia="Times New Roman" w:cs="Tahoma" w:ascii="Tahoma" w:hAnsi="Tahoma"/>
          <w:color w:val="000000"/>
          <w:sz w:val="24"/>
          <w:szCs w:val="24"/>
        </w:rPr>
        <w:t xml:space="preserve">Впервые я узнала о поэзии Марии Афанасьевны Гилёвой на поэтической встрече, проведённой учителем русского языка и литературы Т.И.Бурнашовой. В девятом классе она мне предложила познакомиться с личностью,  поэзией Марии Гилёвой и написать исследовательскую работу.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</w:t>
      </w:r>
      <w:r>
        <w:rPr>
          <w:rFonts w:eastAsia="Times New Roman" w:cs="Tahoma" w:ascii="Tahoma" w:hAnsi="Tahoma"/>
          <w:color w:val="000000"/>
          <w:sz w:val="24"/>
          <w:szCs w:val="24"/>
        </w:rPr>
        <w:t>Я встречалась с автором, посещала поэтические гостиные, беседовала с работниками библиотеки, с методистом ДДТ Раисой Петровной Новосёловой.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</w:t>
      </w:r>
      <w:r>
        <w:rPr>
          <w:rFonts w:eastAsia="Times New Roman" w:cs="Tahoma" w:ascii="Tahoma" w:hAnsi="Tahoma"/>
          <w:color w:val="000000"/>
          <w:sz w:val="24"/>
          <w:szCs w:val="24"/>
        </w:rPr>
        <w:t>Хочу, чтобы читатели Зауралья и России узнали о поэтессе из народа Марии Афанасьевне Гилёвой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b/>
          <w:bCs/>
          <w:i/>
          <w:iCs/>
          <w:color w:val="000000"/>
          <w:sz w:val="24"/>
          <w:szCs w:val="24"/>
        </w:rPr>
        <w:t xml:space="preserve">   </w:t>
      </w:r>
      <w:r>
        <w:rPr>
          <w:rFonts w:eastAsia="Arial Unicode MS" w:cs="Tahoma" w:ascii="Tahoma" w:hAnsi="Tahoma"/>
          <w:b/>
          <w:bCs/>
          <w:i/>
          <w:iCs/>
          <w:color w:val="000000"/>
          <w:sz w:val="24"/>
          <w:szCs w:val="24"/>
        </w:rPr>
        <w:t>В ваш юбилейный  2013 год,  Мария Афанасьевна,  хочу начать наш разговор   с блиц-опроса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73" w:type="dxa"/>
        <w:jc w:val="left"/>
        <w:tblInd w:w="1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58"/>
        <w:gridCol w:w="5115"/>
      </w:tblGrid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прос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Во что вы верите?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 верю в здравый смысл и сострадание.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Самый ценный совет, который вы получили в своей жизни?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 своей учительницы А.А.Корниловой: «Не принимай неприятности близко к сердцу». От Т.Н. Лепихиной: «Исключай хама из своего окружения»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Ваш любимый вид отдыха.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гулки по лесу, «тихая охота», люблю слушать бардовские песни, читать, решать судоку-чем сложней, тем интересней.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Ваш любимый праздник.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вый год! Вечное ожидание чуда.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Каким вы видите окружающее?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все смотрю сквозь « розовые очки». Иногда больно разочаровываюсь.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Какие достоинства цените в людях?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рядочность и ум.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Какой человеческий порок вам более всего неприятен?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амство и жестокость не принимаю ни в каком виде и обличии.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О чём вы мечтаете?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тоб люди не озлоблялись и будущее никого не пугало.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Ваш любимый писатель, поэт, художник.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исателей любимых два- Л.Толстой и М.Булгаков. Поэты-М.Цветаева и Т.Лепихина. Художник- Андрей Ослоповских. Его сказочница всегда перед глазами.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Что бы вы пожелали бы другим?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ольше оптимизма. Всё-таки жизнь прекрасна всегда!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.А что пожелали бы себе?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замечать мелких неприятностей и радоваться каждому дню. Ведь жизнь так быстротечна!</w:t>
            </w:r>
          </w:p>
        </w:tc>
      </w:tr>
      <w:tr>
        <w:trPr/>
        <w:tc>
          <w:tcPr>
            <w:tcW w:w="37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.Ваше любимое изречение, афоризм.</w:t>
            </w:r>
          </w:p>
        </w:tc>
        <w:tc>
          <w:tcPr>
            <w:tcW w:w="5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Все наши сетования по поводу того, чего мы лишены, проистекают от недостатка благодарности за то, что мы имеем». (Д.Дефо)</w:t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</w:t>
      </w:r>
      <w:r>
        <w:rPr>
          <w:rFonts w:eastAsia="Calibri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right="0" w:hanging="360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20" w:right="0" w:hanging="360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- Мария Афанасьевна, недавно я прочитала в книге С.Л.Соловейчика: «Все родители мечтают вырастить хороших детей, и у большинства это выходит — притом без педагогических книг, потому что искусство воспитания, как и всякое искусство, легче перенять, чем понять». Как вас воспитывали родители?</w:t>
      </w:r>
    </w:p>
    <w:p>
      <w:pPr>
        <w:pStyle w:val="Normal"/>
        <w:spacing w:lineRule="auto" w:line="240" w:before="0" w:after="0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bCs/>
          <w:i/>
          <w:iCs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Да, Юля, пример родителей очень важен в воспитании детей. Расскажу о себе. Родилась я  18 марта 1953 в селе Лебяжье, прожив пять лет в селе  со своей любимой бабушкой, переселилась в наш маленький городок Далматово.  Бабушка сыграла важную роль в моём  воспитании:  она хорошо пела, рассказывала мне различные легенды, притчи, сказки.   Я переняла у неё любовь к чтению, к красоте русского слова. С  бесконечной теплотой вспоминаю, Юля,  дни, проведенные  у бабушки на берегу прозрачного  сказочного озера.        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eastAsia="Arial Unicode MS"/>
          <w:sz w:val="28"/>
          <w:szCs w:val="28"/>
        </w:rPr>
        <w:t xml:space="preserve">Я была очень бойким и энергичным подростком, два года ходила в спортивную секцию. Бывали случаи, когда даже обгоняла мальчишек в спортивных соревнованиях, любила поиграть с друзьями в баскетбол, побросать упругий мяч в кольцо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 xml:space="preserve">В восьмом классе была редактором школьной стенгазеты. Различные поздравления, открытки к праздникам готовила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eastAsia="Arial Unicode MS"/>
          <w:sz w:val="28"/>
          <w:szCs w:val="28"/>
        </w:rPr>
        <w:t xml:space="preserve">Еще я неплохо рисовала. По изобразительному искусству  всегда стояла твердая «5», поэтому прекрасно справлялась с оформлением какой-либо заметки. Учительница русского языка и литературы Пермякова Галина Васильевна сразу заметила  у меня задатки будущей поэтессы. Получить у строго спрашивающей учительницы «5» было очень сложно, но я очень старалась, и мне это удавалось. В 14 лет написала свое первое  серьезное стихотворение. Я помню, как сильно боялась встречи с Михаилом Захаровичем Теляковым, главным редактором  местной газеты. Я вошла в здание, поднялась по лестнице на второй этаж, и что-то, сама не знаю что, заставило меня спуститься обратно вниз. Наверное, это волнение вселило сомнение в мою душу: «А вдруг ему не понравится стихотворение «На Даманском», если кто-нибудь засмеет»? Но страшиться было нечего. Видимо, сама судьба вела меня к читателям. Первое стихотворение было опубликовано в газете города Далматово, а главный редактор даже не поверил, что школьница написала свои первые серьезные строки «На Даманском» на уроке физики.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eastAsia="Arial Unicode MS"/>
          <w:sz w:val="28"/>
          <w:szCs w:val="28"/>
        </w:rPr>
        <w:t>Жизнь текла потихоньку – помаленьку, вместе с радостями и неудачами развивалось  моё творчество. Я не ждала для написания стихотворения какого-либо определенного момента или вдохновения, строки сами возникали в моих мыслях. Я писала о том, что вижу, что происходит вокруг, о том, что меня  поразило, удивило, испугало в той или иной ситуации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eastAsia="Arial Unicode MS"/>
          <w:sz w:val="28"/>
          <w:szCs w:val="28"/>
        </w:rPr>
        <w:t>Окончив восьмилетнюю школу, я выучилась на бухгалтера, но работать пошла штамповщицей. После  устроилась на работу на завод МолМашСтрой (нынешний завод «Старт»), где была лаборантом хим-водо-подготовки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Что касается высказывания  С.Л.Соловейчика, то я согласна, что воспитание - это искусство, его легче перенять у своих родителей, но если это положительная семья. Хотя и книги о воспитании читать тоже над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835" w:leader="none"/>
        </w:tabs>
        <w:ind w:left="720" w:right="0" w:hanging="360"/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Великое предназначение поэзии всегда осознавалось русскими поэтами. «Глаголом жги сердца людей» - так определял главную задачу поэта А.С.Пушкин. «Песня и стих — это бомба и знамя», - так считал В.В.Маяковский. «Привлечь к себе любовь пространства, услышать будущего зов», - таков идеал поэзии Б.Л.Пастернака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b/>
          <w:bCs/>
          <w:i/>
          <w:iCs/>
          <w:sz w:val="28"/>
          <w:szCs w:val="28"/>
        </w:rPr>
        <w:t xml:space="preserve">       </w:t>
      </w:r>
      <w:r>
        <w:rPr>
          <w:rFonts w:eastAsia="Arial Unicode MS"/>
          <w:b/>
          <w:bCs/>
          <w:i/>
          <w:iCs/>
          <w:sz w:val="28"/>
          <w:szCs w:val="28"/>
        </w:rPr>
        <w:t>Что же делает поэзию великим чудом, способным выразить своё        время, воздействовать на сердце, ум, душу читателя?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Шла я как-то по улице и вдруг увидела настоящее чудо! Самый привычный, простой лопух стоял в инее. И сами собой пришли строчки: «Вот лопушок в снегу заснул, колючий, неказистый, но как на солнышке сверкнул вдруг веткою пушистой!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Бежала я домой, боясь потерять эти нечаянно родившиеся строчки, а дома продолжила: «Ну,что за дивные цветы из царства Берендея! Посеребрённые кусты сверкают, душу грея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eastAsia="Arial Unicode MS"/>
          <w:sz w:val="28"/>
          <w:szCs w:val="28"/>
        </w:rPr>
        <w:t>Но ведь кто-то же это создал? Ну, конечно же, январь — самый зимний месяц! И поэтическое повествование продолжилось: «Январь, как дедушка-ведун, махнул слегка руками, погладил бороду свою, поколдовал немножко — и  я уже не узнаю знакомые дорожки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>А потом уже пришло и начало стихотворения: «Белым-бело. Мороз-трескун. Скрип снега под ногами...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В создании любого стихотворения для меня самое главное — донести до бумаги самые первые строки, а потом придут и другие. Вот и это закончилось такими строками: «И, ослеплённая, молчу, ловлю куржак рукою и хоть на миг продлить хочу сияние такое»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Что же делает поэзию великим чудом? Я думаю, что главная загадка поэзии: Поэт, Художник воспринимает окружающее обострённо, личностно, кровью, нервами, сердц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115" w:leader="none"/>
        </w:tabs>
        <w:ind w:left="720" w:right="0" w:hanging="360"/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 xml:space="preserve">Мария Афанасьевна, в стихотворении «Далматовская Голгофа» Вы пишите: 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Россия в тревоге, Россия в огне,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В зарницах кровавых сражений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b/>
          <w:bCs/>
          <w:i/>
          <w:iCs/>
          <w:sz w:val="28"/>
          <w:szCs w:val="28"/>
        </w:rPr>
        <w:t xml:space="preserve"> </w:t>
      </w:r>
      <w:r>
        <w:rPr>
          <w:rFonts w:eastAsia="Arial Unicode MS"/>
          <w:b/>
          <w:bCs/>
          <w:i/>
          <w:iCs/>
          <w:sz w:val="28"/>
          <w:szCs w:val="28"/>
        </w:rPr>
        <w:t>Лихой восемнадцатый год по стране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b/>
          <w:bCs/>
          <w:i/>
          <w:iCs/>
          <w:sz w:val="28"/>
          <w:szCs w:val="28"/>
        </w:rPr>
        <w:t xml:space="preserve"> </w:t>
      </w:r>
      <w:r>
        <w:rPr>
          <w:rFonts w:eastAsia="Arial Unicode MS"/>
          <w:b/>
          <w:bCs/>
          <w:i/>
          <w:iCs/>
          <w:sz w:val="28"/>
          <w:szCs w:val="28"/>
        </w:rPr>
        <w:t>Промчался, как ветер осенний..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- Часто ли Вы обращаетесь к теме родного края, связанной с историческими событиями?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Поэмы «Преданья Пустыни Исетской» и «Опальная княжна», связанные с историей Далматовского Свято-Успенского монастыря, потребовали серьёзной работы. В то время я работала в котельной на территории монастыря,то есть ходила по тем же дорожкам, что и преподобный инок Далмат и гордая княжна Юсупова, видела те же стены , тот же монастырь. И я поняла, что не могу не написать о них. Взяла литературу в монастырской библиотеке и села за работу...</w:t>
      </w:r>
    </w:p>
    <w:p>
      <w:pPr>
        <w:pStyle w:val="Normal"/>
        <w:tabs>
          <w:tab w:val="clear" w:pos="709"/>
          <w:tab w:val="left" w:pos="3915" w:leader="none"/>
        </w:tabs>
        <w:spacing w:lineRule="auto" w:line="240" w:before="0" w:after="0"/>
        <w:jc w:val="both"/>
        <w:rPr/>
      </w:pPr>
      <w:r>
        <w:rPr>
          <w:rFonts w:eastAsia="Arial Unicode MS" w:cs="Tahoma" w:ascii="Tahoma" w:hAnsi="Tahoma"/>
          <w:b/>
          <w:bCs/>
          <w:i/>
          <w:iCs/>
          <w:color w:val="000000"/>
          <w:sz w:val="24"/>
          <w:szCs w:val="24"/>
        </w:rPr>
        <w:t>« А мне в Зауралье родиться пришлось. Марией назвали, чтоб легче жилось. Качала мне зыбку певунья-весна и с доброй улыбкой желала мне сна. Сугроб, оседая, шептал мне: «Привет! Малышка, ты знаешь, а вечности нет...» А ветер-проказник шумел за окном: «Жить, девочка,- праздник. Не трусь, проживём!» - написали вы в сборнике «Забытая рапсодия» в 2010 году.</w:t>
      </w:r>
      <w:r>
        <w:rPr>
          <w:rFonts w:eastAsia="Times New Roman"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-</w:t>
      </w:r>
      <w:r>
        <w:rPr>
          <w:rFonts w:eastAsia="Arial Unicode MS"/>
          <w:b/>
          <w:bCs/>
          <w:i/>
          <w:iCs/>
          <w:sz w:val="28"/>
          <w:szCs w:val="28"/>
        </w:rPr>
        <w:t xml:space="preserve"> Мария Афанасьевна, ответьте на вопрос: «Жить, девочка,- праздник»?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eastAsia="Arial Unicode MS"/>
          <w:sz w:val="28"/>
          <w:szCs w:val="28"/>
        </w:rPr>
        <w:t>Я очень благодарна судьбе за то, что она дала мне дар слагать стихи. Поэтические строки помогают мне выжить в наше непростое время. Благодаря стихам, я познакомилась со многими замечательными людьми.</w:t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Признание  людей даёт мне силы писать и больше, и лучше, раскрывать в своём творчестве новые темы и верить, что мои стихи нужны людям - моим читателям. Да, Юлечка, несмотря ни на что, «Жить, девочка, — праздник. Не трусь, проживём!»</w:t>
      </w:r>
    </w:p>
    <w:p>
      <w:pPr>
        <w:pStyle w:val="Normal"/>
        <w:tabs>
          <w:tab w:val="clear" w:pos="709"/>
          <w:tab w:val="left" w:pos="3915" w:leader="none"/>
        </w:tabs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</w:t>
      </w:r>
      <w:r>
        <w:rPr>
          <w:rFonts w:eastAsia="Arial Unicode MS"/>
          <w:sz w:val="28"/>
          <w:szCs w:val="28"/>
        </w:rPr>
        <w:t>Юлия Дубынина, обучающаяся 9класса МКОУ «Далматовская СОШ№2»</w:t>
      </w:r>
    </w:p>
    <w:p>
      <w:pPr>
        <w:pStyle w:val="Normal"/>
        <w:tabs>
          <w:tab w:val="clear" w:pos="709"/>
          <w:tab w:val="left" w:pos="3915" w:leader="none"/>
        </w:tabs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54:00Z</dcterms:created>
  <dc:creator>Людмила</dc:creator>
  <dc:description/>
  <dc:language>en-US</dc:language>
  <cp:lastModifiedBy>Людмила</cp:lastModifiedBy>
  <dcterms:modified xsi:type="dcterms:W3CDTF">2013-04-05T09:09:00Z</dcterms:modified>
  <cp:revision>5</cp:revision>
  <dc:subject/>
  <dc:title/>
</cp:coreProperties>
</file>