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РГАНИЗАЦИЯ РАБОТЫ С ОДАРЕННЫМИ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е существует сколько ни будь достоверных тестов на одаренность, кроме тех, которые проявляются в результате активного участия хотя бы в самой маленькой поисковой исследовательской работе</w:t>
      </w:r>
    </w:p>
    <w:p>
      <w:pPr>
        <w:pStyle w:val="Normal"/>
        <w:spacing w:lineRule="auto" w:line="240" w:before="0" w:after="0"/>
        <w:ind w:left="8647" w:firstLine="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А.Н. Колмогоров </w:t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динамичном, быстро меняющемся мире, общество значительно чаще переосмысливает социальный заказ педагогической общественности, корректирует или коренным образом изменяет цели и задачи школьного и дополнительного образования. Необходимость продуктивных преобразований в сфере общественной жизни с неизбежностью затрагивает вопросы творчества, творческой инициативы, одаренности, способности к активности творческого характера, что особенно актуально на данном этапе социально-экономического развития общества. Это, прежде всего, связано с потребностью общества в разноплановой творческой личности. Раннее выявление, обучение и воспитание одаренных и талантливых детей составляет одну их главных задач совершенствования системы общего и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жда открытий, стремление проникнуть в самые сокровенные тайны бытия рождаются на школьной скамье. Так уже в начальной школе мы встречаем учеников, которых не устраивает сухой язык школьных учебников, им неинтересна работа на уроке, не связанная с поиском и открытиями, они читают словари и другую литературу, ищут ответы на свои вопросы в различных областях современного знания. Одним из способов удовлетворения таких стремлений является работа научных обществ, активно работающих в Курганинском зональном центре в образовательных учреждениях учащие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орых стремятся к более глубокому познанию достижений в различных областях науки, техники, культуры, к развитию творческого мышления, интеллектуальной инициативе, самостоятельности, аналитическому подходу к собственной деятельности, приобретению умений и навыков к самостоятельной, проектной и исследовательской работ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Курганинском зональном центре работает более 70 научных обществ: с общей численностью более 1000 человек. Наибольшую активность проявляют Лабинский, Курганинский и Мосто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учное общество «Лидер» средней школы № 5 г. Курганинска является учредителем и организатором ежегодной районной научно-практической конференции школьников «Взгляд в будущее через поиск…», где кроме прочих работ представляются проекты, победившие на муниципальном, зональном краевом и всероссийских уровнях, указываются на сильные и слабые стороны данных работ. В этом году будет она будет проведена уже в пятый юбилейный раз и мы хотим выйти с инициативой ее проведения на межрайонном уров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2011-2013 учебных годах в таких конкурсах как «Эврика, ЮНИОР, Эврика, Шаг в будущее ЮНИОР, Шаг в будущее» приняли участие на зональном уровне 127 учащихся, на региональном 41, стали победителями краевого этапа 7, призерами 5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2010-2011 учебном году победитель краевого этапа конкурса «Шаг в будущее» Александрова Светлана представляла Курганинский зональный центр на Всероссийском форуме «Шаг в будущее» в Москв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2012-2013 учебном году учащиеся Курганинского (Патрин Артем) и Лабинского районов (Конелец Иван) представляли Курганинский зональный центр на финале научно-социальной программы «Шаг в будущее» в Москве (команда Краснодарского края стала абсолютным победителем форума в командном зачете и привезла суперкубок в Краснодарский кра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рганинскому зональному центру есть куда расти и у кого учиться, когда есть такие гранды в этой области как Краснодар, Новороссийск, Сочи, Анапа и мы будем стремиться достичь таких высот и успехов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звестна мысль ученого Н. Дубинина о том, что человек, каким бы гениальным он не был, в течение жизни использует не более одной миллиардной доли тех возможностей, которые предоставляет ему мозг. Поэтому, рассуждая о системе работы с одаренными детьми в области проектной деятельности, хочется подчеркнуть мысль, что именно она позволяет максимально развить компетенции, навыки и познавательные способности ребенка</w:t>
      </w:r>
      <w:r>
        <w:rPr>
          <w:rFonts w:cs="Times New Roman" w:ascii="Times New Roman" w:hAnsi="Times New Roman"/>
          <w:bCs/>
          <w:iCs/>
          <w:sz w:val="28"/>
          <w:szCs w:val="28"/>
        </w:rPr>
        <w:t>!</w:t>
      </w:r>
    </w:p>
    <w:sectPr>
      <w:type w:val="nextPage"/>
      <w:pgSz w:w="11906" w:h="16838"/>
      <w:pgMar w:left="720" w:right="72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0:00Z</dcterms:created>
  <dc:creator>Комп</dc:creator>
  <dc:description/>
  <cp:keywords/>
  <dc:language>en-US</dc:language>
  <cp:lastModifiedBy>doc</cp:lastModifiedBy>
  <cp:lastPrinted>2012-09-21T07:51:00Z</cp:lastPrinted>
  <dcterms:modified xsi:type="dcterms:W3CDTF">2013-04-25T15:36:00Z</dcterms:modified>
  <cp:revision>5</cp:revision>
  <dc:subject/>
  <dc:title/>
</cp:coreProperties>
</file>