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есёлые старты на тему: «Уважай правила дорожные движени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C0504D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Ведущ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Добрый день, друзья! Добрый день, уважаемые гости! Начинаем КВН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Сегодня мы покажем, как мы  знаем правила дорожного движения.</w:t>
        <w:br/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 Соревнуется две команды-«Светофор» и «Дорожные знак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Итоги будут проводиться по жетонам за правильно полученный отв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1.Приветствие коман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борудование :</w:t>
      </w: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эмблемы, спортивная одеж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«Светофор»</w:t>
      </w:r>
      <w:r>
        <w:rPr>
          <w:rFonts w:eastAsia="Times New Roman" w:cs="Times New Roman" w:ascii="Times New Roman" w:hAnsi="Times New Roman"/>
          <w:b/>
          <w:color w:val="C0504D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оманде «Дорожные зна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Шлём пламенный прив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 от души желаем знать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Знать правила движения -большое достижение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«Дорожные зна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 вами мы сразим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о просто на сдадим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удем правила движень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ыполнять без возражен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2. Разминка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ейчас я проверю, какие вы внимательные пешеходы и готовы ли вы к игре. Я вам задаю вопрос, а вы отвечаете «да» или «нет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Что хотите - говорите, в море сладкая вода? (Нет) </w:t>
        <w:br/>
        <w:t>- Что хотите - говорите, красный свет - проезда нет? (Да) </w:t>
        <w:br/>
        <w:t>- Что хотите - говорите, каждый раз, идя домой, играем мы на мостовой? (Нет) </w:t>
        <w:br/>
        <w:t>- Что хотите - говорите, но если очень вы спешите, то перед транспортом бежите? (Нет) </w:t>
        <w:br/>
        <w:t>- Что хотите - говорите, мы всегда идем вперед только там, где переход? (Да) </w:t>
        <w:br/>
        <w:t>- Что хотите - говорите, мы бежим вперед так скоро, что не видим светофора? (Нет) </w:t>
        <w:br/>
        <w:t>- Что хотите - говорите, на знаке «здесь проезда нет» нарисован человек? (Нет) </w:t>
        <w:br/>
        <w:t>- Что хотите - говорите, на круглых знаках красный цвет означает «здесь запрет»? (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</w:rPr>
        <w:t>3. Изв</w:t>
      </w:r>
      <w:r>
        <w:rPr>
          <w:rFonts w:cs="Times New Roman" w:ascii="Times New Roman" w:hAnsi="Times New Roman"/>
          <w:b/>
          <w:color w:val="000000"/>
          <w:u w:val="single"/>
        </w:rPr>
        <w:t>и</w:t>
      </w:r>
      <w:r>
        <w:rPr>
          <w:rFonts w:cs="Times New Roman" w:ascii="Times New Roman" w:hAnsi="Times New Roman"/>
          <w:b/>
          <w:color w:val="000000"/>
        </w:rPr>
        <w:t>листая дорога.</w:t>
      </w:r>
      <w:r>
        <w:rPr>
          <w:rFonts w:cs="Times New Roman" w:ascii="Times New Roman" w:hAnsi="Times New Roman"/>
          <w:b/>
          <w:color w:val="C0504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орудование: </w:t>
      </w:r>
      <w:r>
        <w:rPr>
          <w:rFonts w:cs="Times New Roman" w:ascii="Times New Roman" w:hAnsi="Times New Roman"/>
          <w:color w:val="000000"/>
          <w:u w:val="single"/>
        </w:rPr>
        <w:t>2 руля, кег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астник каждой команды, держа руль в руках, передвигается между ориентирами (кеглями). Возвращается и передает руль следующему участнику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iCs/>
        </w:rPr>
        <w:t>4.Конкурс «Зелёный огонёк»(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 Каждой команде по очереди быстро задаются вопросы</w:t>
      </w:r>
      <w:r>
        <w:rPr>
          <w:rFonts w:eastAsia="Times New Roman" w:cs="Times New Roman" w:ascii="Times New Roman" w:hAnsi="Times New Roman"/>
          <w:b/>
          <w:bCs/>
          <w:color w:val="C0504D"/>
          <w:lang w:eastAsia="ru-RU"/>
        </w:rPr>
        <w:t>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Оборудование: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u w:val="single"/>
        </w:rPr>
        <w:t>Светофор, знаки «Пешеходный переход», « Подземный переход» «Надземный переход»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Cs/>
        </w:rPr>
        <w:t xml:space="preserve">1. </w:t>
      </w:r>
      <w:r>
        <w:rPr>
          <w:rFonts w:cs="Times New Roman" w:ascii="Times New Roman" w:hAnsi="Times New Roman"/>
          <w:iCs/>
        </w:rPr>
        <w:t>Стой! Машины движутся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    </w:t>
      </w:r>
      <w:r>
        <w:rPr>
          <w:rFonts w:cs="Times New Roman" w:ascii="Times New Roman" w:hAnsi="Times New Roman"/>
          <w:iCs/>
        </w:rPr>
        <w:t>Там, где сошлись пути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     </w:t>
      </w:r>
      <w:r>
        <w:rPr>
          <w:rFonts w:cs="Times New Roman" w:ascii="Times New Roman" w:hAnsi="Times New Roman"/>
          <w:iCs/>
        </w:rPr>
        <w:t>Кто поможет улицу   Людям перейти? (</w:t>
      </w:r>
      <w:r>
        <w:rPr>
          <w:rFonts w:cs="Times New Roman" w:ascii="Times New Roman" w:hAnsi="Times New Roman"/>
          <w:b/>
          <w:iCs/>
        </w:rPr>
        <w:t>Светофор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</w:rPr>
        <w:t xml:space="preserve">                             </w:t>
      </w:r>
      <w:r>
        <w:rPr>
          <w:rFonts w:cs="Times New Roman" w:ascii="Times New Roman" w:hAnsi="Times New Roman"/>
          <w:b/>
          <w:iCs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Есть сигналы светофор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                             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дчиняйтесь им без сп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                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Бурлит в движении мостовая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                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Бегут авт</w:t>
      </w: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спешат трамва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                            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кажите правильный отв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                             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акой для пешехода све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авильно!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Красный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свет нам говори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той! Опасно! Путь закры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собый свет – предупреждень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игнала ждите для движен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кажите правильный отв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акой горит при этом све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авильно!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Жёлтый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свет – предупреждень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Жди сигнала для движень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b/>
          <w:iCs/>
        </w:rPr>
        <w:t>4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Иди вперёд! Порядок знаеш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                    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мостовой не пострадаеш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                                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кажите правильный отв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акой для пешеходов све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равильно!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Зелёный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свет открыл дорог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ереходить ребята могу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>5.</w:t>
      </w:r>
      <w:r>
        <w:rPr>
          <w:rFonts w:cs="Times New Roman" w:ascii="Times New Roman" w:hAnsi="Times New Roman"/>
        </w:rPr>
        <w:t>На дороге дружно в ряд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aps/>
        </w:rPr>
        <w:t xml:space="preserve"> </w:t>
      </w:r>
      <w:r>
        <w:rPr>
          <w:rFonts w:cs="Times New Roman" w:ascii="Times New Roman" w:hAnsi="Times New Roman"/>
          <w:caps/>
        </w:rPr>
        <w:t>п</w:t>
      </w:r>
      <w:r>
        <w:rPr>
          <w:rFonts w:cs="Times New Roman" w:ascii="Times New Roman" w:hAnsi="Times New Roman"/>
        </w:rPr>
        <w:t>олоски белые лежат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caps/>
        </w:rPr>
        <w:t>д</w:t>
      </w:r>
      <w:r>
        <w:rPr>
          <w:rFonts w:cs="Times New Roman" w:ascii="Times New Roman" w:hAnsi="Times New Roman"/>
        </w:rPr>
        <w:t xml:space="preserve">ля тебя есть, крошка, ... </w:t>
      </w:r>
      <w:r>
        <w:rPr>
          <w:rFonts w:cs="Times New Roman" w:ascii="Times New Roman" w:hAnsi="Times New Roman"/>
          <w:b/>
          <w:i/>
          <w:iCs/>
        </w:rPr>
        <w:t>(пешеходная дорожка).</w:t>
      </w:r>
      <w:r>
        <w:rPr>
          <w:rFonts w:cs="Times New Roman" w:ascii="Times New Roman" w:hAnsi="Times New Roman"/>
          <w:i/>
          <w:iCs/>
        </w:rPr>
        <w:t>-зебра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</w:t>
      </w:r>
      <w:r>
        <w:rPr>
          <w:rFonts w:cs="Times New Roman" w:ascii="Times New Roman" w:hAnsi="Times New Roman"/>
          <w:b/>
          <w:bCs/>
        </w:rPr>
        <w:t>6.</w:t>
      </w:r>
      <w:r>
        <w:rPr>
          <w:rFonts w:cs="Times New Roman" w:ascii="Times New Roman" w:hAnsi="Times New Roman"/>
        </w:rPr>
        <w:t>О-е-ей!</w:t>
      </w:r>
    </w:p>
    <w:p>
      <w:pPr>
        <w:pStyle w:val="Normal"/>
        <w:autoSpaceDE w:val="false"/>
        <w:spacing w:lineRule="auto" w:line="360" w:before="0" w:after="0"/>
        <w:ind w:firstLine="855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Это что там под землей,</w:t>
      </w:r>
    </w:p>
    <w:p>
      <w:pPr>
        <w:pStyle w:val="Normal"/>
        <w:autoSpaceDE w:val="false"/>
        <w:spacing w:lineRule="auto" w:line="360" w:before="0" w:after="0"/>
        <w:ind w:firstLine="855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От машины вас спасет</w:t>
      </w:r>
    </w:p>
    <w:p>
      <w:pPr>
        <w:pStyle w:val="Normal"/>
        <w:autoSpaceDE w:val="false"/>
        <w:spacing w:lineRule="auto" w:line="360" w:before="0" w:after="0"/>
        <w:ind w:firstLine="855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 xml:space="preserve">Наш… </w:t>
      </w:r>
      <w:r>
        <w:rPr>
          <w:rFonts w:cs="Times New Roman" w:ascii="Times New Roman" w:hAnsi="Times New Roman"/>
          <w:b/>
          <w:i/>
          <w:iCs/>
        </w:rPr>
        <w:t>(подземный переход).(</w:t>
      </w:r>
      <w:r>
        <w:rPr>
          <w:rFonts w:cs="Times New Roman" w:ascii="Times New Roman" w:hAnsi="Times New Roman"/>
          <w:i/>
          <w:iCs/>
        </w:rPr>
        <w:t xml:space="preserve">человечек идёт по ступенькам вниз) </w:t>
      </w:r>
      <w:r>
        <w:rPr>
          <w:rFonts w:cs="Times New Roman" w:ascii="Times New Roman" w:hAnsi="Times New Roman"/>
        </w:rPr>
        <w:t>Этот мостик над дорогой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Служит нам большой подмогой –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улицу ведет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Нас…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b/>
          <w:i/>
          <w:iCs/>
        </w:rPr>
        <w:t>надземный переход</w:t>
      </w:r>
      <w:r>
        <w:rPr>
          <w:rFonts w:cs="Times New Roman" w:ascii="Times New Roman" w:hAnsi="Times New Roman"/>
          <w:i/>
          <w:iCs/>
        </w:rPr>
        <w:t>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>.</w:t>
      </w:r>
      <w:r>
        <w:rPr>
          <w:rFonts w:cs="Times New Roman" w:ascii="Times New Roman" w:hAnsi="Times New Roman"/>
        </w:rPr>
        <w:t xml:space="preserve">-. Как нужно переходить улицу?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caps/>
        </w:rPr>
        <w:t>п</w:t>
      </w:r>
      <w:r>
        <w:rPr>
          <w:rFonts w:cs="Times New Roman" w:ascii="Times New Roman" w:hAnsi="Times New Roman"/>
          <w:i/>
          <w:iCs/>
        </w:rPr>
        <w:t>о пешеходному переходу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-Покажите знаки пешеходного перехода. (дети показываю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Для чего нужны пешеходные переходы?  ( Для безопасного перехода через дорогу используются пешеходные переход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Ребята, как вы думаете, безопаснее переходить дорогу по подземному или надземному переходу? (По подземному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-А зачем? (Тебе не грозит попасть под колёса автомобил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На какой свет нужно переходить улицу? (на зелёный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-Ребята через дорогу надо переходить осторожно,не мчаться, слоя голову, нужно пользоваться пешеходным переходом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Heading4"/>
        <w:shd w:fill="FFFFFF" w:val="clear"/>
        <w:spacing w:before="75" w:after="75"/>
        <w:rPr>
          <w:color w:val="C0504D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5.</w:t>
      </w:r>
      <w:r>
        <w:rPr>
          <w:color w:val="3098BB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гра «Зебра»</w:t>
      </w:r>
      <w:r>
        <w:rPr>
          <w:color w:val="C0504D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40" w:before="180" w:after="1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20 полосок из белого картона.</w:t>
      </w:r>
    </w:p>
    <w:p>
      <w:pPr>
        <w:pStyle w:val="Normal"/>
        <w:shd w:fill="FFFFFF" w:val="clear"/>
        <w:spacing w:lineRule="auto" w:line="240" w:before="180" w:after="1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частвуют две команды. Каждому из игроков раздаётся по белой полоске. По сигналу ведущего первый участник каждой команды кладёт на пол полоску, встаёт на неё, возвращается на место, 2 участник строго шагает по полосе, кладёт свою, встаёт на неё и возвращается на место по полоскам, и т.д. Последний участник кладёт свою полосу, затем собирает все и возвращается. Выигрывает команда, которая первой соберёт все полос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6.Игра со зрителями (болельщиками) “Перекрёсток загадок”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Этот конь не ест овса,                                    -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место ног – два коле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ядь верхом и мчись на нё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олько лучше правь рулё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Велосипе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то за чудо этот до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ассажиров много в нё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Обувь н</w:t>
      </w: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ит из рези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 питается бензин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Автобу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есётся и стреля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рчит скороговорк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рамваю не угнать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 этой тараторк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Мотоцик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е летает, не жужжит - </w:t>
        <w:br/>
        <w:t>Жук по улице бежит. </w:t>
        <w:br/>
        <w:t>И горят в глазах жука </w:t>
        <w:br/>
        <w:t>Два блестящих огонька. </w:t>
        <w:br/>
        <w:t>                                (Автомобил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тоб тебе помочь, дружок, </w:t>
        <w:br/>
        <w:t>Путь пройти опасный, </w:t>
        <w:br/>
        <w:t>День и ночь горят огни - </w:t>
        <w:br/>
        <w:t>Зеленый, желтый, красный. </w:t>
        <w:br/>
        <w:t>                                (Светофо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ой конь землю пашет,</w:t>
        <w:br/>
        <w:t>А сена не ест?</w:t>
        <w:br/>
        <w:t>                            (Тракто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даль бежит - не тужит,                                                                                                       С ножками дружи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                        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Улиц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ля уборки урож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 поля я выезжа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 за несколько маш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ам работаю оди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Комбай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етыре братца бегут - </w:t>
        <w:br/>
        <w:t>Друг друга не догонят. </w:t>
        <w:br/>
        <w:t>                                 (Колес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ихо ехать нас обяжет,</w:t>
        <w:br/>
        <w:t>Поворот вблизи покажет</w:t>
        <w:br/>
        <w:t>И напомнит, что и как,</w:t>
        <w:br/>
        <w:t>Вам в пути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                         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Дорожный знак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то за “зебра” на дороге?</w:t>
        <w:br/>
        <w:t>Все стоят, разинув рот.</w:t>
        <w:br/>
        <w:t>Ждут, когда мигнет зеленый,</w:t>
        <w:br/>
        <w:t>Значит это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                       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Переход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Автомуль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просы из мультфильмов и сказок, в которых упоминаются транспортные сред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 чём ехал Емеля к царю во дворец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На печк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Любимый двухколёсный вид транспорта кота Леопольд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Велосипе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ем смазывал свой моторчик Карлсон, который живёт на крыш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Варенье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ой подарок сделали родители дяди Фёдора почтальону Печкин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Велосипе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 что превратила добрая фея тыкву для Золушк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В карет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 чём летал старик Хоттабыч? (На ковре – самолёт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Личный транспорт Бабы – Яг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Ступ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 чём поехал в Ленинград человек рассеянный с улицы Бассейно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Поез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 чём летал Барон Мюнхгаузен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На ядр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 чём катался Кай?                     (На санка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рители (,болельщики) могут отдать заработанные жетоны команде, за которую болею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7.Игра “Весёлый светофор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Оборудование: 2 больших светофориков,2 мяч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Я глазищами морга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                   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Неустанно день и ноч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                   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И машинам помогаю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                   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И тебе хочу помоч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Светофо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оманды играющих располагаются друг за другом. Дети по одному подходят к линии (5 шагов), берут в руки мяч и стараются попасть в один из глазков светофора. Удачный бросок, если мяч попадает в центр какого-либо кружочка, оцениваются та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елёный – 1 очк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Жёлтый – 2 оч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расный – 3 оч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беждает та команда, у которой большее количество оч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8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. “Эстафета-водителей”</w:t>
      </w:r>
      <w:r>
        <w:rPr>
          <w:rFonts w:eastAsia="Times New Roman" w:cs="Times New Roman" w:ascii="Times New Roman" w:hAnsi="Times New Roman"/>
          <w:b/>
          <w:bCs/>
          <w:color w:val="C0504D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bCs/>
          <w:color w:val="000000"/>
          <w:u w:val="single"/>
          <w:lang w:eastAsia="ru-RU"/>
        </w:rPr>
        <w:t>Кегли, 2 детские машинки на верёвоч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ети должны преодолеть препятствия (расставленные на полу кегли), ведя детскую машинку на верёвочк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Условие: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акая команда  быстрее и без аварий доберётся до финиш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9.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 Игра “Ловкие велосипедисты”. Эстафета для капитанов команд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Cs/>
          <w:color w:val="000000"/>
          <w:u w:val="single"/>
          <w:lang w:eastAsia="ru-RU"/>
        </w:rPr>
        <w:t>1 велосипед , знак « Велосипедная дорожка» и «Движение на велосипеде запрещен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Отгадай те загадк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Ясным утром вдоль дорог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На траве блестит ро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По дороге едут ног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И бегут два коле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У загадки есть ответ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Это мой…. (велосипед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Не секрет, что все дети любят кататься. Кто на велосипеде, кто на коньках.. Оказывается, для них тоже есть свои правила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u w:val="single"/>
          <w:lang w:eastAsia="ru-RU"/>
        </w:rPr>
        <w:t>Выходят  капитаны  от каждой команды. Они должны проехать на велосипеде между кеглями и не сбить ни одной. Учитывается и врем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арианты вопрос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С какого возраста можно ездить на велосипеде на проезжую часть?   (С 14 ле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.Что надо проверить у велосипеда в первую очередь перед поездкой на велосипеде?             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Тормоз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Игрокам показывается знак “Велосипедная дорожка”, они должны назвать знак и объяснить, что он означает.(На велосипеде можно ездить там, где есть дорожный знак «Велосипедная дорожка 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Какой знак запрещает движение велосипеда?( », и нельзя ездить там, где знак «Велосипедное движение запрещено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10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 Игра “Собери  знаки”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Cs/>
          <w:color w:val="000000"/>
          <w:u w:val="single"/>
          <w:lang w:eastAsia="ru-RU"/>
        </w:rPr>
        <w:t>дорожные знаки 2 шт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.(  Надземный и подземный пешеходный переход  + один.светофор  красн, жёлт, зелён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Очень часто нарушители ПДД портят дорожные знаки, и сейчас нам предстоит отремонтировать некоторые из них. Вам необходимо из предложенных составляющих собрать дорожный знак и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равильно назвать е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11. </w:t>
      </w:r>
      <w:r>
        <w:rPr>
          <w:rFonts w:cs="Times New Roman" w:ascii="Times New Roman" w:hAnsi="Times New Roman"/>
          <w:b/>
          <w:color w:val="000000"/>
        </w:rPr>
        <w:t xml:space="preserve"> «Одень постового»</w:t>
      </w:r>
      <w:r>
        <w:rPr>
          <w:rFonts w:cs="Times New Roman" w:ascii="Times New Roman" w:hAnsi="Times New Roman"/>
          <w:b/>
          <w:color w:val="C0504D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Оборудование :</w:t>
      </w:r>
      <w:r>
        <w:rPr>
          <w:rFonts w:cs="Times New Roman" w:ascii="Times New Roman" w:hAnsi="Times New Roman"/>
          <w:b/>
          <w:color w:val="000000"/>
          <w:u w:val="single"/>
        </w:rPr>
        <w:t>пиджак, погоны (иголки или булавки), шапка, жезл, свисто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дин участник команды – постовой, стоит у финиша. Первый  участник команды добегает до постового и надевает на него один предмет одежды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иджак.  Второй -  застегивает пуговицы, третий -  прикрепляет погоны. Четвертый - надевает шапку, пятый -  дает жезл, шестой - свисток. Кто быстрее оденет постово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рожное движение невозможно представить без светофора. Но иногда на смену светофору приходит регулировщик, сигналы которого обязательны для всех участников движения. У регулировщика должен быть форменная одежда или отличительный знак -нарукавная повязка ,жезл, диск со световозвращателем, красный фонарь или флажок)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игналами регулировщика служат положение его корпуса, а также жесты рукам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игналы регулировщик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руки вытянуты в стороны или опущен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равая рука вытянута вперёд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рука поднята ввер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егулировщик может подавать жестами рук и другие сигналы. Водители и пешеходы должны выполнять требования сигналов и распоряжения регулировщи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Лучший способ сохранить свою жизнь на дорогах- соблюдать Правила дорожного движе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Правило 1. Переходить улицу можно только по пешеходным переходам. Они обозначаются знаком «Пешеходный переход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Самый безопасный переход-подзем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Правило 2. Если нет подземного перехода, ты должен пользоваться переходом  со светофором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Красный – стойте.Нельзя переходить улицу на красный свет, даже если нет маши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Зелёный- иди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Правило 3.Автобус и троллейбус на остановке надо обходить только сзади, а трамвай- только спере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Правило 4.Ездить на велосипеде по дорогам можно только с 14 л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11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.Игра “Разрешается – запрещается”(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 вопросы 1 и 2 команде вместе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 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. Играть на мостовой…(запрещаетс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Переходить улицу на красный свет, даже если нет машин…(запрещается)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3. Переходить улицы при зелёном сигнале светофора…(разрешаетс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4. Перебегать улицу перед близко идущим транспортом…(запрещаетс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5. Переходить улицу по подземному переходу…(разрешаетс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6.Переходить улицу при жёлтом сигнале светофора…(запрещаетс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7. Помогать старикам и старушкам переходить улицу…(разрешается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8.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 Ездить на велосипеде по дорогам  с 7 лет…(запрещаетс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9.Велосипедистам цепляться за проезжие машины…(запрещаетс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0. Кататься на велосипеде, не держась за руль…(запр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1.Обходить  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автобус и троллейбус  только сзади, а трамвай только спереди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…(разрешаетс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2. Выбегать на проезжую часть дороги…(запрещаетс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3. Болтать и громко смеяться в транспорте…(запрещаетс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4.Уважать правила дорожного движения…(разрешаетс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6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.Подведение итогов</w:t>
      </w:r>
      <w:r>
        <w:rPr>
          <w:rFonts w:eastAsia="Times New Roman" w:cs="Times New Roman" w:ascii="Times New Roman" w:hAnsi="Times New Roman"/>
          <w:bCs/>
          <w:color w:val="C0504D"/>
          <w:lang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Лучший способ сохранить свою жизнь на дорогах- соблюдать Правила дорожного движе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7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.Награждение(подарки)</w:t>
      </w:r>
      <w:r>
        <w:rPr>
          <w:rFonts w:eastAsia="Times New Roman" w:cs="Times New Roman" w:ascii="Times New Roman" w:hAnsi="Times New Roman"/>
          <w:b/>
          <w:bCs/>
          <w:color w:val="C0504D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Победила -Дружб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361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0" w:after="2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5:59:00Z</dcterms:created>
  <dc:creator>admin</dc:creator>
  <dc:description/>
  <cp:keywords/>
  <dc:language>en-US</dc:language>
  <cp:lastModifiedBy>Admen</cp:lastModifiedBy>
  <cp:lastPrinted>2013-01-14T22:04:00Z</cp:lastPrinted>
  <dcterms:modified xsi:type="dcterms:W3CDTF">2013-04-09T09:44:00Z</dcterms:modified>
  <cp:revision>19</cp:revision>
  <dc:subject/>
  <dc:title/>
</cp:coreProperties>
</file>