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щай, Букварь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познавательные способности дете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устную речь, интерес к чтению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коммуникативные способности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стремление к самостоятельному чтению художественной литературы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вать любознательность, стремление к познанию нового, внимание мышление, воображение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спитывать любовь к книге.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через стихи, песни, инсценировки подвести итоги года;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игровой форме показать родителям, чему научились, что узнали, как выросли ученики 1 класса;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обудить интерес учащихся к дальнейшей учебе;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азвивать интеллект учащихся;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pacing w:lineRule="atLeast" w:line="27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оздать атмосферу для радостного коллективного сотрудничества учителя, родителей, учеников-пятиклассников, учеников класса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ьвина:</w:t>
      </w:r>
      <w:r>
        <w:rPr>
          <w:rFonts w:cs="Times New Roman" w:ascii="Times New Roman" w:hAnsi="Times New Roman"/>
          <w:sz w:val="28"/>
          <w:szCs w:val="28"/>
        </w:rPr>
        <w:t xml:space="preserve"> Дорогие ребята!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наз:</w:t>
      </w:r>
      <w:r>
        <w:rPr>
          <w:rFonts w:cs="Times New Roman" w:ascii="Times New Roman" w:hAnsi="Times New Roman"/>
          <w:sz w:val="28"/>
          <w:szCs w:val="28"/>
        </w:rPr>
        <w:t xml:space="preserve"> Уважаемые взрослые! Мы сегодня собрались на замечательный праздник – праздник прощания с Букварём. 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ьвина:</w:t>
      </w:r>
      <w:r>
        <w:rPr>
          <w:rFonts w:cs="Times New Roman" w:ascii="Times New Roman" w:hAnsi="Times New Roman"/>
          <w:sz w:val="28"/>
          <w:szCs w:val="28"/>
        </w:rPr>
        <w:t xml:space="preserve"> Благодаря этой умной книге наши первоклассники научились читать. За то время, которое они проучились в школе, ребята узнали  много нового. Об этом они расскажут.</w:t>
      </w:r>
    </w:p>
    <w:p>
      <w:pPr>
        <w:pStyle w:val="Normal"/>
        <w:spacing w:lineRule="auto" w:line="24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Ежедневно по утрам </w:t>
      </w:r>
    </w:p>
    <w:p>
      <w:pPr>
        <w:sectPr>
          <w:type w:val="nextPage"/>
          <w:pgSz w:w="11906" w:h="16838"/>
          <w:pgMar w:left="567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надо нам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доски не сводим глаз,</w:t>
      </w:r>
    </w:p>
    <w:p>
      <w:pPr>
        <w:pStyle w:val="Normal"/>
        <w:tabs>
          <w:tab w:val="clear" w:pos="708"/>
          <w:tab w:val="left" w:pos="6915" w:leader="none"/>
        </w:tabs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учитель учит нас. </w:t>
      </w:r>
      <w:r>
        <w:rPr>
          <w:rFonts w:cs="Times New Roman" w:ascii="Times New Roman" w:hAnsi="Times New Roman"/>
          <w:b/>
          <w:sz w:val="28"/>
          <w:szCs w:val="28"/>
        </w:rPr>
        <w:t>З. Аделин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Ель, топор, лопата, руки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слове слышим звуки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эти разные: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сные, согласные. </w:t>
      </w:r>
      <w:r>
        <w:rPr>
          <w:rFonts w:cs="Times New Roman" w:ascii="Times New Roman" w:hAnsi="Times New Roman"/>
          <w:b/>
          <w:sz w:val="28"/>
          <w:szCs w:val="28"/>
        </w:rPr>
        <w:t>Марсель</w:t>
      </w:r>
    </w:p>
    <w:p>
      <w:pPr>
        <w:pStyle w:val="Normal"/>
        <w:spacing w:lineRule="auto" w:line="24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3)Гласные тянутся в песенке звонкой,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заплакать и закричать,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ёмном лесу звать и аукать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олыбельке ребёнка качать.</w:t>
      </w:r>
      <w:r>
        <w:rPr>
          <w:rFonts w:cs="Times New Roman" w:ascii="Times New Roman" w:hAnsi="Times New Roman"/>
          <w:b/>
          <w:sz w:val="28"/>
          <w:szCs w:val="28"/>
        </w:rPr>
        <w:t>Ильвина</w:t>
      </w:r>
    </w:p>
    <w:p>
      <w:pPr>
        <w:pStyle w:val="Normal"/>
        <w:spacing w:lineRule="auto" w:line="24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4)А согласные согласны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стеть, шептать, свистеть,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фыркать и скрипет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5)Дружат гласная с согласной,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я вместе слог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 и ша, а вместе – Маша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м явилась на урок.</w:t>
      </w:r>
      <w:r>
        <w:rPr>
          <w:rFonts w:cs="Times New Roman" w:ascii="Times New Roman" w:hAnsi="Times New Roman"/>
          <w:b/>
          <w:sz w:val="28"/>
          <w:szCs w:val="28"/>
        </w:rPr>
        <w:t xml:space="preserve"> Дима</w:t>
      </w:r>
    </w:p>
    <w:p>
      <w:pPr>
        <w:pStyle w:val="Normal"/>
        <w:spacing w:lineRule="auto" w:line="24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6)Если слоги встанут рядом –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ются слова: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и ква, а вместе – тыква,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и ва, итак, сова.</w:t>
      </w:r>
      <w:r>
        <w:rPr>
          <w:rFonts w:cs="Times New Roman" w:ascii="Times New Roman" w:hAnsi="Times New Roman"/>
          <w:b/>
          <w:sz w:val="28"/>
          <w:szCs w:val="28"/>
        </w:rPr>
        <w:t>М.Алина</w:t>
      </w:r>
    </w:p>
    <w:p>
      <w:pPr>
        <w:pStyle w:val="Normal"/>
        <w:spacing w:lineRule="auto" w:line="24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7)Мы знаем буквы, знаем слоги,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м говорить, считать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тепенно, понемногу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учились все читать.</w:t>
      </w:r>
      <w:r>
        <w:rPr>
          <w:rFonts w:cs="Times New Roman" w:ascii="Times New Roman" w:hAnsi="Times New Roman"/>
          <w:b/>
          <w:sz w:val="28"/>
          <w:szCs w:val="28"/>
        </w:rPr>
        <w:t>Т.Даша</w:t>
      </w:r>
    </w:p>
    <w:p>
      <w:pPr>
        <w:sectPr>
          <w:type w:val="continuous"/>
          <w:pgSz w:w="11906" w:h="16838"/>
          <w:pgMar w:left="567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хочется им петь.</w:t>
      </w:r>
      <w:r>
        <w:rPr>
          <w:rFonts w:cs="Times New Roman" w:ascii="Times New Roman" w:hAnsi="Times New Roman"/>
          <w:b/>
          <w:sz w:val="28"/>
          <w:szCs w:val="28"/>
        </w:rPr>
        <w:t>Света</w:t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наз:</w:t>
      </w:r>
      <w:r>
        <w:rPr>
          <w:rFonts w:cs="Times New Roman" w:ascii="Times New Roman" w:hAnsi="Times New Roman"/>
          <w:sz w:val="28"/>
          <w:szCs w:val="28"/>
        </w:rPr>
        <w:t xml:space="preserve"> Сегодня, друзья, мы сюда собрались, чтоб доброе слово сказать тому, кто был другом, кто каждый свой час молчал, но учил вас трудиться. </w:t>
      </w:r>
    </w:p>
    <w:p>
      <w:pPr>
        <w:pStyle w:val="Normal"/>
        <w:spacing w:lineRule="auto" w:line="240"/>
        <w:ind w:lef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львина:</w:t>
      </w:r>
      <w:r>
        <w:rPr>
          <w:rFonts w:cs="Times New Roman" w:ascii="Times New Roman" w:hAnsi="Times New Roman"/>
          <w:sz w:val="28"/>
          <w:szCs w:val="28"/>
        </w:rPr>
        <w:t xml:space="preserve"> Вначале он буквы свои показал. Теперь вы читаете книги. А вот и он, виновник торжества букварь!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рь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Букварь, учу читать,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никак нельзя не знать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изучишь хорошо –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можешь ты тогда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ую книжку прочитать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всякого труда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ишёл я не один, со мной мои друзья – помощники. Отгадайте кто они?</w:t>
      </w:r>
    </w:p>
    <w:p>
      <w:pPr>
        <w:sectPr>
          <w:type w:val="continuous"/>
          <w:pgSz w:w="11906" w:h="16838"/>
          <w:pgMar w:left="567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его отточишь,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уешь всё, что хочешь: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, море, горы, пляж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это?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я в клетку, то в линейку,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ть по ним сумей-ка!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шь и нарисовать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я?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ёрные, кривые,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ождения немые,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ут в ряд –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заговорят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уст, а с листочками,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убашка, а сшита,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человек, а рассказывает.</w:t>
      </w:r>
    </w:p>
    <w:p>
      <w:pPr>
        <w:sectPr>
          <w:type w:val="continuous"/>
          <w:pgSz w:w="11906" w:h="16838"/>
          <w:pgMar w:left="567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кварь:</w:t>
      </w:r>
      <w:r>
        <w:rPr>
          <w:rFonts w:cs="Times New Roman" w:ascii="Times New Roman" w:hAnsi="Times New Roman"/>
          <w:sz w:val="28"/>
          <w:szCs w:val="28"/>
        </w:rPr>
        <w:t xml:space="preserve"> Я  принес телеграммы и хочу узнать, умеют ли ребята читать и читают ли. Прочитайте и ответьте, кто прислал эти телеграммы, и из каких сказок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Спасите! Нас съел серый волк»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Очень расстроена! Нечаянно разбила яичко»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Дорогие гости, помогите! Паука – злодея зарубите!»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Пришлите, пожалуйста, капли: мы лягушками нынче объелись, и у нас животы разболелис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Уважаемый Букварь! Принимай парад войск от А до Я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уква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принимать парад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ну-ка, буквы, встаньте в ряд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– командир, вы – мой отряд! </w:t>
      </w:r>
    </w:p>
    <w:p>
      <w:pPr>
        <w:sectPr>
          <w:type w:val="continuous"/>
          <w:pgSz w:w="11906" w:h="16838"/>
          <w:pgMar w:left="567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ихи</w:t>
      </w:r>
    </w:p>
    <w:p>
      <w:pPr>
        <w:sectPr>
          <w:type w:val="continuous"/>
          <w:pgSz w:w="11906" w:h="16838"/>
          <w:pgMar w:left="567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известна букв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А»</w:t>
      </w:r>
      <w:r>
        <w:rPr>
          <w:rFonts w:cs="Times New Roman" w:ascii="Times New Roman" w:hAnsi="Times New Roman"/>
          <w:sz w:val="28"/>
          <w:szCs w:val="28"/>
        </w:rPr>
        <w:t xml:space="preserve"> -</w:t>
        <w:br/>
        <w:t>Буква очень славная.</w:t>
        <w:br/>
        <w:t xml:space="preserve">Да к тому же букв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А»</w:t>
      </w:r>
      <w:r>
        <w:rPr>
          <w:rFonts w:cs="Times New Roman" w:ascii="Times New Roman" w:hAnsi="Times New Roman"/>
          <w:sz w:val="28"/>
          <w:szCs w:val="28"/>
        </w:rPr>
        <w:br/>
        <w:t xml:space="preserve">В алфавите главная. Вадим </w:t>
        <w:br/>
        <w:br/>
        <w:t>Веселый, толстый клоун</w:t>
        <w:br/>
        <w:t>Играет на трубе.</w:t>
        <w:br/>
        <w:t>На этого пузатого</w:t>
        <w:br/>
        <w:t xml:space="preserve">Похожа букв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Б»</w:t>
      </w:r>
      <w:r>
        <w:rPr>
          <w:rFonts w:cs="Times New Roman" w:ascii="Times New Roman" w:hAnsi="Times New Roman"/>
          <w:sz w:val="28"/>
          <w:szCs w:val="28"/>
        </w:rPr>
        <w:t xml:space="preserve">. алия </w:t>
        <w:br/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«В»</w:t>
      </w:r>
      <w:r>
        <w:rPr>
          <w:rFonts w:cs="Times New Roman" w:ascii="Times New Roman" w:hAnsi="Times New Roman"/>
          <w:sz w:val="28"/>
          <w:szCs w:val="28"/>
        </w:rPr>
        <w:t xml:space="preserve"> - буква очень важная,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ображала страшная.</w:t>
        <w:br/>
        <w:t>Грудь колесом, живот надут,</w:t>
        <w:br/>
        <w:t xml:space="preserve">Как будто нет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жнее тут. Руфина</w:t>
        <w:br/>
        <w:br/>
        <w:t>Аист на одной ноге</w:t>
        <w:br/>
        <w:t xml:space="preserve">Напоминает букву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Г»</w:t>
      </w:r>
      <w:r>
        <w:rPr>
          <w:rFonts w:cs="Times New Roman" w:ascii="Times New Roman" w:hAnsi="Times New Roman"/>
          <w:sz w:val="28"/>
          <w:szCs w:val="28"/>
        </w:rPr>
        <w:t>. Азат</w:t>
        <w:br/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«Д»</w:t>
      </w:r>
      <w:r>
        <w:rPr>
          <w:rFonts w:cs="Times New Roman" w:ascii="Times New Roman" w:hAnsi="Times New Roman"/>
          <w:sz w:val="28"/>
          <w:szCs w:val="28"/>
        </w:rPr>
        <w:t xml:space="preserve"> - словно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мик аккуратный</w:t>
        <w:br/>
        <w:t xml:space="preserve">С высокой крышею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вускатной. Эдик</w:t>
        <w:br/>
        <w:br/>
        <w:t xml:space="preserve">В слове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ль мы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Е»</w:t>
      </w:r>
      <w:r>
        <w:rPr>
          <w:rFonts w:cs="Times New Roman" w:ascii="Times New Roman" w:hAnsi="Times New Roman"/>
          <w:sz w:val="28"/>
          <w:szCs w:val="28"/>
        </w:rPr>
        <w:t xml:space="preserve"> услышим,</w:t>
        <w:br/>
        <w:t xml:space="preserve">Букву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Е»</w:t>
      </w:r>
      <w:r>
        <w:rPr>
          <w:rFonts w:cs="Times New Roman" w:ascii="Times New Roman" w:hAnsi="Times New Roman"/>
          <w:sz w:val="28"/>
          <w:szCs w:val="28"/>
        </w:rPr>
        <w:t xml:space="preserve"> мы так напишем:</w:t>
        <w:br/>
        <w:t>Ствол и у ствола три ветки.</w:t>
        <w:br/>
        <w:t xml:space="preserve">Букву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Е»</w:t>
      </w:r>
      <w:r>
        <w:rPr>
          <w:rFonts w:cs="Times New Roman" w:ascii="Times New Roman" w:hAnsi="Times New Roman"/>
          <w:sz w:val="28"/>
          <w:szCs w:val="28"/>
        </w:rPr>
        <w:t xml:space="preserve"> запомним, детки. Катя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лка то же, что и ель,</w:t>
        <w:br/>
        <w:t xml:space="preserve">А над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лочкой капель.</w:t>
        <w:br/>
        <w:t>Капли-точки добавляем,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«Ё»</w:t>
      </w:r>
      <w:r>
        <w:rPr>
          <w:rFonts w:cs="Times New Roman" w:ascii="Times New Roman" w:hAnsi="Times New Roman"/>
          <w:sz w:val="28"/>
          <w:szCs w:val="28"/>
        </w:rPr>
        <w:t xml:space="preserve"> - мы букву так читаем. Лизия</w:t>
        <w:br/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«Ж»</w:t>
      </w:r>
      <w:r>
        <w:rPr>
          <w:rFonts w:cs="Times New Roman" w:ascii="Times New Roman" w:hAnsi="Times New Roman"/>
          <w:sz w:val="28"/>
          <w:szCs w:val="28"/>
        </w:rPr>
        <w:t xml:space="preserve"> имеет столько н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к,</w:t>
        <w:br/>
        <w:t>Будто буква ползать может.</w:t>
        <w:br/>
        <w:t xml:space="preserve">Букв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Ж»</w:t>
      </w:r>
      <w:r>
        <w:rPr>
          <w:rFonts w:cs="Times New Roman" w:ascii="Times New Roman" w:hAnsi="Times New Roman"/>
          <w:sz w:val="28"/>
          <w:szCs w:val="28"/>
        </w:rPr>
        <w:t>, наверняка,</w:t>
        <w:br/>
        <w:t xml:space="preserve">На бумаге тень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ука. Женя</w:t>
        <w:br/>
        <w:br/>
        <w:t>На эту букву посмотри!</w:t>
        <w:br/>
        <w:t>Она совсем как цифра 3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«З»</w:t>
      </w:r>
      <w:r>
        <w:rPr>
          <w:rFonts w:cs="Times New Roman" w:ascii="Times New Roman" w:hAnsi="Times New Roman"/>
          <w:sz w:val="28"/>
          <w:szCs w:val="28"/>
        </w:rPr>
        <w:t xml:space="preserve"> не просто завитушка,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«З»</w:t>
      </w:r>
      <w:r>
        <w:rPr>
          <w:rFonts w:cs="Times New Roman" w:ascii="Times New Roman" w:hAnsi="Times New Roman"/>
          <w:sz w:val="28"/>
          <w:szCs w:val="28"/>
        </w:rPr>
        <w:t xml:space="preserve"> - пружина, крендель, стружка. И.Даша</w:t>
        <w:br/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«И»</w:t>
      </w:r>
      <w:r>
        <w:rPr>
          <w:rFonts w:cs="Times New Roman" w:ascii="Times New Roman" w:hAnsi="Times New Roman"/>
          <w:sz w:val="28"/>
          <w:szCs w:val="28"/>
        </w:rPr>
        <w:t xml:space="preserve"> похожа на гармошку,</w:t>
        <w:br/>
        <w:t>На испуганную кошку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«И»</w:t>
      </w:r>
      <w:r>
        <w:rPr>
          <w:rFonts w:cs="Times New Roman" w:ascii="Times New Roman" w:hAnsi="Times New Roman"/>
          <w:sz w:val="28"/>
          <w:szCs w:val="28"/>
        </w:rPr>
        <w:t xml:space="preserve"> - меж двух прямых дорог</w:t>
        <w:br/>
        <w:t>Одна легла наискосок. Линар</w:t>
        <w:br/>
        <w:br/>
        <w:t>А дальше по порядку</w:t>
        <w:br/>
        <w:t xml:space="preserve">Я назову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Й»</w:t>
      </w:r>
      <w:r>
        <w:rPr>
          <w:rFonts w:cs="Times New Roman" w:ascii="Times New Roman" w:hAnsi="Times New Roman"/>
          <w:sz w:val="28"/>
          <w:szCs w:val="28"/>
        </w:rPr>
        <w:t xml:space="preserve"> - и краткое. Динара</w:t>
        <w:br/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«К»</w:t>
      </w:r>
      <w:r>
        <w:rPr>
          <w:rFonts w:cs="Times New Roman" w:ascii="Times New Roman" w:hAnsi="Times New Roman"/>
          <w:sz w:val="28"/>
          <w:szCs w:val="28"/>
        </w:rPr>
        <w:t xml:space="preserve"> одною лапкой пляшет,</w:t>
        <w:br/>
        <w:t>А другою лапкой машет.</w:t>
        <w:br/>
        <w:t xml:space="preserve">И при этом букв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К»</w:t>
      </w:r>
      <w:r>
        <w:rPr>
          <w:rFonts w:cs="Times New Roman" w:ascii="Times New Roman" w:hAnsi="Times New Roman"/>
          <w:sz w:val="28"/>
          <w:szCs w:val="28"/>
        </w:rPr>
        <w:br/>
        <w:t>Будто усики жу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. Ильяна</w:t>
        <w:br/>
        <w:br/>
        <w:t>Алфавит продолжит наш</w:t>
        <w:br/>
        <w:t xml:space="preserve">Букв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Л»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сной шалаш. Амир</w:t>
        <w:br/>
        <w:br/>
        <w:t>Знать эту букву нехитро,</w:t>
        <w:br/>
        <w:t xml:space="preserve">Кто был хотя бы раз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тро,</w:t>
        <w:br/>
        <w:t>По вечерам нам светит всем</w:t>
        <w:br/>
        <w:t xml:space="preserve">Между домами букв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М»</w:t>
      </w:r>
      <w:r>
        <w:rPr>
          <w:rFonts w:cs="Times New Roman" w:ascii="Times New Roman" w:hAnsi="Times New Roman"/>
          <w:sz w:val="28"/>
          <w:szCs w:val="28"/>
        </w:rPr>
        <w:t>. Яна</w:t>
        <w:br/>
        <w:br/>
        <w:t xml:space="preserve">У меня про букву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Н»</w:t>
      </w:r>
      <w:r>
        <w:rPr>
          <w:rFonts w:cs="Times New Roman" w:ascii="Times New Roman" w:hAnsi="Times New Roman"/>
          <w:sz w:val="28"/>
          <w:szCs w:val="28"/>
        </w:rPr>
        <w:br/>
        <w:t>Вдруг сложилась песенка: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Н-н-н-н-н-н-н</w:t>
      </w:r>
      <w:r>
        <w:rPr>
          <w:rFonts w:cs="Times New Roman" w:ascii="Times New Roman" w:hAnsi="Times New Roman"/>
          <w:sz w:val="28"/>
          <w:szCs w:val="28"/>
        </w:rPr>
        <w:t xml:space="preserve"> -</w:t>
        <w:br/>
        <w:t>Получилась лесенка. Ленар</w:t>
        <w:br/>
        <w:br/>
        <w:t xml:space="preserve">Букв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О»</w:t>
      </w:r>
      <w:r>
        <w:rPr>
          <w:rFonts w:cs="Times New Roman" w:ascii="Times New Roman" w:hAnsi="Times New Roman"/>
          <w:sz w:val="28"/>
          <w:szCs w:val="28"/>
        </w:rPr>
        <w:t xml:space="preserve"> - луна и с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нце,</w:t>
        <w:br/>
        <w:t>В доме круглое ок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це.</w:t>
        <w:br/>
        <w:t>И часы, и колес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,</w:t>
        <w:br/>
        <w:t>И это, кажется, не всё. Эльмира</w:t>
        <w:br/>
        <w:br/>
        <w:t>Говорил недавно кто-то: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«П»</w:t>
      </w:r>
      <w:r>
        <w:rPr>
          <w:rFonts w:cs="Times New Roman" w:ascii="Times New Roman" w:hAnsi="Times New Roman"/>
          <w:sz w:val="28"/>
          <w:szCs w:val="28"/>
        </w:rPr>
        <w:t xml:space="preserve"> похожа на ворота,</w:t>
        <w:br/>
        <w:t>Возражать мне было лень,</w:t>
        <w:br/>
        <w:t xml:space="preserve">Я-то знал, что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П»</w:t>
      </w:r>
      <w:r>
        <w:rPr>
          <w:rFonts w:cs="Times New Roman" w:ascii="Times New Roman" w:hAnsi="Times New Roman"/>
          <w:sz w:val="28"/>
          <w:szCs w:val="28"/>
        </w:rPr>
        <w:t xml:space="preserve"> - как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нь. Лида</w:t>
        <w:br/>
        <w:br/>
        <w:t xml:space="preserve">Как запомнить букву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Р»</w:t>
      </w:r>
      <w:r>
        <w:rPr>
          <w:rFonts w:cs="Times New Roman" w:ascii="Times New Roman" w:hAnsi="Times New Roman"/>
          <w:sz w:val="28"/>
          <w:szCs w:val="28"/>
        </w:rPr>
        <w:t>?</w:t>
        <w:br/>
        <w:t>Каждый может, например,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ку на бочок поставить</w:t>
        <w:br/>
        <w:t xml:space="preserve">И друг другу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Р»</w:t>
      </w:r>
      <w:r>
        <w:rPr>
          <w:rFonts w:cs="Times New Roman" w:ascii="Times New Roman" w:hAnsi="Times New Roman"/>
          <w:sz w:val="28"/>
          <w:szCs w:val="28"/>
        </w:rPr>
        <w:t xml:space="preserve"> представить. Никита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бе таял лунный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рп,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ерп склонялся на ущерб.</w:t>
        <w:br/>
        <w:t>И поэтому с небес</w:t>
        <w:br/>
        <w:t xml:space="preserve">Нам светила букв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С»</w:t>
      </w:r>
      <w:r>
        <w:rPr>
          <w:rFonts w:cs="Times New Roman" w:ascii="Times New Roman" w:hAnsi="Times New Roman"/>
          <w:sz w:val="28"/>
          <w:szCs w:val="28"/>
        </w:rPr>
        <w:t>. Гузель</w:t>
        <w:br/>
        <w:br/>
        <w:t xml:space="preserve">На антенну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Т»</w:t>
      </w:r>
      <w:r>
        <w:rPr>
          <w:rFonts w:cs="Times New Roman" w:ascii="Times New Roman" w:hAnsi="Times New Roman"/>
          <w:sz w:val="28"/>
          <w:szCs w:val="28"/>
        </w:rPr>
        <w:t xml:space="preserve"> похожа,</w:t>
        <w:br/>
        <w:t>И на зонт, как будто, тоже. Аня</w:t>
        <w:br/>
        <w:br/>
        <w:t xml:space="preserve">Букв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У»</w:t>
      </w:r>
      <w:r>
        <w:rPr>
          <w:rFonts w:cs="Times New Roman" w:ascii="Times New Roman" w:hAnsi="Times New Roman"/>
          <w:sz w:val="28"/>
          <w:szCs w:val="28"/>
        </w:rPr>
        <w:t xml:space="preserve"> напоминает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шки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зайчонка на макушке.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итки рожки тоже</w:t>
        <w:br/>
        <w:t xml:space="preserve">Так на букву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У»</w:t>
      </w:r>
      <w:r>
        <w:rPr>
          <w:rFonts w:cs="Times New Roman" w:ascii="Times New Roman" w:hAnsi="Times New Roman"/>
          <w:sz w:val="28"/>
          <w:szCs w:val="28"/>
        </w:rPr>
        <w:t xml:space="preserve"> похожи. Рамзэль</w:t>
        <w:br/>
        <w:br/>
        <w:t xml:space="preserve">Букв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Ф»</w:t>
      </w:r>
      <w:r>
        <w:rPr>
          <w:rFonts w:cs="Times New Roman" w:ascii="Times New Roman" w:hAnsi="Times New Roman"/>
          <w:sz w:val="28"/>
          <w:szCs w:val="28"/>
        </w:rPr>
        <w:t xml:space="preserve"> надула щеки</w:t>
        <w:br/>
        <w:t xml:space="preserve">Или встала руки в боки.Н.Алина </w:t>
        <w:br/>
        <w:br/>
        <w:t xml:space="preserve">Букв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Х»</w:t>
      </w:r>
      <w:r>
        <w:rPr>
          <w:rFonts w:cs="Times New Roman" w:ascii="Times New Roman" w:hAnsi="Times New Roman"/>
          <w:sz w:val="28"/>
          <w:szCs w:val="28"/>
        </w:rPr>
        <w:t xml:space="preserve">, ты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тушка</w:t>
        <w:br/>
        <w:t xml:space="preserve">И хорошая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вастушка!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ровод мы заведем,</w:t>
        <w:br/>
        <w:t>Дружно, весело споем. К.Аделина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кв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Ц»</w:t>
      </w:r>
      <w:r>
        <w:rPr>
          <w:rFonts w:cs="Times New Roman" w:ascii="Times New Roman" w:hAnsi="Times New Roman"/>
          <w:sz w:val="28"/>
          <w:szCs w:val="28"/>
        </w:rPr>
        <w:t xml:space="preserve"> стоит бочком</w:t>
        <w:br/>
        <w:t xml:space="preserve">И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пляет всех крючком. Тимур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овали цифру 4 –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у Ч мы начертили.Саш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кв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Ш»</w:t>
      </w:r>
      <w:r>
        <w:rPr>
          <w:rFonts w:cs="Times New Roman" w:ascii="Times New Roman" w:hAnsi="Times New Roman"/>
          <w:sz w:val="28"/>
          <w:szCs w:val="28"/>
        </w:rPr>
        <w:t xml:space="preserve"> в таких словах: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кола,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ест,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арада,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ах.</w:t>
        <w:br/>
        <w:t xml:space="preserve">Букву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Ш»</w:t>
      </w:r>
      <w:r>
        <w:rPr>
          <w:rFonts w:cs="Times New Roman" w:ascii="Times New Roman" w:hAnsi="Times New Roman"/>
          <w:sz w:val="28"/>
          <w:szCs w:val="28"/>
        </w:rPr>
        <w:t xml:space="preserve"> я написала:</w:t>
        <w:br/>
        <w:t xml:space="preserve">Три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еста и снизу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пала. Милана</w:t>
        <w:br/>
        <w:b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Эта букв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Щ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как будто…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се сомненья бросьте.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крашает эту букв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росячий хвостик…</w:t>
      </w:r>
      <w:r>
        <w:rPr>
          <w:rFonts w:cs="Times New Roman" w:ascii="Times New Roman" w:hAnsi="Times New Roman"/>
          <w:sz w:val="28"/>
          <w:szCs w:val="28"/>
        </w:rPr>
        <w:t xml:space="preserve"> Лилиана</w:t>
        <w:br/>
        <w:br/>
        <w:t xml:space="preserve">Твердый знак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Ъ»</w:t>
      </w:r>
      <w:r>
        <w:rPr>
          <w:rFonts w:cs="Times New Roman" w:ascii="Times New Roman" w:hAnsi="Times New Roman"/>
          <w:sz w:val="28"/>
          <w:szCs w:val="28"/>
        </w:rPr>
        <w:br/>
        <w:t>Пишут так:</w:t>
        <w:br/>
        <w:t>Колесо и спичка,</w:t>
        <w:br/>
        <w:t xml:space="preserve">Позади - косичка.Юлиана </w:t>
        <w:br/>
        <w:br/>
        <w:t>Букву Р перевернули,</w:t>
        <w:br/>
        <w:t>И уселись как на стуле,</w:t>
        <w:br/>
        <w:t>И назвали букву так -</w:t>
        <w:br/>
        <w:t xml:space="preserve">Мягкий знак -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Ь»</w:t>
      </w:r>
      <w:r>
        <w:rPr>
          <w:rFonts w:cs="Times New Roman" w:ascii="Times New Roman" w:hAnsi="Times New Roman"/>
          <w:sz w:val="28"/>
          <w:szCs w:val="28"/>
        </w:rPr>
        <w:t>. Арсентий</w:t>
        <w:br/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«Ы»</w:t>
      </w:r>
      <w:r>
        <w:rPr>
          <w:rFonts w:cs="Times New Roman" w:ascii="Times New Roman" w:hAnsi="Times New Roman"/>
          <w:sz w:val="28"/>
          <w:szCs w:val="28"/>
        </w:rPr>
        <w:t>... Какая ты толстушка!</w:t>
        <w:br/>
        <w:t>Твой животик как подушка.</w:t>
        <w:br/>
        <w:t>Чтоб легко тебе ходить,</w:t>
        <w:br/>
        <w:t>Палочку пришлось добыть. Эльмир</w:t>
        <w:br/>
        <w:br/>
        <w:t xml:space="preserve">Букв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Э»</w:t>
      </w:r>
      <w:r>
        <w:rPr>
          <w:rFonts w:cs="Times New Roman" w:ascii="Times New Roman" w:hAnsi="Times New Roman"/>
          <w:sz w:val="28"/>
          <w:szCs w:val="28"/>
        </w:rPr>
        <w:t xml:space="preserve"> - как ни взгляни -</w:t>
        <w:br/>
        <w:t>Увидишь клещи и клешни. Алмаз</w:t>
        <w:br/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согнулась букв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Ю»</w:t>
      </w:r>
      <w:r>
        <w:rPr>
          <w:rFonts w:cs="Times New Roman" w:ascii="Times New Roman" w:hAnsi="Times New Roman"/>
          <w:sz w:val="28"/>
          <w:szCs w:val="28"/>
        </w:rPr>
        <w:t>,</w:t>
        <w:br/>
        <w:t>Держит палочку св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.</w:t>
        <w:br/>
        <w:t>Вот и выглядит так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-</w:t>
        <w:br/>
        <w:t>Старой бабк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с клюк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. Ильяс</w:t>
        <w:br/>
        <w:br/>
        <w:br/>
        <w:t xml:space="preserve">Куч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блок на прилавке...</w:t>
        <w:br/>
        <w:t xml:space="preserve">И заметил,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друзь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  <w:br/>
        <w:t xml:space="preserve">Если б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блоку две лапки,</w:t>
        <w:br/>
        <w:t xml:space="preserve">Сразу б вышла букв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Я»</w:t>
      </w:r>
      <w:r>
        <w:rPr>
          <w:rFonts w:cs="Times New Roman" w:ascii="Times New Roman" w:hAnsi="Times New Roman"/>
          <w:sz w:val="28"/>
          <w:szCs w:val="28"/>
        </w:rPr>
        <w:t>.Дамир</w:t>
      </w:r>
    </w:p>
    <w:p>
      <w:pPr>
        <w:sectPr>
          <w:type w:val="continuous"/>
          <w:pgSz w:w="11906" w:h="16838"/>
          <w:pgMar w:left="567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Азбу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ытание «Живые буквы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львина</w:t>
      </w:r>
      <w:r>
        <w:rPr>
          <w:rFonts w:cs="Times New Roman" w:ascii="Times New Roman" w:hAnsi="Times New Roman"/>
          <w:sz w:val="28"/>
          <w:szCs w:val="28"/>
        </w:rPr>
        <w:t>: У каждого из вас в руках есть буква. А вы умеете составлять слова? (Слова: эхо, снег, зима, букварь)</w:t>
      </w:r>
    </w:p>
    <w:p>
      <w:pPr>
        <w:pStyle w:val="Normal"/>
        <w:spacing w:lineRule="auto" w:line="240"/>
        <w:ind w:lef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льназ: </w:t>
      </w:r>
      <w:r>
        <w:rPr>
          <w:rFonts w:cs="Times New Roman" w:ascii="Times New Roman" w:hAnsi="Times New Roman"/>
          <w:sz w:val="28"/>
          <w:szCs w:val="28"/>
        </w:rPr>
        <w:t>А как вы думаете труднее читать или писать?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еперь ученики, нам не до гулянья: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м задали «крючки» - первое заданье!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с мамой за столом дружно распеваем: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з ведём, ведём, ведём – плавно закругляем! </w:t>
      </w:r>
      <w:r>
        <w:rPr>
          <w:rFonts w:cs="Times New Roman" w:ascii="Times New Roman" w:hAnsi="Times New Roman"/>
          <w:b/>
          <w:sz w:val="28"/>
          <w:szCs w:val="28"/>
        </w:rPr>
        <w:t>Ильвина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отивные «крючки» с острыми носами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из-под руки выползают сами!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 не глядим, сказки не читаем…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часа сидим, сидим плавно закругляем.</w:t>
      </w:r>
      <w:r>
        <w:rPr>
          <w:rFonts w:cs="Times New Roman" w:ascii="Times New Roman" w:hAnsi="Times New Roman"/>
          <w:b/>
          <w:sz w:val="28"/>
          <w:szCs w:val="28"/>
        </w:rPr>
        <w:t>Руфина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исали мы подряд много-много строчек,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только написать маленький крючочек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. Поздно. Спать идём, сразу засыпаем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 сне ведём, ведём, плавно закругляем.</w:t>
      </w:r>
      <w:r>
        <w:rPr>
          <w:rFonts w:cs="Times New Roman" w:ascii="Times New Roman" w:hAnsi="Times New Roman"/>
          <w:b/>
          <w:sz w:val="28"/>
          <w:szCs w:val="28"/>
        </w:rPr>
        <w:t>Марсе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львина:</w:t>
      </w:r>
      <w:r>
        <w:rPr>
          <w:rFonts w:cs="Times New Roman" w:ascii="Times New Roman" w:hAnsi="Times New Roman"/>
          <w:sz w:val="28"/>
          <w:szCs w:val="28"/>
        </w:rPr>
        <w:t xml:space="preserve"> А теперь посмотрим, сможете ли вы узнать букв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567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Эта буква широ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охожа на жука. (Ж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этой букве нет угл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того она круг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того она кругл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катиться бы могла. (О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) С этой буквой на нос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лин прячется в лесу. (Ф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) На эту букву посмотри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а совсем как цифра 3. (З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eastAsia="Calibri" w:cs="Times New Roman" w:ascii="Times New Roman" w:hAnsi="Times New Roman"/>
          <w:sz w:val="28"/>
          <w:szCs w:val="28"/>
        </w:rPr>
        <w:t>Взявшись за руки, мы встали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 на что похожи стали?   (М)</w:t>
      </w:r>
    </w:p>
    <w:p>
      <w:pPr>
        <w:sectPr>
          <w:type w:val="continuous"/>
          <w:pgSz w:w="11906" w:h="16838"/>
          <w:pgMar w:left="567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рь Ильвина: 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Букварь, дорогой!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но нам расставаться с тобой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 других ты милей и родней,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итали тебя много дней!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наз: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еряли мы времени зря: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 буквы от «а» до «я»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расстаемся с тобой, 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Букварь, дорогой!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ьвина: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 тебе сказать: Спасибо!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 всё тебя благодарим!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м тебе мы: До свиданья!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! – новым книгам говорим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наз: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е новые книги ждут нас впереди? Об этом расскажет библиотекарь нашей школы Людмила Михайловна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львина: </w:t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слово для поздравлений предоставляется завучу нашей школы Расиме Акрамовне.</w:t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ручение дипломов.</w:t>
      </w:r>
    </w:p>
    <w:p>
      <w:pPr>
        <w:pStyle w:val="Normal"/>
        <w:spacing w:lineRule="auto" w:line="24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Вот и подходит к концу наш праздник. И напоследок Аделина хочет рассказать вам свое любимое стихотворение. 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567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рошо уметь читать!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к маме приставать.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бабушку трясти: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чти, пожалуйста, прочти!»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умолять сестрицу: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у, почитай ещё страницу!»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звать, не надо ждать,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но взять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читать!</w:t>
      </w:r>
    </w:p>
    <w:p>
      <w:pPr>
        <w:sectPr>
          <w:type w:val="continuous"/>
          <w:pgSz w:w="11906" w:h="16838"/>
          <w:pgMar w:left="567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ind w:left="-284" w:hanging="0"/>
        <w:rPr/>
      </w:pPr>
      <w:r>
        <w:rPr/>
      </w:r>
    </w:p>
    <w:sectPr>
      <w:type w:val="continuous"/>
      <w:pgSz w:w="11906" w:h="16838"/>
      <w:pgMar w:left="567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Alphabet">
    <w:name w:val="alphabet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4:22:00Z</dcterms:created>
  <dc:creator>Пользователь</dc:creator>
  <dc:description/>
  <cp:keywords/>
  <dc:language>en-US</dc:language>
  <cp:lastModifiedBy>Пользователь</cp:lastModifiedBy>
  <cp:lastPrinted>2013-03-15T10:29:00Z</cp:lastPrinted>
  <dcterms:modified xsi:type="dcterms:W3CDTF">2013-04-30T13:31:00Z</dcterms:modified>
  <cp:revision>6</cp:revision>
  <dc:subject/>
  <dc:title/>
</cp:coreProperties>
</file>