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одительск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ка жить вместе: говорим о толерантности»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Содействовать формированию у родителей убежденности и потребности строить взаимоотношения с детьми на основе принципов толерант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Способствовать сознанию родителями, что интолерантное поведение часто является причиной возникновения конфликтных ситуаций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родители обучающихся в ПЛ-7, психоло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риборы и оборудование:</w:t>
      </w:r>
      <w:r>
        <w:rPr>
          <w:sz w:val="28"/>
          <w:szCs w:val="28"/>
        </w:rPr>
        <w:t xml:space="preserve"> компьютер, проектор, рабочие места для четырех микрогрупп (столы, стулья, чистые листы бумаги, ручки, карандаши), схема на доске «Толерантный родитель», музыкальный центр, диск с медленной музыкой, мультимедийная презентация, таблички для участников ролевой игры: «Дети», «Учителя», «Родители, которым нужен совет», «Родители, которые могут дать сов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сихолог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обрый день, уважаемые родители! Тема нашей сегодняшней встречи «Наука жить вместе: говорим о толерантности». Эта тема выбрана не случайн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цесс воспитания детей очень сложен и быть выдержанными, терпимыми, терпеливыми и понимающими не всегда просто. Следует помнить, что терпимость – это социально – психологическая черта человека, показатель внутренней силы, условие конструктивного общения. Если мы с вами не будем с детьми общаться терпеливо и конструктивно, то никто не будет. Если мы их этому не научим, то никто не научит. От нас с вами – учителей и родителей – зависит, насколько дети будут успешны в коллективе и окружающем социуме. Они будут везде приняты хорошо, если научатся правильно общаться и спокойно принимать окружающих людей: без унижения и недовольства, а с доверием, вниманием и конструктивной критико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айд 2-3</w:t>
      </w:r>
    </w:p>
    <w:p>
      <w:pPr>
        <w:pStyle w:val="Normal"/>
        <w:ind w:firstLine="708"/>
        <w:rPr/>
      </w:pPr>
      <w:r>
        <w:rPr>
          <w:sz w:val="28"/>
          <w:szCs w:val="28"/>
        </w:rPr>
        <w:t>Слово «толерантность» вошло в обиход россиян совсем недавно, когда 2003 год был объявлен ЮНЕСКО годом толерантности. Что же это значит? Чтобы выяснить, предлагаю совершить небольшой лингвистический экскурс:</w:t>
        <w:br/>
        <w:t xml:space="preserve">         </w:t>
      </w:r>
      <w:r>
        <w:rPr>
          <w:b/>
          <w:sz w:val="28"/>
          <w:szCs w:val="28"/>
        </w:rPr>
        <w:t>- tolerancia (испанский)</w:t>
      </w:r>
      <w:r>
        <w:rPr>
          <w:sz w:val="28"/>
          <w:szCs w:val="28"/>
        </w:rPr>
        <w:t xml:space="preserve"> – способность признавать отличные от своих собственных идеи или мн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tolerance (английский)</w:t>
      </w:r>
      <w:r>
        <w:rPr>
          <w:sz w:val="28"/>
          <w:szCs w:val="28"/>
        </w:rPr>
        <w:t xml:space="preserve"> – готовность быть терпимым, снисходительным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- tolerance (французский)</w:t>
      </w:r>
      <w:r>
        <w:rPr>
          <w:sz w:val="28"/>
          <w:szCs w:val="28"/>
        </w:rPr>
        <w:t xml:space="preserve"> – отношение, при котором допускается, что другие могут думать или действовать иначе, нежели ты сам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kuan rong (китайский)</w:t>
      </w:r>
      <w:r>
        <w:rPr>
          <w:sz w:val="28"/>
          <w:szCs w:val="28"/>
        </w:rPr>
        <w:t xml:space="preserve"> – позволять, принимать, быть по отношению к другим великодушным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 tasamul (арабский) </w:t>
      </w:r>
      <w:r>
        <w:rPr>
          <w:sz w:val="28"/>
          <w:szCs w:val="28"/>
        </w:rPr>
        <w:t>– прощение, снисходительность, мягкость, милосердие, сострадание, терпение, расположенность к другим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- толерантность (терпимость) (русский)</w:t>
      </w:r>
      <w:r>
        <w:rPr>
          <w:sz w:val="28"/>
          <w:szCs w:val="28"/>
        </w:rPr>
        <w:t xml:space="preserve"> – способность терпеть что-то или кого-то, быть выдержанным, выносливым, стойким, уметь мириться, принимать существование кого-то, считаться с мнением других, быть снисходительны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Мозговой штурм»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Попробуем вместе поразмышлять над вопросом: какими качествами должен обладать толерантный родитель? </w:t>
      </w:r>
      <w:r>
        <w:rPr>
          <w:sz w:val="28"/>
          <w:szCs w:val="28"/>
          <w:u w:val="single"/>
        </w:rPr>
        <w:t>(родители называют качества, составляя схему «Толерантный родитель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теперь я предлагаю вам результаты социологического опроса, который я провела среди учащихся ПЛ-7. Ребятам был задан единственный вопрос: «Какой, в вашем понимании, толерантный родитель?». И вот какие результаты я получил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сутствие терпимости, великодушия и других качеств, которые вы уже знаете, приводит к интолерантному поведению и как следствие – к конфликту. Конфликтные ситуации, помимо интолерантного поведения, осложняются особенностями возраста подростков (наши с вами дети вступили в период подросткового возраста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следования их внутреннего мира показывают, что одной из самых главных моральных проблем детей этого возраста является несогласованность убеждений, нравственных идей и понятий с поступками, действиями, повед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ростки склонны к спорам и возражениям, не следуют слепо авторитету взрослого. Родители недоумевают и считают, что их ребенок подвергся чужому влиянию. В семьях наступает кризисная ситуация: «верхи» не могут, а «низы» не хотят мыслить и вести себя по – старому, т.е. назревает конфлик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ко на пути к толерантности конфликт неизбежен, потому что именно в конфликтной ситуации вырабатывается способность быть терпимым, выдержанным, уважительным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 же проявляется интолерантность? Чтобы лучше понять, я предлагаю вам рассмотреть сх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rPr/>
      </w:pPr>
      <w:r>
        <w:rPr>
          <w:sz w:val="28"/>
          <w:szCs w:val="28"/>
        </w:rPr>
        <w:tab/>
        <w:t>А теперь мы с вами немного поиграем в игру «Почему бы вам не … Да, но …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едлагаю вам разделиться на 4 группы: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дети»,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учителя»,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родители, которым нужен совет»,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- «родители, которые могут дать совет»</w:t>
      </w:r>
      <w:r>
        <w:rPr>
          <w:sz w:val="28"/>
          <w:szCs w:val="28"/>
        </w:rPr>
        <w:t xml:space="preserve"> (каждая группа получает карточки с ролью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инают игру </w:t>
      </w:r>
      <w:r>
        <w:rPr>
          <w:i/>
          <w:sz w:val="28"/>
          <w:szCs w:val="28"/>
        </w:rPr>
        <w:t>«родители, которым нужен совет».</w:t>
      </w:r>
      <w:r>
        <w:rPr>
          <w:sz w:val="28"/>
          <w:szCs w:val="28"/>
        </w:rPr>
        <w:t xml:space="preserve"> Представитель этой группы сообщает всем присутствующим о конфликте, случившемся у него в семье с ребенком, и просит помочь ему совет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ый, кто берется ему помочь, должен начинать свое высказывание словами: </w:t>
      </w:r>
      <w:r>
        <w:rPr>
          <w:b/>
          <w:sz w:val="28"/>
          <w:szCs w:val="28"/>
        </w:rPr>
        <w:t>«Почему бы вам не …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о группа </w:t>
      </w:r>
      <w:r>
        <w:rPr>
          <w:i/>
          <w:sz w:val="28"/>
          <w:szCs w:val="28"/>
        </w:rPr>
        <w:t>«родителей, которым нужен совет»,</w:t>
      </w:r>
      <w:r>
        <w:rPr>
          <w:sz w:val="28"/>
          <w:szCs w:val="28"/>
        </w:rPr>
        <w:t xml:space="preserve"> отвергает его, начиная соответственно свое высказывание словами: </w:t>
      </w:r>
      <w:r>
        <w:rPr>
          <w:b/>
          <w:sz w:val="28"/>
          <w:szCs w:val="28"/>
        </w:rPr>
        <w:t>«Да, но …»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ая группа предлагает свои идеи (советы) от имени тех ролей, которые они получили. На заключительном этапе игры психолог спрашивает у группы </w:t>
      </w:r>
      <w:r>
        <w:rPr>
          <w:i/>
          <w:sz w:val="28"/>
          <w:szCs w:val="28"/>
        </w:rPr>
        <w:t>«родителей, которым нужен совет»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Какие советы ваших помощников действительно могут вам помочь в разрешении конфликтной ситуации?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авайте подведем итоги нашей встречи. Чтобы постичь науку жить вместе как толерантные люди мы должны придерживаться некоторых принципов в поведен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принципы толерантного поведени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 Отделяйте человека от проблемы.</w:t>
      </w:r>
      <w:r>
        <w:rPr>
          <w:sz w:val="28"/>
          <w:szCs w:val="28"/>
        </w:rPr>
        <w:t xml:space="preserve"> Придерживайтесь мягкого курса в отношении с ребенком, не стойте на жесткой платформе при решении проблемы. Продолжайте переговоры, независимо от степени довери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 Рассматривайте поведение ребенка в конкретной ситуации.</w:t>
      </w:r>
      <w:r>
        <w:rPr>
          <w:sz w:val="28"/>
          <w:szCs w:val="28"/>
        </w:rPr>
        <w:t xml:space="preserve"> Разбирать ситуацию, не давая негативных оценок личности ребенка в целом. Избегать высказываний  типа </w:t>
      </w:r>
      <w:r>
        <w:rPr>
          <w:i/>
          <w:sz w:val="28"/>
          <w:szCs w:val="28"/>
        </w:rPr>
        <w:t>«Ты всегда …», «Ты вообще …»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 Концентрируйте внимание на интересах, а не на позициях.</w:t>
      </w:r>
      <w:r>
        <w:rPr>
          <w:sz w:val="28"/>
          <w:szCs w:val="28"/>
        </w:rPr>
        <w:t xml:space="preserve"> Анализируйте интересы, обдумывайте взаимовыгодные варианты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 Настаивайте на объективных критериях.</w:t>
      </w:r>
      <w:r>
        <w:rPr>
          <w:sz w:val="28"/>
          <w:szCs w:val="28"/>
        </w:rPr>
        <w:t xml:space="preserve"> Пытайтесь достичь результата, руководствуясь критериями, не имеющими отношения к состоянию воли. Внимательно слушайте доводы ребенка, уступите им, а не давл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А сейчас я предлагаю вам выбрать один из четырех принципов толерантного поведения и на примере проигранной конфликтной ситуации объяснить суть выбранного принцип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важаемые родители! Очень хотелось бы, чтобы трудности, возникающие на пути к толерантности, были вами успешно преодолены, чтобы всегда находился достойный выход из сложных конфликтных ситуаций и умело владели принципами толерантного поведения. Ну а если вам понадобиться совет или помощь в разрешении каких-либо вопросов, обращайтес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ачестве решения родительского собрания предлагаю памятку. Пусть ее советы помогут нам строить с детьми отношения взаимного уважения, любви и довер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ключении, я прошу вас заполнить анкету обратной связ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спасибо, что пришли сегодня обсудить такой важный вопрос!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49:00Z</dcterms:created>
  <dc:creator>ДИМА</dc:creator>
  <dc:description/>
  <cp:keywords/>
  <dc:language>en-US</dc:language>
  <cp:lastModifiedBy>Алексей</cp:lastModifiedBy>
  <dcterms:modified xsi:type="dcterms:W3CDTF">2013-01-23T19:38:00Z</dcterms:modified>
  <cp:revision>65</cp:revision>
  <dc:subject/>
  <dc:title/>
</cp:coreProperties>
</file>